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УНИЦИПАЛЬНОЕ БЮДЖЕТНОЕ ДОШКОЛЬНО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РАЗОВАТЕЛЬНОЕ УЧРЕЖДЕНИЕ ДЕТСКИЙ САД №7 «СОЛНЫШКО» ОБЩЕРАЗВИВАЩЕГО ВИДА Р.П.СВЕРДЛОВСКИЙ Г.О.ЛОСИНО-ПЕТРОВСКИЙ МОСКОВСКОЙ ОБЛАСТИ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ПРОЕК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«Песочные фантазии»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итель проекта:</w:t>
      </w:r>
    </w:p>
    <w:p>
      <w:pPr>
        <w:pStyle w:val="Style15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тель,</w:t>
      </w:r>
    </w:p>
    <w:p>
      <w:pPr>
        <w:pStyle w:val="Style15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лгобородова Наталия Владимировн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</w:rPr>
        <w:t>п. Свердловский 2019г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  <w:u w:val="single"/>
        </w:rPr>
        <w:t>Паспорт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Тип проекта: познавательно - исследовательски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По количеству участников: группово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3. По времени проведения: краткосрочный (июнь-июль)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4. Участники проекта: воспитанники ДОУ от 4-5 лет, педагог группы, родители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  <w:u w:val="single"/>
        </w:rPr>
        <w:t>Актуальность проекта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се большую силу в наше время набирает идея введения обязательного дошкольного образования. Это означает установление федеральных государственных образовательных стандартов дошкольного образования. Которые требуют принципа интеграции образовательных областей в соответствии с возрастными возможностями и особенностями воспитанников, спецификой и возможностями образовательных областей, о котором говорится в п. 2.4 федеральных требований. Интеграцию можно реализовать по-разному, но базироваться она должна на самом близком для дошкольника – на игре. А что может быть ближе, чем игра в песок. Песок – необыкновенно приятный материал. Когда мы погружаем руки в сухой песок, появляется нечто похожее на рябь на воде, рождается образ пустыни. Смешанный с водой, песок темнеет и приобретает качества земли. В это время ему можно придать форму. Создание песочных композиций, в отличие от рисунка, не требует каких-либо особых умений. Здесь невозможно ошибиться, сделать что-то не так – это важно для тех, кто привык строго оценивать себя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u w:val="single"/>
        </w:rPr>
        <w:t>Цель проекта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оздать условия для организации развивающей предметно-пространственной среды с учётом требований ФГОС ДО для формирования основного целостного мировидения ребенка дошкольного возраста средствами эксперимент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Задачи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Обучающие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- формировать представление о песке как об объекте неживой природы, его свойствах (сыпучесть, рыхлость, из мокрого можно лепить, может менять цвет от воды.); обучать приемам работы с сыпучем материалом, уточнение и активизация словаря, совершенствовать диалогическую речь, умение отвечать на вопросы, формирование связной речи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- познакомить детей и родителей с тематикой и действиями с песком в специально организованных условиях; познакомить со способом изготовления рисунка из песка;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азвивающие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-развивать познавательные способности, творческое мышление;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-развивать у детей предпосылки опытно-исследовательской деятельности, умения реализовывать свои интересы;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-развивать мыслительную активность, сообразительность, умение сравнивать, выдвигать гипотезы, делать выводы;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-развивать мелкую моторику рук и тактильные ощущения;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-развивать фантазию, творчество, воображение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  <w:u w:val="single"/>
        </w:rPr>
        <w:t>Воспитательные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-воспитывать аккуратность в обращении с песком, эстетические взгляды, умение играть со сверстниками рядом. Знакомить с правилами игры в песочнице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-способствовать положительному влиянию игр с песком на развитие психики ребенк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-способствовать установлению тесных контактов, доброжелательных отношений между детьми и педагогами детского сад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- воспитывать дружеские взаимоотношения между детьми, привычку играть, заниматься сообщ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  <w:u w:val="single"/>
        </w:rPr>
        <w:t>Виды деятельности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познавательно-исследовательская, коммуникативная, восприятие художественной литературы, изобразительная, двигательная, игровая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  <w:u w:val="single"/>
        </w:rPr>
        <w:t>Формы организации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рупповая, подгрупповая, индивидуальная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  <w:u w:val="single"/>
        </w:rPr>
        <w:t>Проблема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сё ли мы знаем о песке?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Для чего нам нужно изучать свойства песка?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3. Из чего состоит песок?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4. Какого цвета песок?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5. Можно ли из сухого/мокрого песка лепить?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6. Можно ли сухим/мокрым песком рисовать?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7. Может ли песок двигаться?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8. Где и как люди могут использовать песок?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9. Как можно играть с сухим и мокрым песком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  <w:u w:val="single"/>
        </w:rPr>
        <w:t>Причины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Недостаточно знаний о песке, как природном материале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едостаточное обогащение предметно-развивающей среды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  <w:u w:val="single"/>
        </w:rPr>
        <w:t>Ожидаемый результат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• </w:t>
      </w:r>
      <w:r>
        <w:rPr>
          <w:rFonts w:cs="Times New Roman" w:ascii="Times New Roman" w:hAnsi="Times New Roman"/>
          <w:sz w:val="28"/>
        </w:rPr>
        <w:t>развитие личности неравнодушной, с эмоционально-ценностным эстетическим отношением к миру, в котором сочетаются качества нравственности, эстетического вкуса, коммуникативных навыков, образного мышления, творческих способностей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• </w:t>
      </w:r>
      <w:r>
        <w:rPr>
          <w:rFonts w:cs="Times New Roman" w:ascii="Times New Roman" w:hAnsi="Times New Roman"/>
          <w:sz w:val="28"/>
        </w:rPr>
        <w:t>формирование осознанно - правильного отношения к объектам неживой природы, экологического мышления;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• </w:t>
      </w:r>
      <w:r>
        <w:rPr>
          <w:rFonts w:cs="Times New Roman" w:ascii="Times New Roman" w:hAnsi="Times New Roman"/>
          <w:sz w:val="28"/>
        </w:rPr>
        <w:t>развитие умственных способностей детей, которые проявляются в умении экспериментировать, анализировать, делать выводы;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• </w:t>
      </w:r>
      <w:r>
        <w:rPr>
          <w:rFonts w:cs="Times New Roman" w:ascii="Times New Roman" w:hAnsi="Times New Roman"/>
          <w:sz w:val="28"/>
        </w:rPr>
        <w:t>появление желания общаться с природой и отражать свои впечатления через различные виды деятельности;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• </w:t>
      </w:r>
      <w:r>
        <w:rPr>
          <w:rFonts w:cs="Times New Roman" w:ascii="Times New Roman" w:hAnsi="Times New Roman"/>
          <w:sz w:val="28"/>
        </w:rPr>
        <w:t>развитие у ребенка фантазии, эмоциональности;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• </w:t>
      </w:r>
      <w:r>
        <w:rPr>
          <w:rFonts w:cs="Times New Roman" w:ascii="Times New Roman" w:hAnsi="Times New Roman"/>
          <w:sz w:val="28"/>
        </w:rPr>
        <w:t>активизация словарного запаса;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• </w:t>
      </w:r>
      <w:r>
        <w:rPr>
          <w:rFonts w:cs="Times New Roman" w:ascii="Times New Roman" w:hAnsi="Times New Roman"/>
          <w:sz w:val="28"/>
        </w:rPr>
        <w:t>расширение знаний детей о свойствах песка и их роли в окружающем мире;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• </w:t>
      </w:r>
      <w:r>
        <w:rPr>
          <w:rFonts w:cs="Times New Roman" w:ascii="Times New Roman" w:hAnsi="Times New Roman"/>
          <w:sz w:val="28"/>
        </w:rPr>
        <w:t>накопление детьми эмоционального позитивного опыта общения с природой;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• </w:t>
      </w:r>
      <w:r>
        <w:rPr>
          <w:rFonts w:cs="Times New Roman" w:ascii="Times New Roman" w:hAnsi="Times New Roman"/>
          <w:sz w:val="28"/>
        </w:rPr>
        <w:t>сотрудничество родителей, педагога и детей в реализации проекта;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• </w:t>
      </w:r>
      <w:r>
        <w:rPr>
          <w:rFonts w:cs="Times New Roman" w:ascii="Times New Roman" w:hAnsi="Times New Roman"/>
          <w:sz w:val="28"/>
        </w:rPr>
        <w:t>получение удовольствия от выполненной работы в коллективе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Условия реализации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• </w:t>
      </w:r>
      <w:r>
        <w:rPr>
          <w:rFonts w:cs="Times New Roman" w:ascii="Times New Roman" w:hAnsi="Times New Roman"/>
          <w:sz w:val="28"/>
        </w:rPr>
        <w:t>организация предметно-развивающей среды в ДОУ, выступающей в роли стимулятора, движущей силы в целостном процессе становления личности дошкольника, обеспечивающая эмоциональное благополучие детей и отвечающая их интересам, потребностям, желаниям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• </w:t>
      </w:r>
      <w:r>
        <w:rPr>
          <w:rFonts w:cs="Times New Roman" w:ascii="Times New Roman" w:hAnsi="Times New Roman"/>
          <w:sz w:val="28"/>
        </w:rPr>
        <w:t>осуществление коммуникативно-диалоговой основы взаимоотношений дошкольников с взрослыми и сверстниками как аспект личностного развития ребенка при регулярной включенности игры в образовательный процесс ДОУ и семьи;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• </w:t>
      </w:r>
      <w:r>
        <w:rPr>
          <w:rFonts w:cs="Times New Roman" w:ascii="Times New Roman" w:hAnsi="Times New Roman"/>
          <w:sz w:val="28"/>
        </w:rPr>
        <w:t>создание единого ценностно-смыслового сотрудничества педагогов и родителей на основе понимания сущности проблемы, форм и методов обеспечения социальной успешности, сохранение и укрепление здоровья детей;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• </w:t>
      </w:r>
      <w:r>
        <w:rPr>
          <w:rFonts w:cs="Times New Roman" w:ascii="Times New Roman" w:hAnsi="Times New Roman"/>
          <w:sz w:val="28"/>
        </w:rPr>
        <w:t>включение в целостный педагогический процесс разнообразных форм и методов работы с песком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  <w:u w:val="single"/>
        </w:rPr>
        <w:t>Основные средства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• </w:t>
      </w:r>
      <w:r>
        <w:rPr>
          <w:rFonts w:cs="Times New Roman" w:ascii="Times New Roman" w:hAnsi="Times New Roman"/>
          <w:sz w:val="28"/>
        </w:rPr>
        <w:t>Информирование родителей о задачах и содержании проекта;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• </w:t>
      </w:r>
      <w:r>
        <w:rPr>
          <w:rFonts w:cs="Times New Roman" w:ascii="Times New Roman" w:hAnsi="Times New Roman"/>
          <w:sz w:val="28"/>
        </w:rPr>
        <w:t>Вовлечение родителей в совместную работу над проектом;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• </w:t>
      </w:r>
      <w:r>
        <w:rPr>
          <w:rFonts w:cs="Times New Roman" w:ascii="Times New Roman" w:hAnsi="Times New Roman"/>
          <w:sz w:val="28"/>
        </w:rPr>
        <w:t>Подготовка оборудования, материалов и инструментов;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• </w:t>
      </w:r>
      <w:r>
        <w:rPr>
          <w:rFonts w:cs="Times New Roman" w:ascii="Times New Roman" w:hAnsi="Times New Roman"/>
          <w:sz w:val="28"/>
        </w:rPr>
        <w:t>Обогащение развивающей предметно-пространственной среды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 учётом требований ФГОС ДО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се вышеперечисленные средства были включены в целостный педагогический процесс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  <w:u w:val="single"/>
        </w:rPr>
        <w:t>Предварительная работа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Игры на прогулке с песком, камешками, водой. Рассматривание фотографий с видами построек из песка. Игры "Чудесный мешочек" (с камешками, "Что в этой баночке?" (определение по звуку содержимого жестяной баночки, "Построй такой же узор"; рисование на песке палочками, пальчиком; выкладывание на песке изображения с помощью камешков и палочек,крышек (от бутылок). Беседа "Для чего нужен песок?" Манипуляция с песком (развитие мелкой моторики рук): конструирование из различных предметов (сооружение: «Зоопарк», «Волшебный замок »). Игры-эксперименты по ознакомлению со свойствами песка. Предметные картинки, иллюстрирующие использование песка в деятельности человек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  <w:u w:val="single"/>
        </w:rPr>
        <w:t>Методы и приёмы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• </w:t>
      </w:r>
      <w:r>
        <w:rPr>
          <w:rFonts w:cs="Times New Roman" w:ascii="Times New Roman" w:hAnsi="Times New Roman"/>
          <w:sz w:val="28"/>
        </w:rPr>
        <w:t>беседа;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• </w:t>
      </w:r>
      <w:r>
        <w:rPr>
          <w:rFonts w:cs="Times New Roman" w:ascii="Times New Roman" w:hAnsi="Times New Roman"/>
          <w:sz w:val="28"/>
        </w:rPr>
        <w:t>наблюдение;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• </w:t>
      </w:r>
      <w:r>
        <w:rPr>
          <w:rFonts w:cs="Times New Roman" w:ascii="Times New Roman" w:hAnsi="Times New Roman"/>
          <w:sz w:val="28"/>
        </w:rPr>
        <w:t>создание проблемной ситуации;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• </w:t>
      </w:r>
      <w:r>
        <w:rPr>
          <w:rFonts w:cs="Times New Roman" w:ascii="Times New Roman" w:hAnsi="Times New Roman"/>
          <w:sz w:val="28"/>
        </w:rPr>
        <w:t>исследовательский;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• </w:t>
      </w:r>
      <w:r>
        <w:rPr>
          <w:rFonts w:cs="Times New Roman" w:ascii="Times New Roman" w:hAnsi="Times New Roman"/>
          <w:sz w:val="28"/>
        </w:rPr>
        <w:t>экспериментально-опытный;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• </w:t>
      </w:r>
      <w:r>
        <w:rPr>
          <w:rFonts w:cs="Times New Roman" w:ascii="Times New Roman" w:hAnsi="Times New Roman"/>
          <w:sz w:val="28"/>
        </w:rPr>
        <w:t>объяснительно-иллюстративный;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• </w:t>
      </w:r>
      <w:r>
        <w:rPr>
          <w:rFonts w:cs="Times New Roman" w:ascii="Times New Roman" w:hAnsi="Times New Roman"/>
          <w:sz w:val="28"/>
        </w:rPr>
        <w:t>моделирование (схемы свойств песка);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• </w:t>
      </w:r>
      <w:r>
        <w:rPr>
          <w:rFonts w:cs="Times New Roman" w:ascii="Times New Roman" w:hAnsi="Times New Roman"/>
          <w:sz w:val="28"/>
        </w:rPr>
        <w:t>игровой;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• </w:t>
      </w:r>
      <w:r>
        <w:rPr>
          <w:rFonts w:cs="Times New Roman" w:ascii="Times New Roman" w:hAnsi="Times New Roman"/>
          <w:sz w:val="28"/>
        </w:rPr>
        <w:t>совместная деятельность с детьми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  <w:u w:val="single"/>
        </w:rPr>
        <w:t>Оборудование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• </w:t>
      </w:r>
      <w:r>
        <w:rPr>
          <w:rFonts w:cs="Times New Roman" w:ascii="Times New Roman" w:hAnsi="Times New Roman"/>
          <w:sz w:val="28"/>
        </w:rPr>
        <w:t>контейнеры с песком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• </w:t>
      </w:r>
      <w:r>
        <w:rPr>
          <w:rFonts w:cs="Times New Roman" w:ascii="Times New Roman" w:hAnsi="Times New Roman"/>
          <w:sz w:val="28"/>
        </w:rPr>
        <w:t>игрушки, мелкие предметы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• </w:t>
      </w:r>
      <w:r>
        <w:rPr>
          <w:rFonts w:cs="Times New Roman" w:ascii="Times New Roman" w:hAnsi="Times New Roman"/>
          <w:sz w:val="28"/>
        </w:rPr>
        <w:t>стаканчик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• </w:t>
      </w:r>
      <w:r>
        <w:rPr>
          <w:rFonts w:cs="Times New Roman" w:ascii="Times New Roman" w:hAnsi="Times New Roman"/>
          <w:sz w:val="28"/>
        </w:rPr>
        <w:t>подносы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• </w:t>
      </w:r>
      <w:r>
        <w:rPr>
          <w:rFonts w:cs="Times New Roman" w:ascii="Times New Roman" w:hAnsi="Times New Roman"/>
          <w:sz w:val="28"/>
        </w:rPr>
        <w:t>иллюстраци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• </w:t>
      </w:r>
      <w:r>
        <w:rPr>
          <w:rFonts w:cs="Times New Roman" w:ascii="Times New Roman" w:hAnsi="Times New Roman"/>
          <w:sz w:val="28"/>
        </w:rPr>
        <w:t>формочк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• </w:t>
      </w:r>
      <w:r>
        <w:rPr>
          <w:rFonts w:cs="Times New Roman" w:ascii="Times New Roman" w:hAnsi="Times New Roman"/>
          <w:sz w:val="28"/>
        </w:rPr>
        <w:t>камешки, крышк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  <w:u w:val="single"/>
        </w:rPr>
        <w:t>Продукты проекта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• </w:t>
      </w:r>
      <w:r>
        <w:rPr>
          <w:rFonts w:cs="Times New Roman" w:ascii="Times New Roman" w:hAnsi="Times New Roman"/>
          <w:sz w:val="28"/>
        </w:rPr>
        <w:t>Игра-эксперимент «Путешествие в песочную страну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• </w:t>
      </w:r>
      <w:r>
        <w:rPr>
          <w:rFonts w:cs="Times New Roman" w:ascii="Times New Roman" w:hAnsi="Times New Roman"/>
          <w:sz w:val="28"/>
        </w:rPr>
        <w:t>Оформление альбомов: «Песочная фантазия»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  <w:u w:val="single"/>
        </w:rPr>
        <w:t>Этапы проекта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Подготовительный этап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№ </w:t>
      </w:r>
      <w:r>
        <w:rPr>
          <w:rFonts w:cs="Times New Roman" w:ascii="Times New Roman" w:hAnsi="Times New Roman"/>
          <w:sz w:val="28"/>
        </w:rPr>
        <w:t>Форма проведени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 Анализ литературных источников на данную тему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Е. В. Марудова "Ознакомление дошкольников с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окружающим миром". Экспериментирование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 Консультации для родителей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"Игры с песком в развитии мелкой моторики рук детей дошкольного возраста"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"Игры с песком и водой в домашних условиях"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Основной этап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№ </w:t>
      </w:r>
      <w:r>
        <w:rPr>
          <w:rFonts w:cs="Times New Roman" w:ascii="Times New Roman" w:hAnsi="Times New Roman"/>
          <w:sz w:val="28"/>
        </w:rPr>
        <w:t>Форма проведени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)  1. Знакомство с песком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Опыт №1 (свойства песка)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3. Чтение стихов про песок, загадывание загадок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4. Упражнение "Узоры на песке", "Сюрприз"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) 1. Упражнение «Отпечатки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. Игра "Зоопарк"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3) Опыт№2 (свойства сухого и сырого песка, "Делаем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дорожки и узоры из песка"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4) 1. Игра "Раскопки"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2. Игра "Волшебный замок"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5) 1. Опыт №5 (закрепить представления о свойствах песка)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. Создание песочного город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3. Рисование на песк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6) Опыт №6 (песок - рыхлый)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1. Игровое упражнение "Необыкновенные следы"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2. Рисование палочками, пальчиком на песк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3. Конкурс «Фантазии на песке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Заключительный этап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формление альбома с фотографиям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070860" cy="38830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388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981325" cy="39624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199130" cy="43453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434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892425" cy="43053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100070" cy="36449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070" cy="364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080385" cy="456946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456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57200</wp:posOffset>
            </wp:positionH>
            <wp:positionV relativeFrom="paragraph">
              <wp:posOffset>-720090</wp:posOffset>
            </wp:positionV>
            <wp:extent cx="3409950" cy="3806190"/>
            <wp:effectExtent l="0" t="0" r="0" b="0"/>
            <wp:wrapSquare wrapText="right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971800" cy="4437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43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080385" cy="42265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422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971800" cy="434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34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br w:type="textWrapping" w:clear="all"/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080385" cy="434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434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981325" cy="434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434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2:56:00Z</dcterms:created>
  <dc:creator>user</dc:creator>
  <dc:description/>
  <cp:keywords/>
  <dc:language>en-US</dc:language>
  <cp:lastModifiedBy>user</cp:lastModifiedBy>
  <dcterms:modified xsi:type="dcterms:W3CDTF">2020-01-06T12:56:00Z</dcterms:modified>
  <cp:revision>2</cp:revision>
  <dc:subject/>
  <dc:title>МУНИЦИПАЛЬНОЕ БЮДЖЕТНОЕ ДОШКОЛЬНОЕ</dc:title>
</cp:coreProperties>
</file>