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еди многих отраслей сельскохозяйственного производства пчеловодство занимает особое место. Продукты этой отрасли – мед, воск, прополис, цветочная пыльца, пчелиный яд, маточное молочко – пользуются большим спросом у населения и находят широкое применение в медицинской, пищевой и ряде других отраслей промышленности. В условиях интенсификации сельскохозяйственного производства медоносные пчелы являются ценными, перспективными и надежными опылителями важнейших энтомофильных сельскохозяйственных куль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решении задач по увеличению производства продуктов питания, сырья для промышленности, большая роль отводится пчеловодам общественных  пасек хозяйств, фермерских (крестьянских) хозяйств и других сельскохозяйственных предприятий, а также индивидуальным владельцам пасек.</w:t>
        <w:br/>
        <w:t xml:space="preserve"> </w:t>
        <w:tab/>
        <w:t>В приусадебном хозяйстве содержание пчелиных семей не ограничивается. Доходы и прибыль от продукции пчеловодства, получаемые владельцами пчел любой формы собственности, налогами не облагаются.</w:t>
        <w:tab/>
        <w:t>Министерство образования рекомендует ввести пчеловодство в общеобразовательные учреждения как обязательный предмет или факультатив. Полученные теоретические знания и практические навыки помогут учащимся вести уход за пчелами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стоящий учебный план и программа предназначены для обучения основам пчеловодства в 6-х классах школ. На полный курс обучения предусматривается 35  часов.</w:t>
      </w:r>
    </w:p>
    <w:p>
      <w:pPr>
        <w:pStyle w:val="Normal"/>
        <w:rPr/>
      </w:pPr>
      <w:r>
        <w:rPr>
          <w:sz w:val="28"/>
          <w:szCs w:val="28"/>
        </w:rPr>
        <w:tab/>
        <w:t>Программа теоретического обучения имеет цель дать учащимся знания основ пчеловодства в необходимом объеме для владения профессией пчеловода. На лабораторно-практических занятиях учащиеся должны  освоить теоретический материал, необходимый для самостоятельной работы в качестве пчеловода на пас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задачи программы входит не только удовлетворение естественного интереса детей к природе, но и способствование выработке сознательного и бережного отношения детей ко всему живому, обучение правильному поведению в природной среде, развитие потребности общения с природой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занятиях большое внимание будет уделяться изучению истории пчеловодства, продуктам пчеловодства, охране пчел — как одного из важнейших звеньев охраны всей природы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а поможет расширить знания детей и подростков об условиях жизни пчел в естественных условиях, о растениях, необходимых для выращивания на пасеке. Ребята приобретут навыки по уходу за пчелами, по ведению наблюдений за их жизнью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учение  по данной программе опирается на полученные учащимися ранее знания по ботанике и зоологии и осуществляется на основе дальнейшего изучения перечисленных курсов, а так же народной медицины, живописи, что поможет детям увидеть прекрасное в окружающем мире, приобрести трудовые и творческие навыки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Цели курс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мочь ученику сориентироваться в выборе профиля ( в частности естественного); в мире современных профессий, связанных с биологическими знаниями;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ать возможность ученику проявить себя и добиться успеха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 эколого-природоохранное  мышление  и подготовить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хся к практической деятельности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учить  взаимодействию с окружающей средой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учащихся глубокий и устойчивый интерес к пчеловодству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ивать детям необходимые практические навыки и умения по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ю пчел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 и возможности детей и подростков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учить учащихся видеть смысл от полученных знаний и умений и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менения их в дальнейшей самостоятельной жизни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тобы стать пчеловодом, надо хорошо знать жизнь пчел. Одних теоретических знаний далеко не достаточно. Необходимо уметь работать и на пасеке. Данный курс предусматривает и практические занят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нный курс  рассчитан для учащихся 6 -х классов, 1 час в неделю, 35 часов в го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боте с данным содержанием курса возможны следующие виды деятельно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стные и реферативные сообщения  учащихся  по историографии вопрос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здание проектов пасеки на определенных территори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ставление кратких рекомендаций по формированию  пасе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могут самостоятельно выбрать вид отчётности о работе из предложенного перечня. Для учёта динамики интереса к курсу учащимся предлагается анкетирование на вводном занятии. В процессе изучения курса оцениваются результаты практических работ. По окончании обучения ученик получает зачёт при условии выполнения  одного вида обязательной работы, представленной в ср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ительное занятие – это итоговая конференция, предполагающая защиту  (презентацию) отчётных работ уча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цессе изучения курса учащиеся приобретают следующие зн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 биологических  особенностях медоносных  пчел и растений-медонос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б основных направлениях применения продуктов пчеловодст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б общих требованиях  к размещению пасе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б истории развития пчеловодст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 перспективных  профессиях пчеловода и зооинжен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снове перечисленных знаний формируются конкретные ум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ставлять проект пасеки с учётом требова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нать биологические особенности медоносных пчел и растений-медоно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ть использовать продукцию пчелово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й курс способствует развитию у учащихся коммуникативности,  умения обсуждать результаты, участвовать в дискуссиях, делать выводы, работать на аудитор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пчеловодства –1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человод – профессия древняя. Охота за медом. Бортевики. Колодники. Современный пчелов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еки. Лесные бортные ухожья. Ульи на деревьях. Борти и колоды. Бортевое пчеловодство природного заповедника «Шульган-таш» Бурзянского  района. Домашние пасеки. Крупные промышленные и фермерские пасеки: медовые, опылительные и разведенческие. Что дают нам медоносные пчелы. Мед, воск, цветочная пыльца, прополис, маточное молочко, пчелиный яд. Пчелы и урож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иология пчелиной семьи-5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ья пчел – как единый организм. Состав пчелиной семьи: матка, рабочие пчелы, трутни. Функции особей, внешние отличия. Взаимозависимость членов семьи. Пчелиное гнездо. Соты, их расположение в гнезде. Виды ячеек, устройство и назначение. Старение сотов. Восковыделение пчел. Искусственная вощина. Микроклимат гнез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ма пчел. Нектар и цветочная пыльца. Составляющие их элементы. Переработка нектара в мед, пыльцы в пергу. Потребность в воде. Строение органов пищеварения. Хоботок. Язык общения пчел. Издаваемые звуки, «танцы» пчел. Пахучие сигнальные секреты. Усики, их устройство и назнач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ужное строение пчелы. Органы зрения, цветовое восприятие. Строение ножек. Органы движения и функции. Размножение пчел. Спаривание матки с трутнями. Яйцо оплодотворенное и неоплодотворенное. Яйценоскость матки. Пчелиный расплод. Стадии развития матки. Пчелиный расплод. Стадии развития матки, рабочей пчелы и трут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ды пчел. Среднерусская, серая, горная кавказская, карпатская, украинская, итальянская, их характеристика и отличия по внешнему виду, миролюбию, яйценоскости маток, сбору меда. Порода пчел, разводимая в нашей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ечные постройки, ульи и пчеловодный инвентарь-2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ка пасечной усадьбы. Где и как разместить пасеку, улей. Устройство мастерской по изготовлению ульев, сотохранилища. Зимовник, требования к нему. Размер зимовника, его вентиляции и устройство. Температурный режим и влажность в зимовнике. Выбор места для его постройки. Ульи. Краткая история улья. Вертикальные и горизонтальные ульи, их устройство. Двенадцатирамочный (дадановский) улей. Многокорпусный улей. Двухкорпусный улей. Улей – лежак. Контрольный улей и наблюдательный улей. Гнездовые и магазинные соторамки, их размеры. Предметы ухода за пчелами. Дымарь, Пчеловодная стамеска, пасечные ножи для распечатывания сотов, медогонка, роевня, кормушки, ульевые скрепы, разделительная решетка, электронаващиватель, поилка с водой. Их устройство, принципы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ка безопасности в пчеловодстве – 1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ести себя с пчелами. Пчелы – миролюбивые насекомые. Ужаление – средство защиты. Что раздражает пчел. Правила поведения. Личная гигиена. Как правильно надевать пчеловодный костюм и лицевую сетку. Техника безопасности при перевозке пчелиных семей и при проведении лечебно-профилактических мероприятий. Меры безопасности при переработке воскового сырья и меры пожарной безопасности на пасеке. Оказание первой неотложной помощи при несчастных случаях. Как вести себя с пчелами. Пчелы – миролюбивые насекомые. Ужаление – средство защиты. Что раздражает пчел. Правила поведения. Личная гигиена. Как правильно надевать пчеловодный костюм и лицевую сетку. Техника безопасности при перевозке пчелиных семей и при проведении лечебно-профилактических мероприятий. Меры безопасности при переработке воскового сырья и меры пожарной безопасности на пасеке. Оказание первой неотложной помощи при несчастных случа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пчел и уход за ними-3 ч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челы готовят резервы. Матка положила  первое яйцо. Весенний облет пчел, зимовавших на воле – в ульях и бортях, колодах и дуплах деревьев. Выставка ульев из зимовников. Подготовка места под ульи. Весенние работы на пасеке. Удаление зимнего подмора, замена и чистка доньев, сокращение гнезд и пополнение запасов корма в нем. Чистка гнезд и дезинфекция ульев, утепление гнезд. Усиление семей. Ориентировочные облеты молодых пчел. Обновление  сотов. Способы, убыстряющие и усиливающие рост семьи. Перестановка частей расплодного гнезд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ение пчел-6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мье созревает рой. Трутневый расплод. Роевые мисочки и маточники. Расположение их в гнезде. Накопление роевых пчел. Роение. Рождение семьи. Поиск пчелами-разведчицами нового жилья. Привой роя. Как поймать рой. Переселение роя в роевню. Комплектование гнезда для молодой семьи. Посадка роя в улей. Способы увеличения числа семей. Отводки от роевой семьи. Индивидуальный отводок. Сборный отводок. Усиление семей. Ориентировочные облеты молодых пчел. Обновление  сотов. Способы, убыстряющие и усиливающие рост семьи. Перестановка частей расплодного гн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вод маток-3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очники на подрезанном соте. «Окно» в соте для маточников. Прививка личинок. Изготовление восковых мисочек. Перенос племенных однодневных личинок в мисочки. Семья-воспитательница маточных личинок. Смена маток. Посадка молодой матки в клеточки взамен стар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чевка к медоносам- 1 ч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ка ульев к перевозке. Скрепление частей ульев. Погрузка ульев в кузов автомашины, на тракторную тележку, разгрузка и размещение ульев на массиве медоносных раст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осбор и соты. Значение сотов. Снабжение пчел магазинами (магазинными наставками) под м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ачка меда-1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бор медовых рамок и магазинных медовых наставок. Удалитель пчел. Распечатка сотов. Откачка меда.Сотовый мед. Медовая секция. Пчелиное воровство. Причины возникновения, меры предупреждения и защиты от нападения чужих п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имовка пчел-1 ч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челы собираются в зимний клуб. Осенний облет. Формирование гнезда на зи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вка пчел под открытым небом. Защита ульев от ветров. Вентиляция ульев. Зимовник. Расположение ульев в укрытии. Температура, влажность воздуха и вентиляция зимовника. Посещение зимов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овая база пчеловодства и опы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хозяйственных культур пчелами- 3ч.</w:t>
      </w:r>
    </w:p>
    <w:p>
      <w:pPr>
        <w:pStyle w:val="Normal"/>
        <w:rPr/>
      </w:pPr>
      <w:r>
        <w:rPr>
          <w:sz w:val="28"/>
          <w:szCs w:val="28"/>
        </w:rPr>
        <w:t xml:space="preserve">Нектар и пыльца. Строение цветка. Формы цветков и соцветий медоносных растений. Расположение нектарников в цветках (на примере ряда растений). Нектар как продукт жизнедеятельности растений. Состав нектара. Условия, влияющие на его выделение. Падь и медовая роса. Цветочная пыльца, ее происхождение и состав. Сбор пчелами пыльцы и превращение ее в пергу. Основные медоносные угодья и растения. Основные медоносные растения лесной зоны. Весенние медоносы: мать-и-мачеха, орешник, ивняки. Влияние температуры, влажности и воздуха и состава почвы на выделение нектара. Сроки цветения. Лугопастбищные угодья как источники медосбора. Значение пастбищ (выгонов) как источников медосбора. Важнейшие медоносы лугопастбищных угодий: клевера, герань, луговой василек, душица, шалфей и др. Их ботаническая характеристика, кормовая ценность и медовая продуктивность. Особенности цветения и нектаровыделения растений суходольных, заливных и горных лугов. Древесные и кустарниковые медоносы лесов. Клены, акация желтая и белая, жимолость татарская, боярышник, липа, кипрей, дягиль, дудник, вереск и др. Нектарная  характеристика (медопродуктивность). Сроки цвет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евые угодья как источники медосбора. Основные полевые медоносы: эспарцет, донник, клевера, кориандр, гречиха, подсолнечник. Их ботаническая характеристика, строение цветков, нектаропродуктивность, требования к условиям произрастания и сроки цветения. Бахчевые и овощные медоносные культуры. Медоносы бахчевых культур: огурцы, тыква, арбуз, дыня. Медоносы овощных культур: лук, семенники крестоцветных (капуста, репа, брюква, турнепс, редька, редис) семенники моркови, пастернак.   Сады и ягодники как источники весеннего поддерживающего медосбора для пчел. Сады – ягодники – пчелы. Плодовые культуры: яблоня, вишня, груша, слива, черешня. Ягодные кустарники: малина, крыжовник, черная смородина, ежевика. Специально высеваемые медоносы для пчел и растения-пыльценосы. Специально высеваемые для пчел медоносы: фацелия, синяк, огуречная трава, змееголовник, мелисса (лимонная мята). Растения-пыльценосы, их видовой состав и значение пыльценосов для пчеловод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гащение и улучшение кормовой базы для пчел. Посев медоносных трав, посадка кустарников и деревьев – ивовых, желтой акации, шиповника, малины, кленов, липы на неудобных землях, у оврагов, водоемов, вдоль дорог, при озеленении сел и поселк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езни и вредители пчел – 3 ч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ие сведения о болезнях пчел. Классификация болезней. Возбудители инфекционных и инвазионных болезней. Пути распространения инфекционных болезней. Инфекционные болезни. Американский гнилец. Европейский гнилец. Причины возникновения, распространения, возбудитель, признаки и меры борьбы, леч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скосфероз – широко распространенная инфекционная грибковая болезнь. Возбудитель, признаки, меры борьбы и лечения. Инвазионные болезни. Варроатоз и нозематоз. Причины возникновения и распространения. Возбудитель, признаки, меры предупреждения и лечения. Незаразные болезни. Классификация незаразных болезней. Голодание – белковая и углеводная дистрофия. Застуженный расплод. Запаривание. Токсикозы (отравления): падевый, пыльцевой, химический, их причины, признаки и меры борьбы с ни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дители пчел. Восковые моли. Биология их развития и меры борьбы с ними. Паразиты и хищники пчел. Вред, причиняемый ими и меры борьбы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дукты пчеловодства – 5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. Пищевые и вкусовые достоинства меда. Его бактерицидные свойства. Применение меда в качестве лечебно-диетического продукта. Другие продукты пчеловодства, используемые в народном хозяйстве. Классификация меда. Химический состав меда. Содержание воды, сахаров в меде. Монофлорные и полифлорные меды. Наиболее часто встречающиеся монофлорные меды – липовый, гречишный, подсолнечниковый, донниковый и др. Падевый мед и медовая роса. Требования к качеству меда по стандарту. Основные качественные показатели меда. Кристаллизация меда. Брожение меда. Воск и восковое сырье. Химический состав воска. Физические свойства воска. Требования к качеству воска по стандарту. Характеристика воскового сырья. Переработка воскосырья в солнечной и паровой воскотопках. Маточное молочко и цветочная пыльца. Происхождение маточного молочка. Его значение для пчелиной семьи. Химический состав и свойства маточного молочка. Отбор маточного молочка во время роения пчел. Цветочная пыльца. Ее происхождение, химический состав и свойства. Технология получения пыльцы. Пыльцеуловители, принцип их работы. Прополис и пчелиный яд. Происхождение прополиса и назначение его в улье. Химический состав и свойства прополиса. Техника сбора прополиса, показатели качества прополиса. Пчелиный яд. Его происхождение и роль в пчелиной семье. Химический состав и свойства пчелиного яда. Его действие на организм человека. Получение яда, показатели качества яда. Стандарты на продукты пчело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2268"/>
        <w:gridCol w:w="1418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факту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Значение пчеловодства – 1</w:t>
      </w:r>
      <w:r>
        <w:rPr/>
        <w:t xml:space="preserve"> ч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2268"/>
        <w:gridCol w:w="1418"/>
        <w:gridCol w:w="15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ают нам медоносные пчелы. Пчелы и урожа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.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 пчелиной семьи – 5 ч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716"/>
        <w:gridCol w:w="2268"/>
        <w:gridCol w:w="1418"/>
        <w:gridCol w:w="1666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челиной семьи: матка, рабочие пчелы, трутни. Функции особей, внешние отличия. Взаимозависимость членов семь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зык общения пчел. Издаваемые звуки, «танцы» пче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роение пче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ножение пче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ы пчел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Пасечные постройки, ульи и пчеловодный инвентарь – 2</w:t>
      </w:r>
      <w:r>
        <w:rPr/>
        <w:t xml:space="preserve"> ч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701"/>
        <w:gridCol w:w="2268"/>
        <w:gridCol w:w="1418"/>
        <w:gridCol w:w="1666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ка пасечной усадьбы. Зимовник, требования к нему. Уль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ухода за пчелами. Их устройство, принципы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Техника безопасности в пчеловодстве – 1</w:t>
      </w:r>
      <w:r>
        <w:rPr/>
        <w:t xml:space="preserve"> ч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2268"/>
        <w:gridCol w:w="1418"/>
        <w:gridCol w:w="166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при перевозке пчелиных семей и при проведении лечебно-профилактических мероприятий. Как вести себя с пчел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.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Жизнь пчел и уход за ними-3ч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2268"/>
        <w:gridCol w:w="1418"/>
        <w:gridCol w:w="166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ы готовят резервы. Матка положила  первое яй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енние работы на пасек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иление сем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оение пчел-6ч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27"/>
        <w:gridCol w:w="2268"/>
        <w:gridCol w:w="1418"/>
        <w:gridCol w:w="1666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мье созревает рой. Трутневый расплод. Роевые мисочки и маточники. Расположение их в гнезде. Накопление роевых п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ение. Рождение семьи. Поиск пчелами-разведчицами нового жилья. Привой ро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поймать ро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не допустить вторичного ро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увеличения числа сем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кетная семь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 Вывод маток-3ч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2268"/>
        <w:gridCol w:w="1418"/>
        <w:gridCol w:w="166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очники на подрезанном соте. «Окно» в соте для маточник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ка личи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.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на маток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чевка к медоносам-1 ч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2268"/>
        <w:gridCol w:w="1418"/>
        <w:gridCol w:w="166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льев к перевозке. Медосбор и с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ткачка меда-1 ч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564"/>
        <w:gridCol w:w="2268"/>
        <w:gridCol w:w="1418"/>
        <w:gridCol w:w="1666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медовых рамок и магазинных медовых наставок. Пчелиное воров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имовка пчел-1 ч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3563"/>
        <w:gridCol w:w="2268"/>
        <w:gridCol w:w="1418"/>
        <w:gridCol w:w="1666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ы собираются в зимний клуб. Зимовка пчел под открытым неб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.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Кормовая база пчеловодства и опы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хозяйственных культур пчелами – 3</w:t>
      </w:r>
      <w:r>
        <w:rPr/>
        <w:t xml:space="preserve"> ч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583"/>
        <w:gridCol w:w="2268"/>
        <w:gridCol w:w="1418"/>
        <w:gridCol w:w="1666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тар и пыльца. Строение цветка. Нектар как продукт жизнедеятельности растений. Состав нект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ловия, влияющие на его выделение. Падь и медовая роса. Цветочная пыльца, ее происхождение и соста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пчелами пыльцы и превращение ее в перг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доносные угодья и раст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гащение и улучшение кормовой базы для пче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Болезни и вредители пчел – 3</w:t>
      </w:r>
      <w:r>
        <w:rPr/>
        <w:t xml:space="preserve"> ч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268"/>
        <w:gridCol w:w="1418"/>
        <w:gridCol w:w="16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 болезнях п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разные болезни. Классификация незаразных болезней. Голодание – белковая и углеводная дистрофия. Застуженный расплод. Запаривание. Токсикозы (отравления): падевый, пыльцевой, химический, их причины, признаки и меры борьбы с н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дители пчел. Восковые моли. Биология их развития и меры борьбы с ни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зиты и хищники пчел. Вред, причиняемый ими и меры борьбы с н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3.Продукты пчеловодства – 5 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574"/>
        <w:gridCol w:w="2268"/>
        <w:gridCol w:w="1418"/>
        <w:gridCol w:w="1666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Пищевые и вкусовые достоинства меда. Его бактерицидные свойства. Применение меда в качестве лечебно-диетического продукта. Другие продукты пчеловодства, используемые в народном хозяй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.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ме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.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 и восковое сырье. Химический состав воска. Физические свойства воска. Требования к качеству воска по стандарту. Характеристика воскового сырья. Переработка воскосырья в солнечной и паровой воскотоп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очное молочко и цветочная пыльца. Прополис и пчелиный я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езент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  литературы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маров А. Г.Современный справочник. «Пчеловодство» М:. 2005г.-77с.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онцепция модернизации российского образования на период до 2010г. Вестник образования 2002г. №6, с.11-40.</w:t>
        <w:br/>
        <w:t>3. Кузнецов А. Профильное обучение: проблемы, перспективы развития. Народное образование 2003г.№1, с.101-10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Пьянкова Н. Проектирование и экспертиза учебных курсов по выбору учащихся. Пособие для учителя. М.: АПКРО. 2004год.</w:t>
        <w:br/>
      </w:r>
      <w:r>
        <w:rPr>
          <w:color w:val="333333"/>
          <w:sz w:val="28"/>
          <w:szCs w:val="28"/>
        </w:rPr>
        <w:t>5.</w:t>
      </w:r>
      <w:r>
        <w:rPr>
          <w:iCs/>
          <w:color w:val="333333"/>
          <w:sz w:val="28"/>
          <w:szCs w:val="28"/>
        </w:rPr>
        <w:t xml:space="preserve"> Родионов В. В., Шабаршов И. А.</w:t>
      </w:r>
      <w:r>
        <w:rPr>
          <w:color w:val="333333"/>
          <w:sz w:val="28"/>
          <w:szCs w:val="28"/>
        </w:rPr>
        <w:t xml:space="preserve"> Если вы имеете пчел. М.: Агропромиздат, 1988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6. Сиденко А.В. Как создать авторскую педагогическую разработку. М. Ассоциация учителей физики.2001 го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Соколова С.О. «Лечение пчел».</w:t>
      </w:r>
      <w:r>
        <w:rPr>
          <w:color w:val="333333"/>
          <w:sz w:val="28"/>
          <w:szCs w:val="28"/>
        </w:rPr>
        <w:t xml:space="preserve"> М.: Агропромиздат, 1988.</w:t>
        <w:br/>
        <w:t>8.</w:t>
      </w:r>
      <w:r>
        <w:rPr>
          <w:iCs/>
          <w:color w:val="333333"/>
          <w:sz w:val="28"/>
          <w:szCs w:val="28"/>
        </w:rPr>
        <w:t xml:space="preserve"> Тименский П. И.</w:t>
      </w:r>
      <w:r>
        <w:rPr>
          <w:color w:val="333333"/>
          <w:sz w:val="28"/>
          <w:szCs w:val="28"/>
        </w:rPr>
        <w:t xml:space="preserve"> Приусадебная пасека. М.: Агропромиздат, 1988. </w:t>
      </w:r>
    </w:p>
    <w:p>
      <w:pPr>
        <w:pStyle w:val="Normal"/>
        <w:spacing w:lineRule="auto" w:line="36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Интернет-ресурсы:</w:t>
      </w:r>
    </w:p>
    <w:p>
      <w:pPr>
        <w:pStyle w:val="Style14"/>
        <w:spacing w:before="0" w:after="0"/>
        <w:rPr/>
      </w:pPr>
      <w:hyperlink r:id="rId2">
        <w:r>
          <w:rPr>
            <w:rStyle w:val="InternetLink"/>
          </w:rPr>
          <w:t>http://www.beekeeping.orc.ru/</w:t>
        </w:r>
      </w:hyperlink>
      <w:r>
        <w:rPr/>
        <w:t xml:space="preserve"> </w:t>
      </w:r>
    </w:p>
    <w:p>
      <w:pPr>
        <w:pStyle w:val="Style14"/>
        <w:spacing w:before="0" w:after="0"/>
        <w:rPr/>
      </w:pPr>
      <w:hyperlink r:id="rId3">
        <w:r>
          <w:rPr>
            <w:rStyle w:val="InternetLink"/>
          </w:rPr>
          <w:t>http://www.pchelovod.com/</w:t>
        </w:r>
      </w:hyperlink>
      <w:r>
        <w:rPr/>
        <w:t xml:space="preserve"> </w:t>
      </w:r>
    </w:p>
    <w:p>
      <w:pPr>
        <w:pStyle w:val="Style14"/>
        <w:spacing w:before="0" w:after="0"/>
        <w:rPr/>
      </w:pPr>
      <w:hyperlink r:id="rId4">
        <w:r>
          <w:rPr>
            <w:rStyle w:val="InternetLink"/>
          </w:rPr>
          <w:t>http://www.videopaseka.ru/</w:t>
        </w:r>
      </w:hyperlink>
      <w:r>
        <w:rPr/>
        <w:t xml:space="preserve"> </w:t>
      </w:r>
    </w:p>
    <w:p>
      <w:pPr>
        <w:pStyle w:val="Style14"/>
        <w:spacing w:before="0" w:after="0"/>
        <w:rPr/>
      </w:pPr>
      <w:hyperlink r:id="rId5">
        <w:r>
          <w:rPr>
            <w:rStyle w:val="InternetLink"/>
          </w:rPr>
          <w:t>http://www.pchelovod.info/</w:t>
        </w:r>
      </w:hyperlink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АЯ ХАРАКТЕРИС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человод должен знать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став пчелиной семьи, роль матки, рабочих пчел и трутней в семье, строение и биологию отдельных особей, состав пищи пчел, жизнедеятельность пчелиного роя, семьи  в течение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ажнейшие медоносы полей, лесов и лугопастбищных угодий, основные типы взя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оль пчел в повышении урожайности полей, особенности при опылении различных сельскохозяйственных культур, особенности использования пчел при опыл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ребование к улью, инвентарь, применяемый при уходе за пчелами, а также при откачке меда и переработки воскового сыр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иповые зимовники, сотохранилища, пасечные построй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нятие о лесоматериалах, необходимых для изготовления ульев, правила пользования столярными инструментами, нормы расходов материала на у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еимущества сильных пчелиных семей и условия их содерж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ремя и технику выставки пчел, правила осмотра пчелиных семей, весенний уход за пчелами, способы расширения гнез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сновы племенного дела, технику вывода пчелиных маток, правила посадок маток в сем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акетное пчеловод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Методы содержания пчел в типовых уль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Технологию промышленного пчело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Болезни пчелиного расплода и взрослых пчел, отравления пчел ядохимикатами, меры борьбы с болезнями пч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Мед пчелиный, состав и свойства, упаковка и хранение ме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Восковое сырье, его хранение и переработку на пасеке, качество вощ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Маточное молочко, пчелиный яд, цветочную пыльцу, прполис и их приме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Вести производственные записи и учет продукции на пасе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Основы экономики труда и производства в объеме требований, предусмотренных «Общими положениями единого тарифноквалификационного справочника работ и профессий рабочи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человод должен уме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матривать пчелиное гнездо, пчелиные семьи, определят качество сотов, количество в гнезде пчел, меда, наличие в гнезде матки и расплода всех возраст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ть основные медоносные растения и сроки их цветения по натуральным образцам и гербарийному материал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ть размер пасеки для медосбора и опыляемости сельскохозяйственных культур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лять медовый баланс пчелофермы, пасек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изводить ремонт и покраску ульев, изготовлять рамк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ть силу семьи и качество матки в различное время пчеловодного сезона, выставлять пчел из зимовника, проводить весеннюю ревизию пчелосем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изводить натягивание и наващивание рамок, сокращение и утепление гнезда, расширение гнезда в ульях разных тип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готовить семьи воспитательницы, производить браковку маточников, формирование нуклеусов и подсадку маток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новые пчелиные семьи, определять подготовку семьи к естественному роению, собрать и посадить рой в ул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пакета пчел для пересылки, использовать их на медосборе и опыление сельскохозяйственных культур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начало главного взятка, подготавливать пчелиные семьи к перевозке на медосбор, перевозить к источнику взят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ить отбор медовых сотов из ульев, их распечатывание, откачку и очистку мед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ить подкормку пчел и сборку гнезда на зимовку, а также обеспечить уход за пчелами зимо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пользовать методы промышленного пчеловодств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ять больные пчелиные семьи, подготавливать и отправлять на исследование пчел и образцы расплода, производит дезинфекцию улья и инвентар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мероприятия по защите пчел от отравлениями ядохмикатам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ирать маточное молочко, прополис, цветочную пыльц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ть производственные задания пасек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ять учетную документаци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ekeeping.orc.ru/" TargetMode="External"/><Relationship Id="rId3" Type="http://schemas.openxmlformats.org/officeDocument/2006/relationships/hyperlink" Target="http://www.pchelovod.com/" TargetMode="External"/><Relationship Id="rId4" Type="http://schemas.openxmlformats.org/officeDocument/2006/relationships/hyperlink" Target="http://www.videopaseka.ru/" TargetMode="External"/><Relationship Id="rId5" Type="http://schemas.openxmlformats.org/officeDocument/2006/relationships/hyperlink" Target="http://www.pchelovod.inf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4:23:00Z</dcterms:created>
  <dc:creator>User</dc:creator>
  <dc:description/>
  <cp:keywords/>
  <dc:language>en-US</dc:language>
  <cp:lastModifiedBy>serge</cp:lastModifiedBy>
  <cp:lastPrinted>2007-10-17T10:37:00Z</cp:lastPrinted>
  <dcterms:modified xsi:type="dcterms:W3CDTF">2019-11-01T08:55:00Z</dcterms:modified>
  <cp:revision>11</cp:revision>
  <dc:subject/>
  <dc:title>Учебный план</dc:title>
</cp:coreProperties>
</file>