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работка урока № 30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bCs/>
        </w:rPr>
        <w:t>Тема: «</w:t>
      </w:r>
      <w:r>
        <w:rPr/>
        <w:t>Россия и Европа в конце XVII в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:</w:t>
      </w:r>
    </w:p>
    <w:p>
      <w:pPr>
        <w:pStyle w:val="Style15"/>
        <w:shd w:fill="FFFFFF" w:val="clear"/>
        <w:spacing w:before="0" w:after="0"/>
        <w:rPr/>
      </w:pPr>
      <w:r>
        <w:rPr/>
        <w:t>создать условия для достижения образовательных результатов: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</w:rPr>
        <w:t>Предметные результаты:</w:t>
      </w:r>
      <w:r>
        <w:rPr>
          <w:b/>
          <w:bCs/>
        </w:rPr>
        <w:t> Актуализировать</w:t>
      </w:r>
      <w:r>
        <w:rPr/>
        <w:t> знания по истории Нового времен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тать с текстом учебника, документами</w:t>
      </w:r>
      <w:r>
        <w:rPr>
          <w:rFonts w:cs="Times New Roman" w:ascii="Times New Roman" w:hAnsi="Times New Roman"/>
          <w:sz w:val="24"/>
          <w:szCs w:val="24"/>
        </w:rPr>
        <w:t>, предложенными в нём: находить главное, отвечать на вопрос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 xml:space="preserve">Учебник «История России» 1 часть, под редакцией РАН А.В. Торкунова, Москва «Просвещение», 2016 г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§ 1,иллюстрации, презентац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учение нового матери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лан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иление османской угрозы Европ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оссия в борьбе с Турцией и Крымо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оссия и Священная Лиг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Борьба Франции за господство в Европе.</w:t>
      </w:r>
    </w:p>
    <w:p>
      <w:pPr>
        <w:pStyle w:val="Style15"/>
        <w:spacing w:before="0" w:after="0"/>
        <w:jc w:val="both"/>
        <w:rPr/>
      </w:pPr>
      <w:r>
        <w:rPr/>
        <w:t>5.Балтийский вопрос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5"/>
        <w:spacing w:before="0" w:after="0"/>
        <w:rPr/>
      </w:pPr>
      <w:r>
        <w:rPr>
          <w:b/>
          <w:bCs/>
        </w:rPr>
        <w:t>I</w:t>
      </w:r>
      <w:r>
        <w:rPr>
          <w:b/>
        </w:rPr>
        <w:t>.Организационный момент.</w:t>
      </w:r>
    </w:p>
    <w:p>
      <w:pPr>
        <w:pStyle w:val="Style15"/>
        <w:spacing w:before="0" w:after="0"/>
        <w:rPr/>
      </w:pPr>
      <w:r>
        <w:rPr/>
        <w:t>Приветствие учащихся, проверка готовности к урок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</w:rPr>
        <w:t xml:space="preserve">II. </w:t>
      </w:r>
      <w:r>
        <w:rPr>
          <w:b/>
        </w:rPr>
        <w:t xml:space="preserve">  Актуализация знаний. Мотивация к учебной деятельности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Провести </w:t>
      </w:r>
      <w:r>
        <w:rPr>
          <w:u w:val="single"/>
        </w:rPr>
        <w:t xml:space="preserve">фронтальный опрос: </w:t>
      </w:r>
    </w:p>
    <w:p>
      <w:pPr>
        <w:pStyle w:val="Style15"/>
        <w:spacing w:before="0" w:after="0"/>
        <w:rPr/>
      </w:pPr>
      <w:r>
        <w:rPr/>
        <w:t xml:space="preserve">1)Когда началось правление династии Романовых? </w:t>
      </w:r>
      <w:r>
        <w:rPr>
          <w:i/>
        </w:rPr>
        <w:t>(1613 г.)</w:t>
      </w:r>
    </w:p>
    <w:p>
      <w:pPr>
        <w:pStyle w:val="Style15"/>
        <w:spacing w:before="0" w:after="0"/>
        <w:jc w:val="both"/>
        <w:rPr/>
      </w:pPr>
      <w:r>
        <w:rPr/>
        <w:t>2)Назовите дату события, День народного единства</w:t>
      </w:r>
      <w:r>
        <w:rPr>
          <w:i/>
        </w:rPr>
        <w:t>. (1612 г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Когда в России появилось первое высшее учебное заведение? Как оно называлось? 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Славя́но-гре́ко-лати́нская акаде́мия — 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перво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в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России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высше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учебно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заведени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, учреждённое в 1687 году)</w:t>
      </w:r>
    </w:p>
    <w:p>
      <w:pPr>
        <w:pStyle w:val="Style15"/>
        <w:spacing w:before="0" w:after="0"/>
        <w:jc w:val="both"/>
        <w:rPr/>
      </w:pPr>
      <w:r>
        <w:rPr/>
        <w:t>4) Перечислите основные причины народных выступлений в 17 веке</w:t>
      </w:r>
      <w:r>
        <w:rPr>
          <w:i/>
        </w:rPr>
        <w:t>. (повышение налогов, закрепощение крестьян)</w:t>
      </w:r>
    </w:p>
    <w:p>
      <w:pPr>
        <w:pStyle w:val="Style15"/>
        <w:spacing w:before="0" w:after="0"/>
        <w:jc w:val="both"/>
        <w:rPr/>
      </w:pPr>
      <w:r>
        <w:rPr/>
        <w:t xml:space="preserve">5) Кто возглавлял поход голытьбы в Персию, так называемый «поход за зипунами» (поход за добычей) ? </w:t>
      </w:r>
      <w:r>
        <w:rPr>
          <w:i/>
        </w:rPr>
        <w:t>(Степан Разин)</w:t>
      </w:r>
    </w:p>
    <w:p>
      <w:pPr>
        <w:pStyle w:val="Style15"/>
        <w:spacing w:before="0" w:after="0"/>
        <w:jc w:val="both"/>
        <w:rPr/>
      </w:pPr>
      <w:r>
        <w:rPr/>
        <w:t xml:space="preserve">6)Они прибегали к самым разнообразным формам протеста: от самосожжения до голодной смерти, от уклонения от повинностей до вооружённого сопротивления царским воеводам. Как называли в 17 веке этих людей? </w:t>
      </w:r>
      <w:r>
        <w:rPr>
          <w:i/>
        </w:rPr>
        <w:t>(старообрядцы)</w:t>
      </w:r>
    </w:p>
    <w:p>
      <w:pPr>
        <w:pStyle w:val="Style15"/>
        <w:spacing w:before="0" w:after="0"/>
        <w:jc w:val="both"/>
        <w:rPr/>
      </w:pPr>
      <w:r>
        <w:rPr/>
        <w:t xml:space="preserve">7)Кому «благодарная Россия» поставила памятник на Красной площади в Москве? </w:t>
      </w:r>
      <w:r>
        <w:rPr>
          <w:i/>
        </w:rPr>
        <w:t>(Минину и Пожарскому)</w:t>
      </w:r>
    </w:p>
    <w:p>
      <w:pPr>
        <w:pStyle w:val="Style15"/>
        <w:spacing w:before="0" w:after="0"/>
        <w:jc w:val="both"/>
        <w:rPr/>
      </w:pPr>
      <w:r>
        <w:rPr/>
        <w:t xml:space="preserve">8) Какой русский царь был прозван народом «Тишайший»? </w:t>
      </w:r>
      <w:r>
        <w:rPr>
          <w:i/>
        </w:rPr>
        <w:t>(Алексей Михайлович Романов)</w:t>
      </w:r>
    </w:p>
    <w:p>
      <w:pPr>
        <w:pStyle w:val="Style15"/>
        <w:spacing w:before="0" w:after="0"/>
        <w:jc w:val="both"/>
        <w:rPr>
          <w:i/>
          <w:i/>
        </w:rPr>
      </w:pPr>
      <w:r>
        <w:rPr/>
        <w:t>9)Пролив между Азией и Америкой официально был открыт в 18 веке и получил название</w:t>
      </w:r>
      <w:r>
        <w:rPr>
          <w:i/>
        </w:rPr>
        <w:t>…(</w:t>
      </w:r>
      <w:r>
        <w:rPr>
          <w:i/>
          <w:shd w:fill="FFFFFF" w:val="clear"/>
        </w:rPr>
        <w:t xml:space="preserve"> Беринговым в честь русского мореплавателя Витуса Беринга)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/>
      </w:pPr>
      <w:r>
        <w:rPr/>
        <w:t>С чем нам сегодня предстоит познакомиться на уроке?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План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0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османской угрозы Европ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0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в борьбе с Турцией и Крым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0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и Священная Ли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0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Франции за господство в Европ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0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тийский вопрос.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hd w:fill="FFFFFF" w:val="clear"/>
        </w:rPr>
        <w:t>Как менялось положение России в мире в течение XVII века ? В чем состояли важнейшие внешнеполитические задачи внешнеполитические задачи России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1755</wp:posOffset>
                </wp:positionV>
                <wp:extent cx="641731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5"/>
                              <w:spacing w:before="0" w:after="0"/>
                              <w:rPr/>
                            </w:pPr>
                            <w:r>
                              <w:rPr>
                                <w:rStyle w:val="C1"/>
                              </w:rPr>
                              <w:t xml:space="preserve">Ставит перед учащимися </w:t>
                            </w:r>
                            <w:r>
                              <w:rPr>
                                <w:rStyle w:val="C1"/>
                                <w:b/>
                              </w:rPr>
                              <w:t>проблему</w:t>
                            </w:r>
                            <w:r>
                              <w:rPr>
                                <w:rStyle w:val="C1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5"/>
                              <w:spacing w:before="0" w:after="143"/>
                              <w:ind w:left="720" w:hanging="0"/>
                              <w:rPr>
                                <w:rStyle w:val="C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27.6pt;mso-wrap-distance-left:0pt;mso-wrap-distance-right:9pt;mso-wrap-distance-top:0pt;mso-wrap-distance-bottom:0pt;margin-top:5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5"/>
                        <w:spacing w:before="0" w:after="0"/>
                        <w:rPr/>
                      </w:pPr>
                      <w:r>
                        <w:rPr>
                          <w:rStyle w:val="C1"/>
                        </w:rPr>
                        <w:t xml:space="preserve">Ставит перед учащимися </w:t>
                      </w:r>
                      <w:r>
                        <w:rPr>
                          <w:rStyle w:val="C1"/>
                          <w:b/>
                        </w:rPr>
                        <w:t>проблему</w:t>
                      </w:r>
                      <w:r>
                        <w:rPr>
                          <w:rStyle w:val="C1"/>
                        </w:rPr>
                        <w:t xml:space="preserve">: </w:t>
                      </w:r>
                    </w:p>
                    <w:p>
                      <w:pPr>
                        <w:pStyle w:val="Style15"/>
                        <w:spacing w:before="0" w:after="143"/>
                        <w:ind w:left="720" w:hanging="0"/>
                        <w:rPr>
                          <w:rStyle w:val="C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bCs/>
        </w:rPr>
        <w:t>III. Изучение нового материала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1. Усиление османской угрозы Европе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Османская империя в середе войн с Персией снова отвевала обширную территорию Месопотамии с Багдад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del w:id="0" w:author="Admin" w:date="2019-12-14T21:11:00Z"/>
        </w:rPr>
      </w:pPr>
      <w:r>
        <w:rPr>
          <w:rFonts w:cs="Times New Roman" w:ascii="Times New Roman" w:hAnsi="Times New Roman"/>
          <w:sz w:val="24"/>
          <w:szCs w:val="24"/>
        </w:rPr>
        <w:t>Утвердив свое влияние на Востоке, османская империя обратила внимание на запад.</w:t>
      </w:r>
    </w:p>
    <w:p>
      <w:pPr>
        <w:pStyle w:val="Normal"/>
        <w:widowControl/>
        <w:bidi w:val="0"/>
        <w:spacing w:lineRule="auto" w:line="240" w:before="0" w:after="20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аны вели подготовку к наступлению на страны Центральной Европы. В 1663 г.турки вторглись в венгерские земли, в 1669 г. гетман Правобережной Украины Петр Дорошенко при  поддержке Рады принял подданство турецкого султана. Речь Посполитая стала  отвоевывать у Дорошенко земли Правобережной Украины. Это вызывало ответное наступление войск турецкого  султана Мехмеда 4. В 1672 г. началась война с Турцией и Речью Посполитой, которая закончилась спустя 4 года еще большим укреплением позиции османов в Европе.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ссия в борьбе с Турцией и Крымом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аясь наступления и подвластного ей Крымского ханства, Россия пыталась укрепить свои позиции на Украине. В 1676 г. русские войска захватил столицу Чигирин и вынудил гетмана Дорошенко сложил власть. Считая Правобережную Украину своей, турецкий султан направил на освобождение Чигирина большое войско с крымской конницей. В ходе боев столица была сожжена дотла готовя новый поход на Австрию, турецкий султан пошел на  заключение с Россией мирного договора, который был подписан в Бахчисарае в 1681и г. согласно условиям договора Турция признала за Россией Левобережную Украину  с Киевом. Так же султан и крымский хан обязывались не поддерживать врагов России (имелась ввиду Речь Посполитая). Заключение договора в Бахчисарае было большой дипломатической победой России. 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Россия и Священная Лига (приложение 1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рция воспользовалась подписанием Бахчисарайского мира  и собрала все силы для удара по Священной Римской империи. В 1682 г. она объявила ей войну. Огромная армия Османской империи летом 1683 г. разгромили столицу – Вену. На помощь Вене выдвинулись объединенные войска Священной Римской империи и   Речи Посполито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сентября 1683 г. битва под  Веной заключилась победой союзных сил. Турецкая армия была разбита, потеряв всю артиллерию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йна с Османской империей воспринималась в Европе как – религиозна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1684 г. для окончательного изгнания турок из Европы по инициативе Иннокентия 11 была создана Священная Лига. В ее состав вошли: Священная Римская империя, Речь Посполитая и Венецианская республика). Главной задачей лиги виделось нанесение туркам военных поражений не только на Балканах, но и на Северном Причерноморье, а так же на морских просторах. Решить эту задачу без России участники лиги не могли. Путем длительных переговоров в 1686 г. был заключен «Вечный мир» между Россией и Речью Посполитой. Польша признала за Россией права на смоленские и черниговские земли, Левобережную Украину с Киевом, Запорожье, в свою очередь Россия аннулировала свои прежние договоры с Османской империей и Крымом. Она присоединялась к Священной лиги и обязывалась начать военный поход против Крымского ханства. Речь Посполитая обязалась также предоставить свободу православного вероисповедания своим подданство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оединение России к Священной Лиги имело большое значение. Крымские походы русских войск в 1687 и 1689 гг.- не дали ожидаемого результата, но отвлекли силы турок и крымцев от войны на Балканах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 все пограничные с Турцией страны вступили в военный союз против нее. Каждое военное поражение Турции укрепляло позиции австрийцев в Европе. Однако это не желала Франция, т.к она вела борьбу с испанскими и австрийскими Габсбургами за влияние Европы.  </w:t>
      </w:r>
    </w:p>
    <w:p>
      <w:pPr>
        <w:pStyle w:val="Normal"/>
        <w:spacing w:lineRule="auto" w:line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Борьба Франции за господство в Европ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нция стремилась ослабить Священную Римскую империю и Испанию в Европе, но в 1659г. Франция и Испания заключили Пиренейский мир, который был закреплен династическим браком межу Людовиком 14 и дочерью испанского короля Филиппа 4 – Марией Терезией. После смерти короля Людовик 14 стал претендовать от имени жены часть Испанских Нидерландов. Но в ответ был отказ нового испанского короля Карла 2. Людовик объявил войну Испании. Успех был на стороне французов. Этим воспользовался Людовик 14, который переключил внимание на германские территории. К Франции отошел – г.Страмбург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успехи Франции не могли оставить европейцев равнодушными. Начала складываться антифранцузская коалиция, в состав которой вошли: Священная Римская империя, Испания и Швеция, Англия, Республика Соединенных провинций Нидерландов  и Свойя. В течении нескольких лет в сухопутном сражении французская армия одерживала победы. Но на морях был противник англо- голандский флот. К 1695 г. военный перевес оказался на стороне европейских  государств. В итоге был подписан мир, по которому Франция вернула им все захваченные ранее  земли. Однако она не утратила свое стремление к лидерству в Европе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</w:rPr>
        <w:t>Балтийский вопрос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shd w:fill="FFFFFF" w:val="clear"/>
        </w:rPr>
        <w:t>Швеция так же искала союзников в лице стран Англии и Голландии и англо – голландского флота (был самый сильный в мире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1755</wp:posOffset>
                </wp:positionV>
                <wp:extent cx="6645910" cy="22783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firstLine="708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 xml:space="preserve">Пока коалиция европейских стран на западе Европы вела борьбу с Францией, на севере Европы складывался союз против господства Швеции в Северной и Восточной Европе. К началу 18в.шведы контролировали практически все побережье Балтики. Порой Балтийское море в шведской столице именовали «шведским озером». Усиление позиций Швеции вызывало беспокойство ее соседей, в том числе и России. Начался поиск союзников для борьбы со Швецией. Инициативу взяла на себя Россия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708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 xml:space="preserve">Объективным союзником России на Балтике была Речь Посполитая. В тот момент умирает их король- Ян Собесский и  началась борьба за польский престол. Россия поддерживала саксонского курфюрста – Августа 2. Начались переговоры с Данией, которая недавно потерпела от шведов поражение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 xml:space="preserve">В сентябре 1699 г. был заключен договор о борьбе против шведского господства между Саксонией и Данией, а в ноябре – между Саксонией и Россией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708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 xml:space="preserve">Однако заключение договоров не означали прочного союза между ними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179.4pt;mso-wrap-distance-left:0pt;mso-wrap-distance-right:9pt;mso-wrap-distance-top:0pt;mso-wrap-distance-bottom:0pt;margin-top:5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spacing w:before="0" w:after="0"/>
                        <w:ind w:firstLine="708"/>
                        <w:jc w:val="both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 xml:space="preserve">Пока коалиция европейских стран на западе Европы вела борьбу с Францией, на севере Европы складывался союз против господства Швеции в Северной и Восточной Европе. К началу 18в.шведы контролировали практически все побережье Балтики. Порой Балтийское море в шведской столице именовали «шведским озером». Усиление позиций Швеции вызывало беспокойство ее соседей, в том числе и России. Начался поиск союзников для борьбы со Швецией. Инициативу взяла на себя Россия. </w:t>
                      </w:r>
                    </w:p>
                    <w:p>
                      <w:pPr>
                        <w:pStyle w:val="Style15"/>
                        <w:spacing w:before="0" w:after="0"/>
                        <w:ind w:firstLine="708"/>
                        <w:jc w:val="both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 xml:space="preserve">Объективным союзником России на Балтике была Речь Посполитая. В тот момент умирает их король- Ян Собесский и  началась борьба за польский престол. Россия поддерживала саксонского курфюрста – Августа 2. Начались переговоры с Данией, которая недавно потерпела от шведов поражение. </w:t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 xml:space="preserve">В сентябре 1699 г. был заключен договор о борьбе против шведского господства между Саксонией и Данией, а в ноябре – между Саксонией и Россией. </w:t>
                      </w:r>
                    </w:p>
                    <w:p>
                      <w:pPr>
                        <w:pStyle w:val="Style15"/>
                        <w:spacing w:before="0" w:after="0"/>
                        <w:ind w:firstLine="708"/>
                        <w:jc w:val="both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 xml:space="preserve">Однако заключение договоров не означали прочного союза между ними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before="0" w:after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5"/>
        <w:spacing w:before="0" w:after="0"/>
        <w:rPr/>
      </w:pPr>
      <w:r>
        <w:rPr>
          <w:b/>
          <w:bCs/>
        </w:rPr>
        <w:t xml:space="preserve">IV. Первичное  осмысление и закрепление </w:t>
      </w:r>
      <w:r>
        <w:rPr>
          <w:b/>
          <w:bCs/>
          <w:spacing w:val="-12"/>
        </w:rPr>
        <w:t>изученного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м образом, 18 в. начинался с двух крупных и долгих европейских войн: войны Франции за испанское наследство и Великой Северной войны.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едлагает ответить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облемный вопрос 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е одно из предложений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71755</wp:posOffset>
                </wp:positionV>
                <wp:extent cx="6645910" cy="1051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Как менялось положение России в мире в течение XVII века ? В чем состояли важнейшие внешнеполитические задачи внешнеполитические задачи России?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. Итоги урока. Рефлексия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 xml:space="preserve">Ребята, урок подошёл к концу, давайте подводить итоги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82.8pt;mso-wrap-distance-left:0pt;mso-wrap-distance-right:9pt;mso-wrap-distance-top:0pt;mso-wrap-distance-bottom:0pt;margin-top:5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spacing w:before="0" w:after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Как менялось положение России в мире в течение XVII века ? В чем состояли важнейшие внешнеполитические задачи внешнеполитические задачи России?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V. Итоги урока. Рефлексия</w:t>
                      </w:r>
                    </w:p>
                    <w:p>
                      <w:pPr>
                        <w:pStyle w:val="ParagraphStyl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 xml:space="preserve">Ребята, урок подошёл к концу, давайте подводить итоги!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я узнал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я удивил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нравилось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71755</wp:posOffset>
                </wp:positionV>
                <wp:extent cx="3134360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50"/>
                              <w:rPr/>
                            </w:pPr>
                            <w:r>
                              <w:rPr/>
                              <w:t>Как вы думаете, цель нашего урока достигнута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13.8pt;mso-wrap-distance-left:0pt;mso-wrap-distance-right:9pt;mso-wrap-distance-top:0pt;mso-wrap-distance-bottom:0pt;margin-top:5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spacing w:before="0" w:after="150"/>
                        <w:rPr/>
                      </w:pPr>
                      <w:r>
                        <w:rPr/>
                        <w:t>Как вы думаете, цель нашего урока достигнута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машнее задание: </w:t>
      </w:r>
      <w:r>
        <w:rPr>
          <w:rFonts w:cs="Times New Roman" w:ascii="Times New Roman" w:hAnsi="Times New Roman"/>
          <w:sz w:val="24"/>
          <w:szCs w:val="24"/>
        </w:rPr>
        <w:t>Изучить  §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писи в тетради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1">
    <w:name w:val="c1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0:42:00Z</dcterms:created>
  <dc:creator>Admin</dc:creator>
  <dc:description/>
  <cp:keywords/>
  <dc:language>en-US</dc:language>
  <cp:lastModifiedBy>ТатьянА</cp:lastModifiedBy>
  <cp:lastPrinted>2019-12-19T19:26:00Z</cp:lastPrinted>
  <dcterms:modified xsi:type="dcterms:W3CDTF">2019-12-19T16:27:00Z</dcterms:modified>
  <cp:revision>3</cp:revision>
  <dc:subject/>
  <dc:title/>
</cp:coreProperties>
</file>