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структурного подразд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Детский сад № 9 комбинированн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ида»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Н.И. Фоменк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ое планирова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образовательной области «Художественно – эстетическое развитие»  «Рисован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руктурного подразделения «Детский сад №9» комбинированного ви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ДОУ «Детский сад «Радуга» комбинированного вид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127"/>
        <w:gridCol w:w="4394"/>
        <w:gridCol w:w="2126"/>
        <w:gridCol w:w="2410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едели Д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ОД, литерату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, инструменты,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родителями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ощи и фрук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рук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  <w:t>Занятие №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исовать круглые и овальные предметы с натуры простым карандашом и закрашивать гуашью с помощью кис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яжи овощей и фруктов (или предметные картинки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а «Магазин»</w:t>
            </w:r>
          </w:p>
          <w:p>
            <w:pPr>
              <w:pStyle w:val="Normal"/>
              <w:rPr/>
            </w:pPr>
            <w:r>
              <w:rPr/>
              <w:t>Д/и «Угадай какой ц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фруктов и овощей красками, гуашью, карандашами и т.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всему голо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– всему гол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ернет – ресур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ить детей нетрадиционным способам рисования пшеничного колоса. Закрепить навыки рисования с помощью ворса кис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я колосьев (пшеница, ячмень, рожь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я </w:t>
            </w:r>
          </w:p>
          <w:p>
            <w:pPr>
              <w:pStyle w:val="Normal"/>
              <w:rPr/>
            </w:pPr>
            <w:r>
              <w:rPr/>
              <w:t>С. Погореловского «Хлеб»</w:t>
            </w:r>
          </w:p>
          <w:p>
            <w:pPr>
              <w:pStyle w:val="Normal"/>
              <w:rPr/>
            </w:pPr>
            <w:r>
              <w:rPr/>
              <w:t>Д/и «Скажи какой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хлебобулочных изделий из теста (с использованием пшеничной и ржаной муки)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ая ос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е лист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делать отпечатки листьями. Учить смешивать красную и желтую гуашь для получения оранжевого цвета. Учить различать и называть деревья, узнавать лист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вшие листья с разных деревьев (клена, березы, рябины, тополя, дуб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тихотворения</w:t>
            </w:r>
          </w:p>
          <w:p>
            <w:pPr>
              <w:pStyle w:val="Normal"/>
              <w:rPr/>
            </w:pPr>
            <w:r>
              <w:rPr/>
              <w:t>И. Ивенсена «Листоп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сушивание осенних листье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ашние животн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ён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передавать особенности изображаемого предмета, используя тычок жесткой полусухой кисти. Закреплять умение самостоятельно подбирать нужный цвет; доводить предмет до нужного образа с помощью мягкой кис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 альбомных листов с нарисованным силуэтом кот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тешек о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 о домашних животных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ба. День народного един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о дружб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ернет – ресурс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расширить</w:t>
            </w:r>
            <w:r>
              <w:rPr>
                <w:b/>
                <w:bCs/>
              </w:rPr>
              <w:t> </w:t>
            </w:r>
            <w:r>
              <w:rPr/>
              <w:t>знания детей о дружбе. Закрепить технику рисования «печать ладошкой». Обогащать лексику дошкольников (дружба, чёткость, понимание, ласковые слов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исунок цветик-семицветик, </w:t>
            </w:r>
            <w:r>
              <w:rPr>
                <w:color w:val="000000"/>
              </w:rPr>
              <w:t xml:space="preserve">ватман , тарелочка, гуашь, салфетки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аудиозаписи «Дружба крепк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 про дружб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у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шут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рисовать простым карандашом, а потом оформлять работу в цвете. Учить рисовать игрушечного медведя, стоящего на задних лапах, правильно располагая части и соотнося их по разме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а медведь. </w:t>
            </w:r>
          </w:p>
          <w:p>
            <w:pPr>
              <w:pStyle w:val="Normal"/>
              <w:rPr/>
            </w:pPr>
            <w:r>
              <w:rPr/>
              <w:t xml:space="preserve">Иллюстрации к сказке </w:t>
            </w:r>
          </w:p>
          <w:p>
            <w:pPr>
              <w:pStyle w:val="Normal"/>
              <w:rPr/>
            </w:pPr>
            <w:r>
              <w:rPr/>
              <w:t>Л. Толстого «Три медвед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иллюстраций к сказке </w:t>
            </w:r>
          </w:p>
          <w:p>
            <w:pPr>
              <w:pStyle w:val="Normal"/>
              <w:rPr/>
            </w:pPr>
            <w:r>
              <w:rPr/>
              <w:t>Л. Толстого «Три медвед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грушки-самодел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отные тёплых стр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раф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кистью аккуратно закрашивать предмет внутри контура. Упражнять в рисовании пальчиком пятен, учить рисовать пальчиком пятна на заданном силуэте. Познакомить с экзотическим животным жарких стран – жираф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ая картинка с изображением жирафа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е С. Маршака «Жираф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 с животными жарких стран, отгадывание загадок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. Здравствуй, Зимушка-зима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ая баб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передавать в рисунке особенности изображаемого предмета, используя оттиск скомканной бумагой. Учить доводить предмет до нужного образа с помощью кис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й или синий лист картона, блюдца с белой гуаш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стихотворения </w:t>
            </w:r>
          </w:p>
          <w:p>
            <w:pPr>
              <w:pStyle w:val="Normal"/>
              <w:rPr/>
            </w:pPr>
            <w:r>
              <w:rPr/>
              <w:t>А. Барто «Не од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ить небольшую снежную бабу во время совместной прогулки с ребенк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у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крупно рисовать предмет посуды с натуры простым карандашом, располагая его на всем листе. Учить самостоятельно подбирать подходящие цвета, обводить точками нарисованный карандашом контур ватной палочкой с гуаш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шка, тарелка, кастрюля, мяч. Альбомные листы, простые карандаши, ватные палочки, гуашь, баночки с вод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предметов посуды</w:t>
            </w:r>
          </w:p>
          <w:p>
            <w:pPr>
              <w:pStyle w:val="Normal"/>
              <w:rPr/>
            </w:pPr>
            <w:r>
              <w:rPr/>
              <w:t>Д/и «Один-мно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Один-много»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есс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х и крас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б изобразительных возможностях красок. Закреплять умение называть основные цвета, учить подбирать нужный цвет при создании определенного образа. Воспитывать отзывчивость и добр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нный и вырезанный из бумаги нераскрашенный петух. Альбомный лист с нарисованным силуэтом пету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казки </w:t>
            </w:r>
          </w:p>
          <w:p>
            <w:pPr>
              <w:pStyle w:val="Normal"/>
              <w:rPr/>
            </w:pPr>
            <w:r>
              <w:rPr/>
              <w:t>В. Сутеева «Петух и краски»</w:t>
            </w:r>
          </w:p>
          <w:p>
            <w:pPr>
              <w:pStyle w:val="Normal"/>
              <w:rPr/>
            </w:pPr>
            <w:r>
              <w:rPr/>
              <w:t>Обыгрывание ситуации «Поможем петух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офессиях родителей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еб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еяло для Ваню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украшать предмет прямоугольной формы цветными полосками, чередуя их по цвету. Учить понимать и анализировать содержание потешки. Воспитывать доброжелательное отношение к окружающ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и, вырезанные из тонированной бума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тешек</w:t>
            </w:r>
          </w:p>
          <w:p>
            <w:pPr>
              <w:pStyle w:val="Normal"/>
              <w:rPr/>
            </w:pPr>
            <w:r>
              <w:rPr/>
              <w:t>Д/и «Какой цвет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ситуации «Мы делаем ремонт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ащитника Отечества. Наши защит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л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ой техникой рисования на сыром листе бумаги. Продолжать учить подбирать красивые цветосочетания для создания задуманного обр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ы бумаги для акварели, акварельные краски, широкие и тонкие мягкие кисточки, баночки с вод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</w:t>
            </w:r>
          </w:p>
          <w:p>
            <w:pPr>
              <w:pStyle w:val="Normal"/>
              <w:rPr/>
            </w:pPr>
            <w:r>
              <w:rPr/>
              <w:t>Беседа на тему: «Какой впереди праздник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 о папе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неде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ин праздник. Женский день. Миром правит доброта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очка мимоз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детей кисточкой веточку мимозы с натуры. Продолжать учить рисовать цветы пальчиком. Воспитывать любовь к близким люд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ая ветка мимозы (картинка с изображением мимозы). </w:t>
            </w:r>
          </w:p>
          <w:p>
            <w:pPr>
              <w:pStyle w:val="Normal"/>
              <w:rPr/>
            </w:pPr>
            <w:r>
              <w:rPr/>
              <w:t>Половинка альбомного листа, гуашь, ки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я </w:t>
            </w:r>
          </w:p>
          <w:p>
            <w:pPr>
              <w:pStyle w:val="Normal"/>
              <w:rPr/>
            </w:pPr>
            <w:r>
              <w:rPr/>
              <w:t>Е. Авдиенко «Мимо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 о ма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ерелетные птицы. Прилет птиц» </w:t>
            </w:r>
          </w:p>
          <w:p>
            <w:pPr>
              <w:pStyle w:val="Normal"/>
              <w:rPr/>
            </w:pPr>
            <w:r>
              <w:rPr/>
              <w:t>« Встречаем птиц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детей рисовать птицу, используя овал и круг. Познакомить с отличительными особенностями совы. Развивать вообра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ая картинка с изображением сов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тешек о птиц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 о птицах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неде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родной город. Мордовская народная культура и тради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асим салфеточку мордовским орнамент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ернет – ресурс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украшать изделия мордовским орнаментом. Учить детей симметрично располагать элементы. Развивать творческие способности у детей. Развивать у детей чувство цвета, ритма, формы. Формировать у детей познавательный интерес к произведениям мордовского декоративно-прикладного искусства и к родному краю. Воспитывать стремление добиваться хорошего резуль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ы 15х15см, простые карандаши, гуашь, кисти, баночки с водой, тряпочки (на каждого ребен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ме</w:t>
            </w:r>
          </w:p>
          <w:p>
            <w:pPr>
              <w:pStyle w:val="Normal"/>
              <w:rPr/>
            </w:pPr>
            <w:r>
              <w:rPr/>
              <w:t>П/и «Карава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кукольной одежды с использованием мордовских узор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б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б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техникой печатания ладошкой. Закреплять умение учить дополнять изображение деталями с помощью кисточки. Учить анализировать и понимать содержание стихотворения. Развивать вообра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 голубого цвета, широкие мисочки с разведенной водой гуашью, гуашь, ки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я </w:t>
            </w:r>
          </w:p>
          <w:p>
            <w:pPr>
              <w:pStyle w:val="Normal"/>
              <w:rPr/>
            </w:pPr>
            <w:r>
              <w:rPr/>
              <w:t>М. Красева «Рыб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: «Где живут рыбы»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еком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амостоятельно рисовать предмет, состоящий из симметричных частей. Учить украшать предмет яркими цветами и красивыми узорами. Развивать творчество, вообра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ные листы, простые карандаши, гуашь, ки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и «Слушай и повторя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насекомыми во время совместной прогулки с ребенк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мена года»</w:t>
            </w:r>
          </w:p>
          <w:p>
            <w:pPr>
              <w:pStyle w:val="Normal"/>
              <w:rPr/>
            </w:pPr>
            <w:r>
              <w:rPr/>
              <w:t>«До свидания детский сад, здравствуй школа.  Вот мы какие стали больш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е любимое дерево в разное время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тернет – ресурс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 </w:t>
            </w:r>
            <w:r>
              <w:rPr>
                <w:bCs/>
              </w:rPr>
              <w:t>рисовать дерево</w:t>
            </w:r>
            <w:r>
              <w:rPr/>
              <w:t>. Закрепить знания о сезонных изменениях в живой и неживой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бумаги, акварельные краски, гуашь,2 кисточки тонкая и толст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 с изображением </w:t>
            </w:r>
            <w:r>
              <w:rPr>
                <w:bCs/>
              </w:rPr>
              <w:t>деревьев в разное время год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на улице за </w:t>
            </w:r>
            <w:r>
              <w:rPr>
                <w:bCs/>
              </w:rPr>
              <w:t>деревь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оро ле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лнце и обла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Н. Колдина</w:t>
            </w:r>
          </w:p>
          <w:p>
            <w:pPr>
              <w:pStyle w:val="Normal"/>
              <w:rPr/>
            </w:pPr>
            <w:r>
              <w:rPr/>
              <w:t>«Рисование с детьми 4-5 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акреплять технику печатания ладошкой и рисования пальчиками. Продолжать учить рисовать пальчиками 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бумаги голубого цвета, гуашь, мисочки с желтой и белой гуаш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я </w:t>
            </w:r>
          </w:p>
          <w:p>
            <w:pPr>
              <w:pStyle w:val="Normal"/>
              <w:rPr/>
            </w:pPr>
            <w:r>
              <w:rPr/>
              <w:t>Г. Бойко «Солн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ладошками, с использованием гуаши, на тему: «Скоро лето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rialNarrow115pt">
    <w:name w:val="Основной текст + Arial Narrow;11;5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Narrow115pt1">
    <w:name w:val="Основной текст + Arial Narrow;11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Tahoma95pt">
    <w:name w:val="Основной текст + Tahoma;9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rebuchetMS105pt">
    <w:name w:val="Основной текст + Trebuchet MS;10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TrebuchetMS8pt">
    <w:name w:val="Основной текст + Trebuchet MS;8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11pt">
    <w:name w:val="Основной текст + Arial Narrow;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ArialNarrow12pt">
    <w:name w:val="Основной текст + Arial Narrow;12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3:44:00Z</dcterms:created>
  <dc:creator>Admin</dc:creator>
  <dc:description/>
  <cp:keywords/>
  <dc:language>en-US</dc:language>
  <cp:lastModifiedBy>User</cp:lastModifiedBy>
  <cp:lastPrinted>2014-08-22T08:46:00Z</cp:lastPrinted>
  <dcterms:modified xsi:type="dcterms:W3CDTF">2019-08-24T14:42:00Z</dcterms:modified>
  <cp:revision>6</cp:revision>
  <dc:subject/>
  <dc:title/>
</cp:coreProperties>
</file>