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Государственное Бюджетное Дошкольное Образовательное Учреждение детский сад №5 комбинированного вида Красногвардейского района г. Санкт - Петербурга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Статья – рекомендац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Чем и как занять ребенка дома?»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дготовил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нкинович Галина Ивановна</w:t>
      </w:r>
    </w:p>
    <w:p>
      <w:pPr>
        <w:pStyle w:val="Normal"/>
        <w:tabs>
          <w:tab w:val="clear" w:pos="708"/>
          <w:tab w:val="left" w:pos="7650" w:leader="none"/>
        </w:tabs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спитатель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анкт- Петербург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«Чем и как занять ребенка дома?»</w:t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вное место в жизни ребенка занимает игра. С помощью игры можно развивать внимание, память, мышление, воображение. Играя, ребенок может приобретать новые знания, развивать способности, подчас не догадываясь об этом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«Поиграй со мной!» - как часто слышим мы эту просьбу от своих детей. И сколько радости они получают, когда мы, преодолевая усталость и отодвигая домашние дела, соглашаемся хоть на несколько минут побыть «больным» или «пассажиром», «учеником» или «серым волком». Совместные игры взрослых с ребенком не только обогащают игровой опыт детей, но и повышают их эмоциональное проявление. Взрослым, общение с ребенком в игре, помогает лучше понять его потребности, интересы, умения, черты характера. Очень хочется отметить важную деталь в приобретении игрушек для ребенка. Для всестороннего развития надо покупать игрушки разных видов. Чем разнообразнее игрушки, тем разнообразнее игры детей. Чтобы игры детей дома были интересны, стремитесь приобретать игрушки в соответствии с возрастом вашего ребенка. Купив новую игрушку, покажите, как с ней играть. Подскажите, что каждую игрушку можно использовать в разных играх, поиграйте вместе с ребенком. Приглашайте, по возможности, сверстников для совместных игр. От взрослых зависит, как ребенок будет относиться к игрушкам: любить их, обращаться как со своими друзьями или, наоборот, равнодушно проходить мимо. Помните, что приобретение игрушек должно зависеть не от бюджета семьи, а от педагогической целесообраз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6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игры для детей дошкольного возраста. Автор-составитель Ю.В. Щербакова, С.Г. Зубанова. – М.:Глобус, 2007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6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игры. О.С. Щукова. СПб, 2002г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6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вайте поиграем» А.А. Стомер.-М.:Просвещение, 1991г</w:t>
      </w:r>
    </w:p>
    <w:p>
      <w:pPr>
        <w:pStyle w:val="Style15"/>
        <w:tabs>
          <w:tab w:val="clear" w:pos="708"/>
          <w:tab w:val="left" w:pos="600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21:43:00Z</dcterms:created>
  <dc:creator>123</dc:creator>
  <dc:description/>
  <cp:keywords/>
  <dc:language>en-US</dc:language>
  <cp:lastModifiedBy>1111</cp:lastModifiedBy>
  <dcterms:modified xsi:type="dcterms:W3CDTF">2020-01-06T16:31:00Z</dcterms:modified>
  <cp:revision>4</cp:revision>
  <dc:subject/>
  <dc:title/>
</cp:coreProperties>
</file>