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49" w:firstLine="113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О-ИССЛЕДОВАТЕЛЬСКАЯ РАБОТА: «ЭКОЛОГИЧЕСКОЕ ОБРАЗОВАНИЕ, КАК ОСНОВА ВОСПИТАНИЯ ШКОЛЬНИКОВ С ДЕВИАНТНЫМ ПОВЕДЕНИЕМ В ИНТЕРНАТНЫХ УЧРЕЖДЕНИЯХ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ы: Арбузова Елена Але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БОУ «Казачья кадетская школа-интернат имени графа И.И. Воронцова-Дашко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arbuzovaea</w:t>
      </w:r>
      <w:r>
        <w:rPr>
          <w:rFonts w:cs="Times New Roman" w:ascii="Times New Roman" w:hAnsi="Times New Roman"/>
          <w:sz w:val="28"/>
          <w:szCs w:val="28"/>
          <w:lang w:val="ru-RU"/>
        </w:rPr>
        <w:t>2014@</w:t>
      </w:r>
      <w:r>
        <w:rPr>
          <w:rFonts w:cs="Times New Roman" w:ascii="Times New Roman" w:hAnsi="Times New Roman"/>
          <w:sz w:val="28"/>
          <w:szCs w:val="28"/>
        </w:rPr>
        <w:t>yandex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нотация: Данная работа посвящена развитию системы экологического образования, просвещение, воспитание, перестройка потребительского отношения к природе, воспитанников с девиантным поведением, то есть экологическая революция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 каждым годом отмечается рост детской преступности, наркомании, прослеживается тенденция к увеличению числа детей с девиантным поведение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Это привело к проблеме поиска форм, методов и средств социально - педагогической поддержки детей с девиантным поведением</w:t>
      </w:r>
      <w:r>
        <w:rPr>
          <w:color w:val="000000"/>
          <w:sz w:val="27"/>
          <w:szCs w:val="27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о одним просвещением и образованием, если они не опираются на реальные природоохранительные действия, ситуацию изменить будет сложно. Поэтому возникла необходимость в создании такой программы деятельности, которая бы предусматривала активное участие детей и подростков в общественно полезной деятельности, направленной на овладение экологическими навыками, знаниями и умениями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: девиантное поведение, природоохранная деятельность, экологическое воспитание, школьное лесничество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едший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 как век научно-технического прогресса существенно усилил экономическое давление человека на природную среду. Состояние окружающей природной среды в современной России, можно охарактеризовать как экологический кризис. Одним из направлений выхода из экологического кризиса является развитие системы экологического образования, просвещение, воспитание, перестройка потребительского отношения к природе, то есть экологическая революция мышл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как никогда важно формирование экологического мировоззрения подрастающего поколения, потому как экологически безграмотное поведение является сегодня причиной возникновения экологических бедствий и катастроф. И в этой связи важно разбудить у ребят чувство сопереживания к происходящему с окружающей средой, понимание того, что ее нужно беречь и охранять. Представляется, что это можно сделать через влияние на эмоционально-чувственную сферу молодежи (ведь находясь на природе, мало кто остается равнодушным и не испытывает никаких чувств), через изучение процессов, происходящих в природе, причем изучение в тесном контакте с природой и через практическую деятельность по ее сохранени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формирование экологического мировоззрения у подростков с девиантным поведением и привлечение к природоохранной деятельности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ы и методы исследова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я природоохранной деятельности учащихся будет осуществляться более успешно, если они будут включены в разнообразные формы учебной и внеурочной экологической деятельности. В нашем образовательном учреждении на базе учебно-методического центра «Татаново» г. Тамбова разработана программа экологического образования: «Школьное лесничество «Тамбовчане». Учащиеся принимают активное участие в природоохранной и исследовательской деятельности. Нами, членами школьного лесничества «Тамбовчане», Арбузовой Е.А. и Булавиной О.Е. была проложена лесная экологическая тропа  на территории Серповского лесничества, протяженностью 7 километров. Маршрут тропы начинается от поймы реки Цна и заканчивается у родника Салакса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Объектами наших исследований являются животные,  доминирующие растения леса, водоемы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уб черешчатый находится в квартале № 138 Серповского лесничества, в пойменной террасе бассейна реки Цна. Для успешного восстановления дубрав  используется методы лесной селекции и генетики, которая на Тамбовщине уже не первый десяток лет проводится на опытных участках Уваровского лесничества совместно с учеными Воронежской лесотехнической академии. Сосна обыкновенная произрастает в квартале №138 Серповского лесничества в Цнинском лесном массиве в пойме реки Цна. Значительная часть – 60 % наших сосновых древостоев составляют искусственные насаждения, созданные за многие годы нелегким трудом тамбовчан. Заготовленные семена во время летнего отдыха в оздоровительном лагере «Вислый бор», мы с ребятами затем высеваем в школьном питомнике учебно-методического центра «Татаново», где ведём наблюдение за всходами и ростом дубочков и сосен познавая на практике с чего начинается ле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ники  Тамбовского леса совместно со школьными лесничествами ежегодно изготавливают и устанавливают в лесу искусственные гнездовья для птиц (скворечники) до 3 тыс. штук и огораживают около тысячи муравейников. На данном объекте экологической тропы ребята знакомятся с жизнью полезных для леса насекомых (муравьев) и птиц (скворцов, клестов, поползней и других обитателей леса. Свои наблюдения за птицами на объектах №1,2,3,4,6 мы с ребятами записываем в карточки наблюдения, где указывается название птицы, время наблюдения, длина птицы, цвет оперенья, место обитания, характер поведения, способ перемещения по земле, тип полета, скорость полета, крик птицы, чем питается, местоположение и форма гнезда. В бассейне главной речной артерии Тамбовской земли голубушки Цны, встречаются природные родники с чистейшей целебной водичкой. Некоторые родники известны как «Святые источники», такие как: в Пригородном лесу Тамбова – Трегуляевский, в Отьяском лесничестве – «Мамонтова пустынь», в Карели Моршанского района и друг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жегодно ребята из школьного лесничества «Тамбовчане» во время летнего отдыха в детском оздоровительном лагере «Вислый бор» проводят работы по благоустройству территории родни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 ведут наблюдение за ростом юбилейных посадок сосны обыкновенной, заложенных в честь 70-летия образования Тамбовской области в 2007 году. В посадке сосны принимали участие и ребята из школьного лесничества «Тамбовчане» в гослесофонде  Серповского лесничества на площади 10 г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с ребятами  выпустили буклеты, призывающие беречь природу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ша работа в данном направлении будет продолжаться и в дальнейшем.  В УМЦ «Татаново» мы с ребятами, круглогодично участвуем в различных экологических конкурсах,  викторинах, изучаем природу, участвуем в различных акциях по охране природы, в теплице выращиваем рассаду цветочных растений, затем оформляем клумбы на территории УМЦ. Выращиваем в собственном питомнике саженцы плодовых и лесных пород, ухаживаем за деревьями и кустарниками.  Ребятам нравится такая работа,  это пригодится им в дальнейшей жизни и для некоторых ребят определит выбор будущей професс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стать настоящим природолюбом, нужно с детства понять природу, выучить её язык, найти ключ к тайнам природы и её загадк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логию, взаимосвязь с природой и общества должны знать все, так как общество вступило в противоречие  с природой. Научить детей понимать природу и призвана экологическая тропа на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воды: При активном участии детей с девиантным поведением  в конкурсах, в мероприятиях, посвящённых охране природы, повышается уровень экологической культуры, появляется и усиливается стремление к здоровому образу жизни,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подростков  с девиантным поведением  становится меньше свободного времен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вышается социальная активность, которая должна проявиться в течение учебного года инициативами по организации жизни в школе. Дети, участвуя в организации экологической тропы, проводя фенологические наблюдения на тропе и в окрестностях школы, проводя опрос, успешно занимаются практической природоохранной деятельностью, становятся дружными, сплочёнными, ставят перед собой новые цели, намечая пути их реализации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Литература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. Захлебный А. Н., Суравегина А.Т., Экологическое образование школьников во внеклассной работе. М.- Просвещение, 198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. Рытов Г.Л. Актуальные вопросы экологического образования и воспитания на современном этапе. // Вест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арского государственного университ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3. Экологическое образование и воспитание: Учебное пособие / Под ред. И.Н. Пономарево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: Издательский центр «Академия», 2008. 234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9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480" w:before="0" w:after="240"/>
      <w:ind w:firstLine="360"/>
    </w:pPr>
    <w:rPr>
      <w:rFonts w:ascii="Calibri" w:hAnsi="Calibri" w:eastAsia="DejaVu Sans;Times New Roman" w:cs="Times New Roman"/>
      <w:color w:val="auto"/>
      <w:sz w:val="22"/>
      <w:szCs w:val="22"/>
      <w:lang w:val="en-US" w:bidi="en-US" w:eastAsia="zh-CN"/>
    </w:rPr>
  </w:style>
  <w:style w:type="paragraph" w:styleId="Style23">
    <w:name w:val="Обычный (веб)"/>
    <w:basedOn w:val="Style22"/>
    <w:qFormat/>
    <w:pPr/>
    <w:rPr/>
  </w:style>
  <w:style w:type="paragraph" w:styleId="23">
    <w:name w:val="Обычный (веб)2"/>
    <w:basedOn w:val="Normal"/>
    <w:qFormat/>
    <w:pPr>
      <w:suppressAutoHyphens w:val="true"/>
      <w:spacing w:lineRule="atLeast" w:line="480"/>
    </w:pPr>
    <w:rPr>
      <w:rFonts w:ascii="Calibri" w:hAnsi="Calibri" w:eastAsia="DejaVu Sans;Times New Roman" w:cs="font310;MS Mincho"/>
      <w:color w:val="00000A"/>
      <w:kern w:val="2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5:01:00Z</dcterms:created>
  <dc:creator>Mr.Joke</dc:creator>
  <dc:description/>
  <cp:keywords/>
  <dc:language>en-US</dc:language>
  <cp:lastModifiedBy>serge</cp:lastModifiedBy>
  <dcterms:modified xsi:type="dcterms:W3CDTF">2019-12-24T14:05:00Z</dcterms:modified>
  <cp:revision>17</cp:revision>
  <dc:subject/>
  <dc:title/>
</cp:coreProperties>
</file>