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 w:val="false"/>
          <w:color w:val="555555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 w:val="false"/>
          <w:bCs w:val="false"/>
          <w:color w:val="555555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 xml:space="preserve">Конспект образовательной деятельности в разновозрастной группе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«Театральные превращения»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дготовила воспитатель Смирнова Л.Н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у детей  интерес к театрально-игровой деятельности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чувство успешности для каждого отдельного ребёнк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видами театров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, эмоционально-положительное отношение друг к другу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ечь детей через стихотворную форму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Ай, тили тили тили,</w:t>
      </w:r>
    </w:p>
    <w:p>
      <w:pPr>
        <w:pStyle w:val="Style14"/>
        <w:shd w:fill="FFFFFF" w:val="clear"/>
        <w:spacing w:lineRule="atLeast" w:line="315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Мы поутру в сад ходили (по кругу идут).</w:t>
      </w:r>
    </w:p>
    <w:p>
      <w:pPr>
        <w:pStyle w:val="Style14"/>
        <w:shd w:fill="FFFFFF" w:val="clear"/>
        <w:spacing w:lineRule="atLeast" w:line="315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Вот нас (называя имя) повстречал</w:t>
      </w:r>
    </w:p>
    <w:p>
      <w:pPr>
        <w:pStyle w:val="Style14"/>
        <w:shd w:fill="FFFFFF" w:val="clear"/>
        <w:spacing w:lineRule="atLeast" w:line="315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Как же нас он привечал.</w:t>
      </w:r>
    </w:p>
    <w:p>
      <w:pPr>
        <w:pStyle w:val="Style14"/>
        <w:shd w:fill="FFFFFF" w:val="clear"/>
        <w:spacing w:lineRule="atLeast" w:line="315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И ко всем гостям «Здравствуйте».</w:t>
      </w:r>
    </w:p>
    <w:p>
      <w:pPr>
        <w:pStyle w:val="Style14"/>
        <w:shd w:fill="FFFFFF" w:val="clear"/>
        <w:spacing w:lineRule="atLeast" w:line="315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хороводная игра «Здравствуйте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Ребята, а вы любите сказк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А что вы больше любите — слушать или смотреть сказки, спектакли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Где можно смотреть сказки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Ребята,  в нашем городе есть театры? Какие театры вы знаете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Кто показывает спектакли, сказочные представления? (ответы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Вы знаете, как называют этих людей в театре? (актёры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ктёры играют сказочные роли. Они на сцене могут превращаться в кого угодно. Могут играть глупого короля или капризную принцессу. Могут превратиться в маленького беспомощного щенка или трусливого зайчи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Хотите, мы попробуем превратиться в кого-нибуд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 — все хотите поигра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</w:rPr>
        <w:t>Проводится игра «Разминка театральная»</w:t>
      </w:r>
    </w:p>
    <w:p>
      <w:pPr>
        <w:pStyle w:val="Style14"/>
        <w:shd w:fill="FFFFFF" w:val="clear"/>
        <w:spacing w:lineRule="atLeast" w:line="31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Сказки любите читать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ртистами хотите стать?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Тогда скажите мне, друзья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Как можно изменить себя?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Чтоб быть похожим на лису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ль на волка. Иль на козу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ли на принца, на ягу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ль на лягушку ту в пруду?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А без костюма можно, дети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Превратиться, скажем, в ветер,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ли в дождик, иль в грозу.</w:t>
      </w:r>
    </w:p>
    <w:p>
      <w:pPr>
        <w:pStyle w:val="Style14"/>
        <w:shd w:fill="FFFFFF" w:val="clear"/>
        <w:spacing w:lineRule="atLeast" w:line="315" w:before="0" w:after="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Или в бабочку, осу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Что ж поможет нам, друзья? (жесты и, конечно, мимика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А что такое мимика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ерно, ну а жесты? (ответ детей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 Ну а теперь подойдите  ко мне, встаньте, кто куда захочет, и мы станем с вами актёрами драматического театра, а помогут нам в этом жесты и мими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Давайте представим, что мы с вами на сцене, а вот и зрители. Итак, зазвучала музыка, и мы уже не ребята, а котята!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ята выбрались из тёплого дома на заснеженный двор, принюхались к холодному воздуху, и вот пошёл снег. Котятам это не нравится, они сжались в комочек, прижали лапки, ушки и хвостики. Но вот снег прекратился, котята выпрямились, отряхнули передние лапки, задние, ушки, хвостик и всю шёртску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У Вас все хорошо получилось. Вы - настоящие котят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А теперь вы уже не котята, а снеговики, которых слепили зимой на прогулке!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овики любят морозные дни, им весело, они улыбаются!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Но вот стало пригревать солнышко, снеговички стали таять. Сначала подтаяло туловище, потом руки, потом голова и снеговики превратились в чистые прозрачные лужицы.</w:t>
      </w:r>
    </w:p>
    <w:p>
      <w:pPr>
        <w:pStyle w:val="Style14"/>
        <w:shd w:fill="FFFFFF" w:val="clear"/>
        <w:spacing w:lineRule="atLeast" w:line="31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Вы весело поиграли в превращения. Спасибо! Сейчас мы с вами покажем нашим гостям настоящий спектакль! Но сначала зайдём в театральное кафе и попьём вкусного чаю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</w:rPr>
        <w:t xml:space="preserve">Обыгрывается ситуация – театральное кафе. </w:t>
      </w:r>
    </w:p>
    <w:p>
      <w:pPr>
        <w:pStyle w:val="Style14"/>
        <w:shd w:fill="FFFFFF" w:val="clear"/>
        <w:spacing w:lineRule="atLeast" w:line="315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печенье, не ватрушки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е сметану, не ирис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/>
      </w:pPr>
      <w:r>
        <w:rPr>
          <w:sz w:val="28"/>
          <w:szCs w:val="28"/>
        </w:rPr>
        <w:t>Любите  играть в игрушки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Днём и ночью, подивись!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ут машинки, зайки, мишки,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от мячи, а вот шары,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Выбирайте, ребятишки,</w:t>
      </w:r>
    </w:p>
    <w:p>
      <w:pPr>
        <w:pStyle w:val="Style14"/>
        <w:shd w:fill="FFFFFF" w:val="clear"/>
        <w:spacing w:lineRule="atLeast" w:line="315" w:before="0" w:after="0"/>
        <w:ind w:firstLine="3119"/>
        <w:jc w:val="both"/>
        <w:rPr/>
      </w:pPr>
      <w:r>
        <w:rPr>
          <w:sz w:val="28"/>
          <w:szCs w:val="28"/>
        </w:rPr>
        <w:t>Всё, что нужно для  игры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А что надо приготовить для театральной игры? (ответы детей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костюмы. Проходите в костюмерную, одевайте костюмы и начнём наше представление (дети одевают костюмы, раздают гостям билеты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(ребенок):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ступенькою ступенька — будет лесенка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к слову ставь складненько — будет песенка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олечко на колечко — будет вязочка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нем рядышком тесненько и покажем представление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едставление наше называется </w:t>
      </w:r>
    </w:p>
    <w:p>
      <w:pPr>
        <w:pStyle w:val="Style14"/>
        <w:shd w:fill="FFFFFF" w:val="clear"/>
        <w:spacing w:lineRule="atLeast" w:line="31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аматизация басни «Стрекоза и муравей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Ребята, вы все очень хорошо постарались. А какой поучительный урок вынесли из показанного  представления? Правильно. Сначала нужно сделать дело. А потом веселиться и развлекаться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краснейшее представление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ивое, простое, а может не простое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ывали вы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очень все старались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едставление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58:00Z</dcterms:created>
  <dc:creator>Ирина Лаврентьева</dc:creator>
  <dc:description/>
  <cp:keywords/>
  <dc:language>en-US</dc:language>
  <cp:lastModifiedBy>Galina</cp:lastModifiedBy>
  <dcterms:modified xsi:type="dcterms:W3CDTF">2020-01-06T14:48:00Z</dcterms:modified>
  <cp:revision>26</cp:revision>
  <dc:subject/>
  <dc:title/>
</cp:coreProperties>
</file>