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ТЕХНОЛОГИЧЕСКИЕ КАРТА УРОКА ИСТОРИИ РОССИИ</w:t>
      </w:r>
      <w:r>
        <w:rPr/>
        <w:t>. 8 КЛАСС.</w:t>
      </w:r>
    </w:p>
    <w:tbl>
      <w:tblPr>
        <w:tblW w:w="1516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79"/>
        <w:gridCol w:w="1357"/>
        <w:gridCol w:w="7371"/>
        <w:gridCol w:w="3261"/>
      </w:tblGrid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30. «Россия и Европа в конце XVII в.»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ип урока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воение новых знаний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 урока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 достижения образовательных результатов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метные результаты:</w:t>
            </w:r>
            <w:r>
              <w:rPr>
                <w:b/>
                <w:bCs/>
                <w:sz w:val="22"/>
                <w:szCs w:val="22"/>
              </w:rPr>
              <w:t> Актуализировать</w:t>
            </w:r>
            <w:r>
              <w:rPr>
                <w:sz w:val="22"/>
                <w:szCs w:val="22"/>
              </w:rPr>
              <w:t> знания по истории Нового времени;</w:t>
            </w:r>
          </w:p>
          <w:p>
            <w:pPr>
              <w:pStyle w:val="Style15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тапредметные результаты:</w:t>
            </w: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Работать с текстом учебника, документами</w:t>
            </w:r>
            <w:r>
              <w:rPr>
                <w:sz w:val="22"/>
                <w:szCs w:val="22"/>
              </w:rPr>
              <w:t>, предложенными в нём: находить главное, отвечать на вопросы;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 урока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силение османской угрозы Европе.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оссия в борьбе с Турцией и Крымом.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оссия и Священная Лига.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орьба Франции за господство в Европ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Балтийский вопрос.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овательные  ресурсы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«История России» 1 часть, под редакцией РАН А.В. Торкунова, Москва «Просвещение», 2016 г. </w:t>
            </w:r>
            <w:r>
              <w:rPr>
                <w:sz w:val="22"/>
                <w:szCs w:val="22"/>
                <w:shd w:fill="FFFFFF" w:val="clear"/>
              </w:rPr>
              <w:t xml:space="preserve">§ 1,иллюстрации, презентация; 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тоды и формы обучения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Методы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глядный, частично-поисковый, практический, контроля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ормы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ндивидуальная, групповая, фронтальная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нятия и даты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>
                <w:sz w:val="22"/>
                <w:szCs w:val="22"/>
                <w:shd w:fill="FFFFFF" w:val="clear"/>
              </w:rPr>
              <w:t>Лига, гегемония, экспансия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rStyle w:val="StrongEmphasis"/>
                <w:sz w:val="22"/>
                <w:szCs w:val="22"/>
              </w:rPr>
              <w:t>683 г.</w:t>
            </w:r>
            <w:r>
              <w:rPr>
                <w:sz w:val="22"/>
                <w:szCs w:val="22"/>
              </w:rPr>
              <w:t> — разгром турецкой армии под Веной.</w:t>
            </w:r>
          </w:p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>
                <w:rStyle w:val="StrongEmphasis"/>
                <w:sz w:val="22"/>
                <w:szCs w:val="22"/>
              </w:rPr>
              <w:t>1686 г.</w:t>
            </w:r>
            <w:r>
              <w:rPr>
                <w:sz w:val="22"/>
                <w:szCs w:val="22"/>
              </w:rPr>
              <w:t> — заключение «вечного мира» между Россией и Речью Посполитой.</w:t>
            </w:r>
          </w:p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>
                <w:rStyle w:val="StrongEmphasis"/>
                <w:sz w:val="22"/>
                <w:szCs w:val="22"/>
              </w:rPr>
              <w:t>1687, 1689 гг.</w:t>
            </w:r>
            <w:r>
              <w:rPr>
                <w:sz w:val="22"/>
                <w:szCs w:val="22"/>
              </w:rPr>
              <w:t> — Крымские походы русской армии.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. Дорошенко. Б. Хмельницкий. Я. Собеский. Август II. Н. М. Зотов.</w:t>
            </w:r>
          </w:p>
        </w:tc>
      </w:tr>
      <w:tr>
        <w:trPr>
          <w:trHeight w:val="2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</w:t>
            </w:r>
          </w:p>
        </w:tc>
      </w:tr>
      <w:tr>
        <w:trPr>
          <w:trHeight w:val="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тапредметные УУ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ичностные УУД</w:t>
            </w:r>
          </w:p>
        </w:tc>
      </w:tr>
      <w:tr>
        <w:trPr>
          <w:trHeight w:val="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- развитие умений искать, анализировать, сопоставлять и оценивать содержащуюся в различных источниках информацию военных действиях Нового времени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0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Style w:val="C27"/>
                <w:sz w:val="22"/>
                <w:szCs w:val="22"/>
              </w:rPr>
              <w:t> устанавливают причинно-следственные связи и зависимости между объектами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0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Style w:val="C27"/>
                <w:sz w:val="22"/>
                <w:szCs w:val="22"/>
              </w:rPr>
              <w:t> планируют цели и способы  взаимодействия; обмениваются мнениями, слушают друг друга, понимают позицию партнера, в том числе и отличную от своей, согласовывают действия с партнером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0"/>
                <w:b/>
                <w:bCs/>
                <w:sz w:val="22"/>
                <w:szCs w:val="22"/>
              </w:rPr>
              <w:t>Регулятивные: </w:t>
            </w:r>
            <w:r>
              <w:rPr>
                <w:rStyle w:val="C27"/>
                <w:sz w:val="22"/>
                <w:szCs w:val="22"/>
              </w:rPr>
              <w:t>принимают и сохраняют учебную задачу;  учитывают выделенные учителем ориентиры действия</w:t>
            </w:r>
          </w:p>
          <w:p>
            <w:pPr>
              <w:pStyle w:val="Style15"/>
              <w:spacing w:before="0" w:after="138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онимают значение знаний для человека и принимают его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ОННАЯ СТРУКТУРА УРОК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67"/>
        <w:gridCol w:w="1666"/>
        <w:gridCol w:w="4111"/>
        <w:gridCol w:w="2552"/>
        <w:gridCol w:w="1134"/>
        <w:gridCol w:w="2835"/>
        <w:gridCol w:w="1134"/>
      </w:tblGrid>
      <w:tr>
        <w:trPr>
          <w:tblHeader w:val="true"/>
          <w:trHeight w:val="10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уро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и развивающие компоненты, задания и упраж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ормы организации взаимодейств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ьн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действ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У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рганизационный 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ключаются в деловой ритм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38"/>
              <w:rPr/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планирование учебного сотрудничества с учителем и сверстниками.</w:t>
            </w:r>
          </w:p>
          <w:p>
            <w:pPr>
              <w:pStyle w:val="Style15"/>
              <w:spacing w:before="0" w:after="138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организация своей учебной деятельности</w:t>
            </w:r>
          </w:p>
          <w:p>
            <w:pPr>
              <w:pStyle w:val="Style15"/>
              <w:spacing w:before="0" w:after="138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мотивация 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II. </w:t>
            </w:r>
            <w:r>
              <w:rPr>
                <w:b/>
                <w:sz w:val="22"/>
                <w:szCs w:val="22"/>
              </w:rPr>
              <w:t xml:space="preserve">  Актуализация знаний. Мотивация к учеб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водит </w:t>
            </w:r>
            <w:r>
              <w:rPr>
                <w:sz w:val="22"/>
                <w:szCs w:val="22"/>
                <w:u w:val="single"/>
              </w:rPr>
              <w:t xml:space="preserve">фронтальный опрос: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огда началось правление династии Романовых?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Назовите дату события, День народного единства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огда в России появилось первое высшее учебное заведение? Как оно называлось?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 Перечислите основные причины народных выступлений в 17 веке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5) Кто возглавлял поход голытьбы в Персию, так называемый «поход за зипунами» (поход за добычей) ?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6)Они прибегали к самым разнообразным формам протеста: от самосожжения до голодной смерти, от уклонения от повинностей до вооружённого сопротивления царским воеводам. Как называли в 17 веке этих людей?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7)Кому «благодарная Россия» поставила памятник на Красной площади в Москве?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8) Какой русский царь был прозван народом «Тишайший»?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9)Пролив между Азией и Америкой официально был открыт в 18 веке и получил название…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чем нам сегодня предстоит познакомиться на уроке?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урока:</w:t>
            </w:r>
          </w:p>
          <w:p>
            <w:pPr>
              <w:pStyle w:val="Normal"/>
              <w:numPr>
                <w:ilvl w:val="0"/>
                <w:numId w:val="2"/>
              </w:numPr>
              <w:ind w:left="30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османской угрозы Европе.</w:t>
            </w:r>
          </w:p>
          <w:p>
            <w:pPr>
              <w:pStyle w:val="Normal"/>
              <w:numPr>
                <w:ilvl w:val="0"/>
                <w:numId w:val="2"/>
              </w:numPr>
              <w:ind w:left="30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борьбе с Турцией и Крымом.</w:t>
            </w:r>
          </w:p>
          <w:p>
            <w:pPr>
              <w:pStyle w:val="Normal"/>
              <w:numPr>
                <w:ilvl w:val="0"/>
                <w:numId w:val="2"/>
              </w:numPr>
              <w:ind w:left="30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и Священная Лига.</w:t>
            </w:r>
          </w:p>
          <w:p>
            <w:pPr>
              <w:pStyle w:val="Normal"/>
              <w:numPr>
                <w:ilvl w:val="0"/>
                <w:numId w:val="2"/>
              </w:numPr>
              <w:ind w:left="30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Франции за господство в Европе.</w:t>
            </w:r>
          </w:p>
          <w:p>
            <w:pPr>
              <w:pStyle w:val="Normal"/>
              <w:numPr>
                <w:ilvl w:val="0"/>
                <w:numId w:val="2"/>
              </w:numPr>
              <w:ind w:left="300" w:hanging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ийский вопро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с1613 г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612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  <w:shd w:fill="FFFFFF" w:val="clear"/>
              </w:rPr>
              <w:t>Славя́но-гре́ко-лати́нская акаде́мия — 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первое</w:t>
            </w: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в</w:t>
            </w: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России</w:t>
            </w: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высшее</w:t>
            </w: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учебное</w:t>
            </w: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заведение</w:t>
            </w:r>
            <w:r>
              <w:rPr>
                <w:sz w:val="22"/>
                <w:szCs w:val="22"/>
                <w:shd w:fill="FFFFFF" w:val="clear"/>
              </w:rPr>
              <w:t>, учреждённое в 1687 году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повышение налогов, закрепощение крестья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Степан Разин 1670-1671 гг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Старообрядц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Памятник Минину и Пожарскому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Алексей Михайлович Роман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</w:t>
            </w:r>
            <w:r>
              <w:rPr>
                <w:sz w:val="22"/>
                <w:szCs w:val="22"/>
                <w:shd w:fill="FFFFFF" w:val="clear"/>
              </w:rPr>
              <w:t xml:space="preserve"> Беринговым в честь русского мореплавателя Витуса Берин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Анализ объектов с целью выделения признаков; подведение под понятие; целеполагание 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Коммуникативные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Выражение своих мыслей; аргументация своего мнения; учёт разных мнений 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ыполнение пробного учебного действия; фиксирование индивидуального затруднения; саморегуляция в ситуации затруднения </w:t>
            </w:r>
          </w:p>
          <w:p>
            <w:pPr>
              <w:pStyle w:val="Style15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ные отве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становка пробле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и задания на интерактивной дос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1"/>
                <w:sz w:val="22"/>
                <w:szCs w:val="22"/>
              </w:rPr>
              <w:t xml:space="preserve">Ставит перед учащимися проблему: </w:t>
            </w:r>
          </w:p>
          <w:p>
            <w:pPr>
              <w:pStyle w:val="Style15"/>
              <w:spacing w:before="0" w:after="143"/>
              <w:rPr>
                <w:rStyle w:val="C1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ак менялось положение России в мире в течение XVII века ? В чем состояли важнейшие внешнеполитические задачи внешнеполитические задачи Росси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Предлагают свои вер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уют общие приёмы решения познавательных задач; ориентируются в разнообразии способов их реш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казывают собственное мнение;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ют друг друга, строят понятные речевые высказ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проблемы, беса по вопрос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I. Изучение нового материала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Heading2"/>
              <w:keepNext w:val="false"/>
              <w:keepLines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sz w:val="22"/>
                <w:szCs w:val="22"/>
              </w:rPr>
              <w:t>1. Усиление османской угрозы Европе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оссия в борьбе с Турцией и Крымом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оссия и Священная Лига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орьба Франции за господство в Европе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седа с учащимися, фронтальная, рассказ, записи в тетради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с учащимися, фронтальная, рассказ, записи в тетрад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с учебником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с учащимися, фронтальная, рассказ, записи в тетрад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з учител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середине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.Османская империя в середе войн с Персией снова отвевала обширную территорию Месопотамии с Багдадом. </w:t>
            </w:r>
          </w:p>
          <w:p>
            <w:pPr>
              <w:pStyle w:val="Normal"/>
              <w:jc w:val="both"/>
              <w:rPr>
                <w:sz w:val="22"/>
                <w:szCs w:val="22"/>
                <w:del w:id="0" w:author="Admin" w:date="2019-12-14T21:11:00Z"/>
              </w:rPr>
            </w:pPr>
            <w:r>
              <w:rPr>
                <w:sz w:val="22"/>
                <w:szCs w:val="22"/>
              </w:rPr>
              <w:t xml:space="preserve">Утвердив свое влияние на Востоке, османская импер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аны вели подготовку к наступлению на страны Центральной Европы. В 1663 г.турки вторглись в венгерские земли, в 1669 г. гетман Правобережной Украины Петр Дорошенко при  поддержке Рады принял подданство турецкого султана. Речь Посполитая стала  отвоевывать у Дорошенко земли Правобережной Украины. Это вызывало ответное наступление войск турецкого  султана Мехмеда 4. В 1672 г. началась война с Турцией и Речью Посполитой, которая закончилась спустя 4 года еще большим укреплением позиции османов в Европе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асаясь наступления и подвластного ей Крымского ханства, Россия пыталась укрепить свои позиции на Украине. В 1676 г. русские войска захватил столицу Чигирин и вынудил гетмана Дорошенко сложил власть. Считая Правобережную Украину своей, турецкий султан направил на освобождение Чигирина большое войско с крымской конницей. В ходе боев столица была сожжена дотла готовя новый поход на Австрию, турецкий султан пошел на  заключение с Россией мирного договора, который был подписан в Бахчисарае в 1681и г. согласно условиям договора Турция признала за Россией Левобережную Украину  с Киевом. Так же султан и крымский хан обязывались не поддерживать врагов России (имелась ввиду Речь Посполитая). Заключение договора в Бахчисарае было большой дипломатической победой России.  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т работу с учебником на стр.9-10, выяснить причины войны Турции со Священной Римской империе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и 1)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з учителя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нция стремилась ослабить Священную Римскую империю и Испанию в Европе, но в 1659г. Франция и Испания заключили Пиренейский мир, который был закреплен династическим браком межу Людовиком 14 и дочерью испанского короля Филиппа 4 – Марией Терезией. После смерти короля Людовик 14 стал претендовать от имени жены часть Испанских Нидерландов. Но в ответ был отказ нового испанского короля Карла 2. Людовик объявил войну Испании. Успех был на стороне французов. Этим воспользовался Людовик 14, который переключил внимание на германские территории. К Франции отошел – г.Страмбур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нные успехи Франции не могли оставить европейцев равнодушными. Начала складываться антифранцузская коалиция, в состав которой вошли: Священная Римская империя, Испания и Швеция, Англия, Республика Соединенных провинций Нидерландов  и Свойя. В течении нескольких лет в сухопутном сражении французская армия одерживала победы. Но на морях был противник англо- голандский флот. К 1695 г. военный перевес оказался на стороне европейских  государств. В итоге был подписан мир, по которому Франция вернула им все захваченные ранее  земли. Однако она не утратила свое стремление к лидерству в Европе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имательно слушают рассказ учителя, выделив важную информацию  и делают важную информацию в тетради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имательно слушают рассказ учителя, выделив важную информацию  и делают важную информацию в тетрад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 Внимательно работают с текстом учебника, выделив причины войны Турции со Священной римском империи  и делают важную информацию в тетрад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имательно слушают рассказ учителя, выделив важную информацию  и делают важную информацию в тетрад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ют интерес к новому учебному материалу; выражают положительное отношение к процессу познани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вместно </w:t>
              <w:br/>
              <w:t xml:space="preserve">с учителем обнаруживают </w:t>
              <w:br/>
              <w:t xml:space="preserve">и формулируют учебную проблему;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лекают необходимую информацию </w:t>
              <w:br/>
              <w:t>из рассказа учителя, дополняют и расширяют имеющиеся знания и представления о личности человек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гументируют свою позицию и координируют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иси в тетрад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и в тетрад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и в тетрад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и в тетрад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2"/>
                <w:szCs w:val="22"/>
                <w:u w:val="single"/>
              </w:rPr>
              <w:t xml:space="preserve">!!!Физминутка – 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ин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ют интерес к физминутке, выражают положительное отношение к процессу отдыха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минут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5.Балтийский вопро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с учащимися, фронтальная, рассказ, записи в тетрад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Рассказ учителя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ока коалиция европейских стран на западе Европы вела борьбу с Францией, на севере Европы складывался союз против господства Швеции в Северной и Восточной Европе. К началу 18в.шведы контролировали практически все побережье Балтики. Порой Балтийское море в шведской столице именовали «шведским озером». Усиление позиций Швеции вызывало беспокойство ее соседей, в том числе и России. Начался поиск союзников для борьбы со Швецией. Инициативу взяла на себя Россия.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бъективным союзником России на Балтике была Речь Посполитая. В тот момент умирает их король- Ян Собесский и  началась борьба за польский престол. Россия поддерживала саксонского курфюрста – Августа 2. Начались переговоры с Данией, которая недавно потерпела от шведов поражение.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В сентябре 1699 г. был заключен договор о борьбе против шведского господства между Саксонией и Данией, а в ноябре – между Саксонией и Россией.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днако заключение договоров не означали прочного союза между ними.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Швеция так же искала союзников в лице стран Англии и Голландии и англо – голландского флота (был самый сильный в мир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имательно слушают рассказ учителя, выделив важную информацию  и делают важную информацию в тетр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ют интерес к новому учебному материалу; выражают положительное отношение к процессу познани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вместно </w:t>
              <w:br/>
              <w:t xml:space="preserve">с учителем обнаруживают </w:t>
              <w:br/>
              <w:t xml:space="preserve">и формулируют учебную проблему;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лекают необходимую информацию </w:t>
              <w:br/>
              <w:t>из рассказа учителя, дополняют и расширяют имеющиеся знания и представления о личности человек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гументируют свою позицию и координируют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и в тетрад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IV. Первичное  осмысление и закрепление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2"/>
                <w:szCs w:val="22"/>
              </w:rPr>
              <w:t>изуч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ешение проблемы, бесе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Таким образом, 18 в. начинался с двух крупных и долгих европейских войн: войны Франции за испанское наследство и Великой Северной войны. 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редлагает ответить на проблемный вопрос :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ак менялось положение России в мире в течение XVII века ? В чем состояли важнейшие внешнеполитические задачи внешнеполитические задачи Росси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ят итог урока</w:t>
            </w:r>
          </w:p>
          <w:p>
            <w:pPr>
              <w:pStyle w:val="Style15"/>
              <w:spacing w:before="15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15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15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15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 (проблему) поставленный в начале урока</w:t>
            </w:r>
          </w:p>
          <w:p>
            <w:pPr>
              <w:pStyle w:val="Style15"/>
              <w:spacing w:before="15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2)</w:t>
            </w:r>
          </w:p>
          <w:p>
            <w:pPr>
              <w:pStyle w:val="Style15"/>
              <w:spacing w:before="15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овая работа,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 осуществляют ответ на поставленный вопрос в начале ур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ные ответы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6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. Итоги урока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флек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олученных на уроке свед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ята, урок подошёл к концу, давайте подводить итоги!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е одно из предложе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дня на уроке я узнал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дня на уроке я удивился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 понравилось….</w:t>
            </w:r>
          </w:p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ы думаете, цель нашего урока достигнута?</w:t>
            </w:r>
          </w:p>
          <w:p>
            <w:pPr>
              <w:pStyle w:val="Style15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ение оцен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ют на вопрос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ют   свое эмоциональное состояние на уроке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Ответ на вопросы,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значение знаний для человека и принимают его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ют результаты уровня усвоения изучаем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е ответ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ние учащихся за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у на урок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машнее 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зучить  § 1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и в тетрад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ретизирует домашнее зад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исывают  домашнее </w:t>
              <w:br/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1">
    <w:name w:val="c1"/>
    <w:basedOn w:val="Style13"/>
    <w:qFormat/>
    <w:rPr/>
  </w:style>
  <w:style w:type="character" w:styleId="C27">
    <w:name w:val="c27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0:56:00Z</dcterms:created>
  <dc:creator>Admin</dc:creator>
  <dc:description/>
  <cp:keywords/>
  <dc:language>en-US</dc:language>
  <cp:lastModifiedBy>ТатьянА</cp:lastModifiedBy>
  <cp:lastPrinted>2019-12-19T19:29:00Z</cp:lastPrinted>
  <dcterms:modified xsi:type="dcterms:W3CDTF">2019-12-19T16:29:00Z</dcterms:modified>
  <cp:revision>4</cp:revision>
  <dc:subject/>
  <dc:title/>
</cp:coreProperties>
</file>