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ИЕ КАРТА УРОКА ИСТОРИИ РОССИИ. 8 КЛАСС.</w:t>
      </w:r>
    </w:p>
    <w:tbl>
      <w:tblPr>
        <w:tblW w:w="1516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79"/>
        <w:gridCol w:w="1357"/>
        <w:gridCol w:w="7371"/>
        <w:gridCol w:w="3261"/>
      </w:tblGrid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Тема урока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>УРОК 31. «Предпосылки Петровских реформ..»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Тип урока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усвоение новых знаний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Цель урока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Познакомиться с предложениями и практическими шагами государственных деятелей по реформированию России накануне петровских преобразований.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План урока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Усиление османской угрозы Европе.</w:t>
            </w:r>
          </w:p>
          <w:p>
            <w:pPr>
              <w:pStyle w:val="Normal"/>
              <w:textAlignment w:val="baselin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Россия в борьбе с Турцией и Крымом.</w:t>
            </w:r>
          </w:p>
          <w:p>
            <w:pPr>
              <w:pStyle w:val="Normal"/>
              <w:textAlignment w:val="baselin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Россия и Священная Лига.</w:t>
            </w:r>
          </w:p>
          <w:p>
            <w:pPr>
              <w:pStyle w:val="Normal"/>
              <w:textAlignment w:val="baselin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Борьба Франции за господство в Европе.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Балтийский вопрос.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Образовательные  ресурсы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чебник «История России» 1 часть, под редакцией РАН А.В. Торкунова, Москва «Просвещение», 2016 г. </w:t>
            </w:r>
            <w:r>
              <w:rPr>
                <w:sz w:val="22"/>
                <w:shd w:fill="FFFFFF" w:val="clear"/>
              </w:rPr>
              <w:t xml:space="preserve">§ 2,иллюстрации, презентация; 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етоды и формы обучения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Методы:</w:t>
            </w:r>
            <w:r>
              <w:rPr>
                <w:rFonts w:cs="Times New Roman" w:ascii="Times New Roman" w:hAnsi="Times New Roman"/>
                <w:sz w:val="22"/>
              </w:rPr>
              <w:t xml:space="preserve"> наглядный, частично-поисковый, практический, контроля.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Формы:</w:t>
            </w:r>
            <w:r>
              <w:rPr>
                <w:rFonts w:cs="Times New Roman" w:ascii="Times New Roman" w:hAnsi="Times New Roman"/>
                <w:sz w:val="22"/>
              </w:rPr>
              <w:t xml:space="preserve">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сновные понятия и даты</w:t>
            </w:r>
          </w:p>
        </w:tc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олки «иноземного строя», мазурка, полонез, реформы, регент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7 г. — основание Славяно-греко-латинской академии в Москве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9 г. — Нерчинский договор с Китаем.</w:t>
            </w:r>
          </w:p>
          <w:p>
            <w:pPr>
              <w:pStyle w:val="Style14"/>
              <w:spacing w:before="0" w:after="0"/>
              <w:jc w:val="both"/>
              <w:textAlignment w:val="baseline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С. Полоцкий. Б. И. Морозов. И. Д. Милославский. А. Л. Ордин-Нащокин. В. В. Голицын</w:t>
            </w:r>
          </w:p>
        </w:tc>
      </w:tr>
      <w:tr>
        <w:trPr>
          <w:trHeight w:val="2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Планируемые результаты</w:t>
            </w:r>
          </w:p>
        </w:tc>
      </w:tr>
      <w:tr>
        <w:trPr>
          <w:trHeight w:val="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Предмет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Метапредметные УУ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Личностные УУД</w:t>
            </w:r>
          </w:p>
        </w:tc>
      </w:tr>
      <w:tr>
        <w:trPr>
          <w:trHeight w:val="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2"/>
                <w:shd w:fill="FFFFFF" w:val="clear"/>
              </w:rPr>
              <w:t xml:space="preserve">- развитие умений искать, анализировать, сопоставлять и оценивать содержащуюся в различных источниках информацию военных действиях в России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>
                <w:sz w:val="22"/>
              </w:rPr>
            </w:pPr>
            <w:r>
              <w:rPr>
                <w:rStyle w:val="C0"/>
                <w:b/>
                <w:bCs/>
                <w:sz w:val="22"/>
              </w:rPr>
              <w:t>Познавательные:</w:t>
            </w:r>
            <w:r>
              <w:rPr>
                <w:rStyle w:val="C27"/>
                <w:sz w:val="22"/>
              </w:rPr>
              <w:t> устанавливают причинно-следственные связи и зависимости между объектами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sz w:val="22"/>
              </w:rPr>
            </w:pPr>
            <w:r>
              <w:rPr>
                <w:rStyle w:val="C0"/>
                <w:b/>
                <w:bCs/>
                <w:sz w:val="22"/>
              </w:rPr>
              <w:t>Коммуникативные:</w:t>
            </w:r>
            <w:r>
              <w:rPr>
                <w:rStyle w:val="C27"/>
                <w:sz w:val="22"/>
              </w:rPr>
              <w:t> планируют цели и способы  взаимодействия; обмениваются мнениями, слушают друг друга, 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sz w:val="22"/>
              </w:rPr>
            </w:pPr>
            <w:r>
              <w:rPr>
                <w:rStyle w:val="C0"/>
                <w:b/>
                <w:bCs/>
                <w:sz w:val="22"/>
              </w:rPr>
              <w:t>Регулятивные: </w:t>
            </w:r>
            <w:r>
              <w:rPr>
                <w:rStyle w:val="C27"/>
                <w:sz w:val="22"/>
              </w:rPr>
              <w:t>принимают и сохраняют учебную задачу;  учитывают выделенные учителем ориентиры действия</w:t>
            </w:r>
          </w:p>
          <w:p>
            <w:pPr>
              <w:pStyle w:val="Style14"/>
              <w:spacing w:before="0" w:after="138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  <w:t>понимают значение знаний для человека и принимают его.</w:t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ОРГАНИЗАЦИОННАЯ СТРУКТУРА УРОК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"/>
        <w:gridCol w:w="1666"/>
        <w:gridCol w:w="4111"/>
        <w:gridCol w:w="2552"/>
        <w:gridCol w:w="1134"/>
        <w:gridCol w:w="2835"/>
        <w:gridCol w:w="1134"/>
      </w:tblGrid>
      <w:tr>
        <w:trPr>
          <w:tblHeader w:val="true"/>
          <w:trHeight w:val="10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Этапы уро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4"/>
              </w:rPr>
            </w:pPr>
            <w:r>
              <w:rPr>
                <w:b/>
                <w:i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4"/>
              </w:rPr>
            </w:pPr>
            <w:r>
              <w:rPr>
                <w:b/>
                <w:iCs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рем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4"/>
              </w:rPr>
            </w:pPr>
            <w:r>
              <w:rPr>
                <w:b/>
                <w:iCs/>
                <w:sz w:val="22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бучающ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4"/>
              </w:rPr>
              <w:t>и развивающие компоненты, задания и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4"/>
              </w:rPr>
              <w:t xml:space="preserve">Формы организации взаимодейств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Универсаль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учебные действ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УУ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ор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Организационны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4"/>
                <w:shd w:fill="FFFFFF" w:val="clear"/>
              </w:rPr>
            </w:pPr>
            <w:r>
              <w:rPr>
                <w:sz w:val="22"/>
                <w:szCs w:val="24"/>
                <w:shd w:fill="FFFFFF" w:val="clear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  <w:shd w:fill="FFFFFF" w:val="clear"/>
              </w:rPr>
            </w:pPr>
            <w:r>
              <w:rPr>
                <w:b/>
                <w:sz w:val="22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Включаются в деловой ритм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38"/>
              <w:rPr/>
            </w:pPr>
            <w:r>
              <w:rPr>
                <w:b/>
                <w:sz w:val="22"/>
              </w:rPr>
              <w:t>Коммуникативные</w:t>
            </w:r>
            <w:r>
              <w:rPr>
                <w:sz w:val="22"/>
              </w:rPr>
              <w:t>: планирование учебного сотрудничества с учителем и сверстниками.</w:t>
            </w:r>
          </w:p>
          <w:p>
            <w:pPr>
              <w:pStyle w:val="Style14"/>
              <w:spacing w:before="0" w:after="138"/>
              <w:rPr/>
            </w:pPr>
            <w:r>
              <w:rPr>
                <w:b/>
                <w:sz w:val="22"/>
              </w:rPr>
              <w:t>Регулятивные</w:t>
            </w:r>
            <w:r>
              <w:rPr>
                <w:sz w:val="22"/>
              </w:rPr>
              <w:t>: организация своей учебной деятельности</w:t>
            </w:r>
          </w:p>
          <w:p>
            <w:pPr>
              <w:pStyle w:val="Style14"/>
              <w:spacing w:before="0" w:after="138"/>
              <w:rPr/>
            </w:pPr>
            <w:r>
              <w:rPr>
                <w:b/>
                <w:sz w:val="22"/>
              </w:rPr>
              <w:t>Личностные</w:t>
            </w:r>
            <w:r>
              <w:rPr>
                <w:sz w:val="22"/>
              </w:rPr>
              <w:t>: мотивация 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I. 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  <w:color w:val="000000"/>
                <w:sz w:val="22"/>
              </w:rPr>
              <w:t xml:space="preserve"> Мотивационный этап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се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лагает посмотреть на слайды 1 и 3, определить о чем сегодня будет наш урок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лагает сформулировать тему и задачи урока, а также его план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 xml:space="preserve">Ставит </w:t>
            </w:r>
            <w:r>
              <w:rPr>
                <w:b/>
                <w:color w:val="000000"/>
                <w:sz w:val="22"/>
              </w:rPr>
              <w:t>проблемный вопрос урока</w:t>
            </w:r>
            <w:r>
              <w:rPr>
                <w:color w:val="000000"/>
                <w:sz w:val="22"/>
              </w:rPr>
              <w:t>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ему к концу ХVII в. В правящих кругах России сложилось убеждение в необходимости проведения в стране серьёзных реформ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то такое реформа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улируют тему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учебные задачи и план урок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Усиление иностранного влияния на Россию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Симеон Полоцкий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Политический курс Б. И. Морозова и И. Д. Милославского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Реформы А. Л. Ордина-Нащокина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Реформаторские планы В. В. Голицына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вечают на вопросы. При необходимости дополняют ответы одноклассников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Высказывают мнения, подтверждаемые арг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Фронталь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ознавательные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улировать познавательную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дачу урока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</w:rPr>
              <w:t>Регулятивные: </w:t>
            </w:r>
            <w:r>
              <w:rPr>
                <w:color w:val="000000"/>
                <w:sz w:val="22"/>
              </w:rPr>
              <w:t>проявляют познавательную инициативу в учебном сотрудничестве. Выделяют и сохраняют учебные задачи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Коммуникативные: </w:t>
            </w:r>
            <w:r>
              <w:rPr>
                <w:color w:val="000000"/>
                <w:sz w:val="22"/>
              </w:rPr>
              <w:t>вступают в речевое 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Устные отве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sz w:val="22"/>
                <w:lang w:val="en-US"/>
              </w:rPr>
              <w:t>III.</w:t>
            </w:r>
            <w:r>
              <w:rPr>
                <w:b/>
                <w:sz w:val="22"/>
              </w:rPr>
              <w:t xml:space="preserve">Актуализация знан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есе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лагает рассказать о достижениях в хозяйственном развитии стран Западной Европы к началу XVIII в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u w:val="single"/>
              </w:rPr>
              <w:t>Задает вопрос</w:t>
            </w:r>
            <w:r>
              <w:rPr>
                <w:color w:val="000000"/>
                <w:sz w:val="22"/>
              </w:rPr>
              <w:t xml:space="preserve">: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кие проблемы существовали в политическом и экономическом развитии России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сказывают мнения, подтверждаемые аргументами Определяют проблемы социально-политического и экономического развития страны (с помощью уч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4"/>
              </w:rPr>
              <w:t>Фронт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бо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</w:rPr>
              <w:t>Познавательные:</w:t>
            </w:r>
            <w:r>
              <w:rPr>
                <w:color w:val="000000"/>
                <w:sz w:val="22"/>
              </w:rPr>
              <w:t> привлекают межкурсовые, предметные знания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shd w:fill="FFFFFF" w:val="clear"/>
              <w:tabs>
                <w:tab w:val="clear" w:pos="708"/>
                <w:tab w:val="center" w:pos="1309" w:leader="none"/>
              </w:tabs>
              <w:spacing w:before="0" w:after="0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устные отве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. Изучение нового материала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Heading2"/>
              <w:keepNext w:val="false"/>
              <w:keepLines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2"/>
                <w:szCs w:val="24"/>
                <w:lang w:val="en-US"/>
              </w:rPr>
              <w:t>1</w:t>
            </w: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2"/>
                <w:szCs w:val="24"/>
              </w:rPr>
              <w:t>.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color w:val="000000"/>
                <w:sz w:val="22"/>
              </w:rPr>
              <w:t>Усиление иностранного влияния на Россию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sz w:val="22"/>
              </w:rPr>
              <w:t>2.</w:t>
            </w:r>
            <w:r>
              <w:rPr>
                <w:color w:val="000000"/>
                <w:sz w:val="22"/>
              </w:rPr>
              <w:t xml:space="preserve"> Симеон Полоцкий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3.Политический курс Б. И. Морозова и И. Д. Милославского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Реформы А. Л. Ордина-Нащокина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Реформаторские планы В. В. Голицына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Беседа с учащимися, фронтальная, рассказ, записи в тетради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Беседа с учащимися, фронтальная, рассказ, записи в тетрад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бота с учебником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Беседа с учащимися, , записи в тетрад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Рассказ учител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 </w:t>
            </w:r>
            <w:r>
              <w:rPr>
                <w:bCs/>
                <w:sz w:val="22"/>
                <w:szCs w:val="24"/>
              </w:rPr>
              <w:t>Долгое время Россия развивалась вне общеевропейских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традиций. Это позволило ей сохранить свою самобытную культуру и устройство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Но в тоже время российском обществе </w:t>
            </w:r>
            <w:r>
              <w:rPr>
                <w:bCs/>
                <w:sz w:val="22"/>
                <w:szCs w:val="24"/>
                <w:lang w:val="en-US"/>
              </w:rPr>
              <w:t>XVII</w:t>
            </w:r>
            <w:r>
              <w:rPr>
                <w:bCs/>
                <w:sz w:val="22"/>
                <w:szCs w:val="24"/>
              </w:rPr>
              <w:t xml:space="preserve"> века был </w:t>
            </w:r>
            <w:r>
              <w:rPr>
                <w:b/>
                <w:bCs/>
                <w:sz w:val="22"/>
                <w:szCs w:val="24"/>
              </w:rPr>
              <w:t>ряд проблем</w:t>
            </w:r>
            <w:r>
              <w:rPr>
                <w:bCs/>
                <w:sz w:val="22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Раскол общества в результате церковной реформы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Российская система образования готовила мало специалистов. Это плохо сказывалось на развитии многих сторон жизни государства. 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Армия России конца </w:t>
            </w:r>
            <w:r>
              <w:rPr>
                <w:bCs/>
                <w:sz w:val="22"/>
                <w:szCs w:val="24"/>
                <w:lang w:val="en-US"/>
              </w:rPr>
              <w:t>XVII</w:t>
            </w:r>
            <w:r>
              <w:rPr>
                <w:bCs/>
                <w:sz w:val="22"/>
                <w:szCs w:val="24"/>
              </w:rPr>
              <w:t xml:space="preserve"> века требовала преобразований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Она была очень неоднородна по своему составу и обучению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 России не было своего военно-морского фло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оявление Немецкой слободы под Москво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риглашение на службу иностранных специалист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здание полков «иноземного строя»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ринятие первого в русской армии воинского устава по западному образцу при Алексее Михайлович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частие голландских специалистов в строительстве пушечного завода, первого русского военного корабля «Орел»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оявилась мода на западноевропейские одежду, танцы, языки и др.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Рассказ учителя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ольский писатель, поэт, ученый, переводчи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4"/>
              </w:rPr>
            </w:pPr>
            <w:r>
              <w:rPr>
                <w:rFonts w:eastAsia="Times New Roman"/>
                <w:bCs/>
                <w:sz w:val="22"/>
                <w:szCs w:val="24"/>
              </w:rPr>
              <w:t xml:space="preserve"> </w:t>
            </w:r>
            <w:r>
              <w:rPr>
                <w:bCs/>
                <w:sz w:val="22"/>
                <w:szCs w:val="24"/>
              </w:rPr>
              <w:t>Выступал за объединение русского, украинского и белорусского народов в рамках единого государ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Его публицистические работы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ревозносили самодержави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Преподавал будущим служащим московских приказов в школе при Заиконоспасском монастыре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Был воспитателем и учителем детей Алексея Михайловича (Федора и Софьи). 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длагает работу в группах:</w:t>
            </w:r>
          </w:p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sz w:val="22"/>
              </w:rPr>
              <w:t>Дайте характеристику исторической личности:</w:t>
            </w:r>
          </w:p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sz w:val="22"/>
              </w:rPr>
              <w:t>1 группа: Б. Морозов и И. Милославский. Стр. 15,</w:t>
            </w:r>
          </w:p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2 группа: А. Л. Ордин-Нащокин. Стр. 16, </w:t>
            </w:r>
          </w:p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sz w:val="22"/>
              </w:rPr>
              <w:t>3 группа: В. В. Голицын. Стр. 16.</w:t>
            </w:r>
          </w:p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читайте в учебнике отрывок, содержащий мнение В. О. Ключевского об А. Л. Ордине-Нащокине. Можно ли считать их взгляды противоречивыми, взаимоисключающими?</w:t>
            </w:r>
          </w:p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sz w:val="22"/>
              </w:rPr>
              <w:t>Дайте характеристику деятельности, А. Л. Ордина-Нащокина, В. В. Голицына. Изложите результаты.</w:t>
            </w:r>
          </w:p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sz w:val="22"/>
              </w:rPr>
              <w:t>Аргументируйте примерами вывод параграфа: «Во второй половине XVII в. российские власти осознали необходимость реформ в России. Началась разработка их проектов и даже конкретная деятельность по проведению некоторых из них в жизнь. Однако реформы велись крайне медленно и непоследовательно, многие планы так и остались лишь на бумаге»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нимательно слушают рассказ учителя, выделив важную информацию  и делают важную информацию в тетради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нимательно слушают рассказ учителя, выделив важную информацию  и делают важную информацию в тетрад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учают учебный материал учебник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вечают на вопросы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улируют вывод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сле предоставляют отчет по групп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Фронтальная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ронтальная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Фронтальная, групповая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</w:rPr>
              <w:t xml:space="preserve"> проявляют интерес к новому учебному материалу; выражают положительное отношение к процессу познания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</w:rPr>
              <w:t xml:space="preserve"> совместно </w:t>
              <w:br/>
              <w:t xml:space="preserve">с учителем обнаруживают </w:t>
              <w:br/>
              <w:t xml:space="preserve">и формулируют учебную проблему;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</w:rPr>
              <w:t xml:space="preserve">извлекают необходимую информацию </w:t>
              <w:br/>
              <w:t>из рассказа учителя и текста учебника, дополняют и расширяют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</w:rPr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</w:rPr>
              <w:t>Познавательные:</w:t>
            </w:r>
            <w:r>
              <w:rPr>
                <w:color w:val="000000"/>
                <w:sz w:val="22"/>
              </w:rPr>
              <w:t> устанавливают причинно-следственны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язи, делают выводы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  <w:r>
              <w:rPr>
                <w:b/>
                <w:bCs/>
                <w:color w:val="000000"/>
                <w:sz w:val="22"/>
              </w:rPr>
              <w:t>Коммуникативные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екватно используют речевые средства для решения различных коммуникативных задач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</w:rPr>
              <w:t>Личностные: </w:t>
            </w:r>
            <w:r>
              <w:rPr>
                <w:color w:val="000000"/>
                <w:sz w:val="22"/>
              </w:rPr>
              <w:t>соотносят свои действия и поступки окружающих с исторически возникшими формами социального поведения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писи в тетрад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писи в тетрад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писи в тетрад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2"/>
                <w:szCs w:val="24"/>
                <w:u w:val="single"/>
              </w:rPr>
              <w:t xml:space="preserve">!!!Физминутка – 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2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2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мин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Style14"/>
              <w:spacing w:before="0" w:after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</w:rPr>
              <w:t xml:space="preserve"> проявляют интерес к физминутке, выражают положительное отношение к процессу отдыха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</w:rPr>
              <w:t>физминут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V. Первичное  осмысление и закрепление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2"/>
              </w:rPr>
              <w:t>изуч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Решение проблемы, бесе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Какие реформаторские проекты принадлежали А. Л. Ордину-Нащокину? Как вы думаете, почему историк В. О. Ключевский назвал Ордина-Нащокина «государственным человеком»?</w:t>
            </w:r>
          </w:p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Выскажите своё мнение о деятельности и государственных проектах князя В. В. Голицына (используйте примеры С. М. Соловьёва). Оцените его позицию</w:t>
            </w:r>
          </w:p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относительно преимущества наёмной армии перед иными принципами её комплектования. Поддержите или опровергните эту позицию. Какие из проектов удалось воплотить, а какие нет</w:t>
            </w:r>
          </w:p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и почему?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2"/>
              </w:rPr>
              <w:t>проблемный вопрос урока</w:t>
            </w:r>
            <w:r>
              <w:rPr>
                <w:color w:val="000000"/>
                <w:sz w:val="22"/>
              </w:rPr>
              <w:t>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ему к концу ХVII в. В правящих кругах России сложилось убеждение в необходимости проведения в стране серьёзных реформ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то такое реформа?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z w:val="22"/>
                <w:szCs w:val="24"/>
              </w:rPr>
            </w:pPr>
            <w:r>
              <w:rPr>
                <w:bCs/>
                <w:i/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Отвечают на вопросы,</w:t>
            </w:r>
          </w:p>
          <w:p>
            <w:pPr>
              <w:pStyle w:val="Style14"/>
              <w:spacing w:before="150" w:after="15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улируют вывод.</w:t>
            </w:r>
          </w:p>
          <w:p>
            <w:pPr>
              <w:pStyle w:val="Style14"/>
              <w:spacing w:before="150" w:after="150"/>
              <w:rPr>
                <w:sz w:val="22"/>
              </w:rPr>
            </w:pPr>
            <w:r>
              <w:rPr>
                <w:sz w:val="22"/>
              </w:rPr>
              <w:t>Подводят итог урока</w:t>
            </w:r>
          </w:p>
          <w:p>
            <w:pPr>
              <w:pStyle w:val="Style14"/>
              <w:spacing w:before="150" w:after="15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spacing w:before="150" w:after="15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spacing w:before="150" w:after="15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spacing w:before="150" w:after="15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spacing w:before="150" w:after="15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spacing w:before="150" w:after="15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spacing w:before="150" w:after="15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spacing w:before="150" w:after="15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spacing w:before="150" w:after="15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spacing w:before="150" w:after="15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spacing w:before="150" w:after="150"/>
              <w:rPr>
                <w:sz w:val="22"/>
              </w:rPr>
            </w:pPr>
            <w:r>
              <w:rPr>
                <w:sz w:val="22"/>
              </w:rPr>
              <w:t>Отвечают на вопрос (проблему) поставленный в начале урока</w:t>
            </w:r>
          </w:p>
          <w:p>
            <w:pPr>
              <w:pStyle w:val="Style14"/>
              <w:spacing w:before="150" w:after="1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Групповая работа,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>Познавательные: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амостоятельно осуществляют ответ на поставленный вопрос в начале ур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стные ответы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</w:p>
        </w:tc>
      </w:tr>
      <w:tr>
        <w:trPr>
          <w:trHeight w:val="16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. Итоги урока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Рефлек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Обобщение полученных на уроке свед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sz w:val="22"/>
              </w:rPr>
            </w:pPr>
            <w:r>
              <w:rPr>
                <w:sz w:val="22"/>
              </w:rPr>
              <w:t xml:space="preserve">Ребята, урок подошёл к концу, давайте подводить итоги!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кончите одно из предложений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годня на уроке я узнал…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годня на уроке я удивился…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не понравилось….</w:t>
            </w:r>
          </w:p>
          <w:p>
            <w:pPr>
              <w:pStyle w:val="Style14"/>
              <w:spacing w:before="0" w:after="150"/>
              <w:rPr>
                <w:sz w:val="22"/>
              </w:rPr>
            </w:pPr>
            <w:r>
              <w:rPr>
                <w:sz w:val="22"/>
              </w:rPr>
              <w:t>Как вы думаете, цель нашего урока достигнута?</w:t>
            </w:r>
          </w:p>
          <w:p>
            <w:pPr>
              <w:pStyle w:val="Style14"/>
              <w:spacing w:before="0" w:after="150"/>
              <w:rPr>
                <w:sz w:val="22"/>
              </w:rPr>
            </w:pPr>
            <w:r>
              <w:rPr>
                <w:sz w:val="22"/>
              </w:rPr>
              <w:t>Выставление оцен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вечают на вопрос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пределяют   свое эмоциональное состояние на уроке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Ответ на вопросы,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Фронта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</w:rPr>
              <w:t xml:space="preserve"> понимают значение знаний для человека и принимают его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</w:rPr>
              <w:t>прогнозируют результаты уровня усвоения изучаем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ные ответ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ценивание учащихся за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работу на урок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  <w:t>VII.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Домашнее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</w:rPr>
              <w:t>Изучить  § 2</w:t>
            </w:r>
          </w:p>
          <w:p>
            <w:pPr>
              <w:pStyle w:val="Style14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иси в тетрад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кретизирует домашнее зад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Записывают  домашнее </w:t>
              <w:br/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Индивидуа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1">
    <w:name w:val="c1"/>
    <w:basedOn w:val="Style13"/>
    <w:qFormat/>
    <w:rPr/>
  </w:style>
  <w:style w:type="character" w:styleId="C27">
    <w:name w:val="c27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25:00Z</dcterms:created>
  <dc:creator>Admin</dc:creator>
  <dc:description/>
  <dc:language>en-US</dc:language>
  <cp:lastModifiedBy>Admin</cp:lastModifiedBy>
  <dcterms:modified xsi:type="dcterms:W3CDTF">2019-12-21T13:31:00Z</dcterms:modified>
  <cp:revision>2</cp:revision>
  <dc:subject/>
  <dc:title/>
</cp:coreProperties>
</file>