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18"/>
          <w:szCs w:val="16"/>
        </w:rPr>
      </w:pPr>
      <w:r>
        <w:rPr>
          <w:rFonts w:cs="Segoe UI" w:ascii="Segoe UI" w:hAnsi="Segoe UI"/>
          <w:b/>
          <w:sz w:val="18"/>
          <w:szCs w:val="16"/>
        </w:rPr>
        <w:t xml:space="preserve">Тест по истории Предпосылки Петровских реформ 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18"/>
          <w:szCs w:val="16"/>
        </w:rPr>
      </w:pPr>
      <w:r>
        <w:rPr>
          <w:rFonts w:cs="Segoe UI" w:ascii="Segoe UI" w:hAnsi="Segoe UI"/>
          <w:b/>
          <w:sz w:val="18"/>
          <w:szCs w:val="16"/>
        </w:rPr>
        <w:t>для учащихся 8 класс.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18"/>
          <w:szCs w:val="16"/>
        </w:rPr>
      </w:pPr>
      <w:r>
        <w:rPr>
          <w:rFonts w:cs="Segoe UI" w:ascii="Segoe UI" w:hAnsi="Segoe UI"/>
          <w:b/>
          <w:sz w:val="18"/>
          <w:szCs w:val="16"/>
        </w:rPr>
        <w:t>Вариант №2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2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Представителями какой профессии были большинство жителей Немецкой слободы в Москве?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врачи 2) учителя 3) военные специалисты 4) богословы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4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Б.И. Морозов был сторонником введения косвенного налогообложения. Какое событие стало прямым следствием дея</w:t>
        <w:softHyphen/>
        <w:t>тельности правительства Морозова?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Медный бунт 2) Соляной бунт 3) установление дипломатических отношений с Польшей 4) правление новой династии в России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7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Какое государственное учреждение возглавлял А.Л. Ордин-Нащокин?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Приказ тайных дел 2) Разрядный приказ 3) Посольский приказ 4) Боярскую думу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10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Фаворитом царевны Софьи и фактическим правителем страны в 1682-1689 гг. был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Илья Милославский 2) Василий Голицын 3) Василий Шорин 4) Андрей Виниус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3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Воспитателем детей царя Алексея Михайловича был поэт, публицист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Борис Морозов 2) Симеон Полоцкий 3) Борис Годунов 4) Филарет Романов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8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В чём заключалась особенность экономических положений Новоторгового устава 1667 г.?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документ вводил привилегии для русских купцов перед иностранными</w:t>
        <w:br/>
        <w:t>2) устав разрешал беспошлинную торговлю для иностран</w:t>
        <w:softHyphen/>
        <w:t>ных купцов в России 3) документ отменял действие ярмарок в России</w:t>
        <w:br/>
        <w:t>4) устав вводил льготы и привилегии для крестьян России, которые стремились торговать за границей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1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Влияние культуры какой страны на традиции и быт России усилилось с присоединением Левобережной Украины к России?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Швеции 2) Польши 3) Франции 4) Англии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b/>
          <w:b/>
          <w:sz w:val="18"/>
          <w:szCs w:val="16"/>
        </w:rPr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6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 xml:space="preserve">В какую страну Европы был направлен для заключения торговых договоров и для изучения опыта формирования армии стольник Илья Милославский? </w:t>
      </w:r>
      <w:r>
        <w:rPr>
          <w:rFonts w:cs="Segoe UI" w:ascii="Segoe UI" w:hAnsi="Segoe UI"/>
          <w:sz w:val="18"/>
          <w:szCs w:val="16"/>
        </w:rPr>
        <w:t>1) Францию 2) Швецию 3) Англию 4) Голландию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b/>
          <w:b/>
          <w:sz w:val="18"/>
          <w:szCs w:val="16"/>
        </w:rPr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9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В каком году была открыта Славяно-греко-латинская ака</w:t>
        <w:softHyphen/>
        <w:t xml:space="preserve">демия? </w:t>
      </w:r>
      <w:r>
        <w:rPr>
          <w:rFonts w:cs="Segoe UI" w:ascii="Segoe UI" w:hAnsi="Segoe UI"/>
          <w:sz w:val="18"/>
          <w:szCs w:val="16"/>
        </w:rPr>
        <w:t>1) 1651 г. 2) 1667 г. 3) 1687 г. 4) 1696 г.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0"/>
        </w:rPr>
      </w:pPr>
      <w:r>
        <w:rPr>
          <w:rFonts w:cs="Segoe UI" w:ascii="Segoe UI" w:hAnsi="Segoe UI"/>
          <w:b/>
          <w:sz w:val="32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18"/>
          <w:szCs w:val="16"/>
        </w:rPr>
      </w:pPr>
      <w:r>
        <w:rPr>
          <w:rFonts w:cs="Segoe UI" w:ascii="Segoe UI" w:hAnsi="Segoe UI"/>
          <w:b/>
          <w:sz w:val="18"/>
          <w:szCs w:val="16"/>
        </w:rPr>
        <w:t xml:space="preserve">Тест по истории Предпосылки Петровских реформ 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18"/>
          <w:szCs w:val="16"/>
        </w:rPr>
      </w:pPr>
      <w:r>
        <w:rPr>
          <w:rFonts w:cs="Segoe UI" w:ascii="Segoe UI" w:hAnsi="Segoe UI"/>
          <w:b/>
          <w:sz w:val="18"/>
          <w:szCs w:val="16"/>
        </w:rPr>
        <w:t>для учащихся 8 класс.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18"/>
          <w:szCs w:val="16"/>
        </w:rPr>
      </w:pPr>
      <w:r>
        <w:rPr>
          <w:rFonts w:cs="Segoe UI" w:ascii="Segoe UI" w:hAnsi="Segoe UI"/>
          <w:b/>
          <w:sz w:val="18"/>
          <w:szCs w:val="16"/>
        </w:rPr>
        <w:t>Вариант №1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b/>
          <w:b/>
          <w:sz w:val="18"/>
          <w:szCs w:val="16"/>
        </w:rPr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2</w:t>
      </w:r>
      <w:r>
        <w:rPr>
          <w:rStyle w:val="StrongEmphasis"/>
          <w:rFonts w:cs="Segoe UI" w:ascii="inherit;Times New Roman" w:hAnsi="inherit;Times New Roman"/>
          <w:b w:val="false"/>
          <w:sz w:val="18"/>
          <w:szCs w:val="16"/>
        </w:rPr>
        <w:t>.</w:t>
      </w:r>
      <w:r>
        <w:rPr>
          <w:rFonts w:cs="Segoe UI" w:ascii="Segoe UI" w:hAnsi="Segoe UI"/>
          <w:b/>
          <w:sz w:val="18"/>
          <w:szCs w:val="16"/>
        </w:rPr>
        <w:t xml:space="preserve"> По выражению историка В.О. Ключевского, западная культура приходила в Россию в «шляхетской одежде». Влияние культуры какой страны на быт и традиции России этими словами подчеркнул историк? </w:t>
      </w:r>
      <w:r>
        <w:rPr>
          <w:rFonts w:cs="Segoe UI" w:ascii="Segoe UI" w:hAnsi="Segoe UI"/>
          <w:sz w:val="18"/>
          <w:szCs w:val="16"/>
        </w:rPr>
        <w:t>1) Испании 2) Англии 3) Норвегии 4) Польши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4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Как звали воспитателя Алексея Михайловича, который оказывал существенное влияние на царя в первые годы его правления и был отстранён от двора после Соляного бунта?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Илья Милославский 2) Борис Морозов 3) Василий Шуйский 4) Никита Романов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7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А.Л. Ордин-Нащокин был автором проектов многих ре</w:t>
        <w:softHyphen/>
        <w:t>форм. Отметьте реформу, которую ему удалось осуществить.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самоуправление по европейскому образцу 2) почтовая связь между Москвой, Вильно и Ригой 3) введение рекрутской повинности 4) создание двухпалатного парламента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10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Какое учебное заведение было открыто в Москве при поддержке В. Голицына в 1687 г.?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университет 2) Славяно-греко-латинская академия 3) курсы славянской грамотности 4) женские высшие курсы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3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Симеон Полоцкий, воспитатель детей Алексея Михай</w:t>
        <w:softHyphen/>
        <w:t>ловича, также известен как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военачальник 2) поэт и публицист 3) ювелир и гончар 4) основатель первого православного монастыря в Лево</w:t>
        <w:softHyphen/>
        <w:t>бережной Украин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8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В каком году был принят Новоторговый устав, закрепив</w:t>
        <w:softHyphen/>
        <w:t>ший привилегии русских купцов перед иностранными?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1651 г. 2) 1656 г. 3) 1667 г. 4) 1694 г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1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При каком государе в армии России появились полки «ино</w:t>
        <w:softHyphen/>
        <w:t>земного строя»?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Иване IV 2) Борисе Годунове 3) Михаиле Романове 4) Петре I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6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Особенность карьеры А.Л. Ордина-Нащокина заключалась в том, что он</w:t>
      </w:r>
    </w:p>
    <w:p>
      <w:pPr>
        <w:pStyle w:val="Style15"/>
        <w:shd w:fill="FFFFFF" w:val="clear"/>
        <w:spacing w:before="0" w:after="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первым получил звание боярина не за родовитость, а за личные заслуги 2) оставался в звании дворянина, и при этом возглавил Посольский приказ 3) отказался от всех чинов и титулов и предложил ввести Табель о рангах 4) занимался исключительно военной службой и не считал перспективной дипломатическую службу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Segoe UI" w:ascii="inherit;Times New Roman" w:hAnsi="inherit;Times New Roman"/>
          <w:sz w:val="18"/>
          <w:szCs w:val="16"/>
        </w:rPr>
        <w:t>9.</w:t>
      </w:r>
      <w:r>
        <w:rPr>
          <w:rFonts w:cs="Segoe UI" w:ascii="Segoe UI" w:hAnsi="Segoe UI"/>
          <w:sz w:val="18"/>
          <w:szCs w:val="16"/>
        </w:rPr>
        <w:t> </w:t>
      </w:r>
      <w:r>
        <w:rPr>
          <w:rFonts w:cs="Segoe UI" w:ascii="Segoe UI" w:hAnsi="Segoe UI"/>
          <w:b/>
          <w:sz w:val="18"/>
          <w:szCs w:val="16"/>
        </w:rPr>
        <w:t>В.В. Голицын был фактическим правителем страны при</w:t>
      </w:r>
    </w:p>
    <w:p>
      <w:pPr>
        <w:pStyle w:val="Style15"/>
        <w:shd w:fill="FFFFFF" w:val="clear"/>
        <w:spacing w:before="0" w:after="390"/>
        <w:textAlignment w:val="baseline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1) Алексее Михайловиче 2) царевне Софье 3) Борисе Годунове 4) Фёдоре Алексеевиче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sz w:val="18"/>
          <w:szCs w:val="16"/>
        </w:rPr>
      </w:pPr>
      <w:r>
        <w:rPr>
          <w:rFonts w:cs="Segoe UI" w:ascii="Segoe UI" w:hAnsi="Segoe UI"/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18"/>
          <w:szCs w:val="16"/>
        </w:rPr>
        <w:t xml:space="preserve">Ключ Предпосылки Петровских реформ </w:t>
      </w:r>
    </w:p>
    <w:p>
      <w:pPr>
        <w:pStyle w:val="Normal"/>
        <w:spacing w:lineRule="auto" w:line="240" w:before="0" w:after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Вариант 1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1-4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2-2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3-2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4-2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5-2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6-1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7-3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8-1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9-2</w:t>
      </w:r>
    </w:p>
    <w:p>
      <w:pPr>
        <w:pStyle w:val="Normal"/>
        <w:spacing w:lineRule="auto" w:line="240" w:before="0" w:after="0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Вариант 2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1-3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2-2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3-3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4-2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5-2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6-1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7-2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8-4</w:t>
      </w:r>
    </w:p>
    <w:p>
      <w:pPr>
        <w:pStyle w:val="Normal"/>
        <w:spacing w:lineRule="auto" w:line="240" w:before="0" w:after="0"/>
        <w:rPr>
          <w:sz w:val="18"/>
          <w:szCs w:val="16"/>
        </w:rPr>
      </w:pPr>
      <w:r>
        <w:rPr>
          <w:sz w:val="18"/>
          <w:szCs w:val="16"/>
        </w:rPr>
        <w:t>9-3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9:43:00Z</dcterms:created>
  <dc:creator>Admin</dc:creator>
  <dc:description/>
  <dc:language>en-US</dc:language>
  <cp:lastModifiedBy>Admin</cp:lastModifiedBy>
  <dcterms:modified xsi:type="dcterms:W3CDTF">2019-12-21T19:59:00Z</dcterms:modified>
  <cp:revision>1</cp:revision>
  <dc:subject/>
  <dc:title/>
</cp:coreProperties>
</file>