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24"/>
        </w:rPr>
        <w:t>Урок 29. Наша Родина Ро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56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7006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урок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урок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знакомить с основным содержанием курса, его целями  и задачами, объяснить его специфику и особ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ить место учебной дисциплины образовательном процесс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знакомить со справочным и методическим аппаратом учебника,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ызвать интерес к новому учебному предмету. 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едметные:</w:t>
            </w:r>
            <w:r>
              <w:rPr>
                <w:sz w:val="24"/>
                <w:szCs w:val="24"/>
              </w:rPr>
              <w:t xml:space="preserve"> использовать текст исторического источника при ответе на вопросы, принимать понятийный аппарат исторического знания; соотносить историческое времени и пространство, действия и поступки личностей во времени и пространстве.; доказать, что история России является частью мировой истор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етапредметные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устанавливать причинно – следственные связи, стоить логические рассуждения, умозаключения; использовать таблицы,  схемы,  модели, для получения информации ; анализировать материал учебника и дополнительный материа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организовать учебное сотрудничество и совместную деятельность с учителем и сверстниками; воспринимать текст с учетом поставленной учебной задачи, находить в тексе информацию, необходимую для ее решения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определять последовательность промежуточных целей с учетом конечного результата, составлять план действия, владеть основание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 xml:space="preserve">: развивать стартовую мотивацию изучения нового материала; осмысливать роль и значение истории в жизни человека; развивать творческие способности через активные формы деятельности. 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 (экран), компьютер, мультимедийный проектор,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понятия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опись, лингвистика, фольклористика, исторические источники, археология.  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урок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ботать с учебником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«История России»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зация истории России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знаний по истории России </w:t>
            </w:r>
          </w:p>
        </w:tc>
      </w:tr>
    </w:tbl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1"/>
        <w:rPr/>
      </w:pPr>
      <w:r>
        <w:rPr/>
        <w:t>Организационная структура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294"/>
        <w:gridCol w:w="2027"/>
        <w:gridCol w:w="2108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  обучающихс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ивание образовательных ресурсов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b/>
                <w:sz w:val="24"/>
                <w:szCs w:val="24"/>
              </w:rPr>
              <w:t>I. Организационный момент.</w:t>
            </w:r>
            <w:r>
              <w:rPr>
                <w:sz w:val="24"/>
                <w:szCs w:val="24"/>
              </w:rPr>
              <w:t xml:space="preserve"> Проверка готовности обучающихся к уроку; эмоциональный настрой на урок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ветствует обучающихся, проверяет их готовность к  уроку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18" w:right="-172" w:hanging="141"/>
              <w:rPr/>
            </w:pPr>
            <w:r>
              <w:rPr/>
              <w:t>Приветствуют учителя,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118" w:right="-172" w:hanging="141"/>
              <w:rPr/>
            </w:pPr>
            <w:r>
              <w:rPr/>
              <w:t>Осуществляют Самопроверку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118" w:right="-172" w:hanging="141"/>
              <w:rPr/>
            </w:pPr>
            <w:r>
              <w:rPr/>
              <w:t>готовности к уро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ind w:left="118" w:right="-172" w:hanging="141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Актуализация опорных знаний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рганизует фронтальный опрос по вопросам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периоды истории вы уже изучили в 5 и 6 классах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события в истории Древнего мира и Средних Веков вам запомнились больше всег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тересно ли Вам было изучать Всеобщую историю?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b/>
                <w:sz w:val="24"/>
                <w:szCs w:val="24"/>
              </w:rPr>
              <w:t>III. Мотивация к изучению нового материала.</w:t>
            </w:r>
          </w:p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темы и целей урока.</w:t>
            </w:r>
          </w:p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тивации и принятия</w:t>
            </w:r>
          </w:p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мися цели учебно-познавательной деятельност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ведение учеников к формулированию темы и постановке задач урока. Составление плана работы. Эмоциональная, психологическая и мотивационная подготовка учащихся к усвоению изучаемого материала.  Создаёт условия для возникновения у обучающихся внутренней потребности включения в учебную деятельность, уточняет тематические рам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ушают и обсуждают тему урока, обсуждают цели урока и пытаются самостоятельно их формулироват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b/>
                <w:sz w:val="24"/>
                <w:szCs w:val="24"/>
              </w:rPr>
              <w:t xml:space="preserve">IV. Усвоение новых знаний и способов действий. </w:t>
            </w:r>
            <w:r>
              <w:rPr>
                <w:sz w:val="24"/>
                <w:szCs w:val="24"/>
              </w:rPr>
              <w:t>Обеспечение восприятия,</w:t>
            </w:r>
          </w:p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я и первичного запоминания</w:t>
            </w:r>
          </w:p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знаний, выявление обучающимися новых знаний, развитие умения находить</w:t>
            </w:r>
          </w:p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проблемные вопросы, подведение учеников  к самостоятельному выводу способа действия в работе с информацией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яснение темы «Наша Родина – Россия» с использованием презентац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ют уточняющие вопросы, обсуждают новую информацию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новую тему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годня нам  предстоит познакомится с новым разделом истории. Это история Росс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вы думаете о чем мы с вами будем говори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начала нам необходимо познакомится с учебником и выяснить как с ним работ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Рассказывает как работать с учебником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с учебником на стр.4-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Рассказывает что такое «История Росси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тобы выяснить что же такое Истрия России, нам необходимо  вспомнить что же такое всеобщая история,  история Древнего мира,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 средних веков, итак: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u w:val="single"/>
              </w:rPr>
              <w:t>Всеобщая история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это развитие человеческих обществ от возникновения до наших дней.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тория Древнего мира 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й этап всеобщей истории, развитие человеческих обществ от возникновения до Великого переселения народов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тория Средних веков –</w:t>
            </w:r>
            <w:r>
              <w:rPr>
                <w:sz w:val="24"/>
                <w:szCs w:val="24"/>
              </w:rPr>
              <w:t xml:space="preserve"> второй этап всеобщей истории, развитие человеческих обществ от Великого переселения народов до Великих географических открытий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тория России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часть всеобщей истории, история нашей Родины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ует работу с учебником на стр.6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Периодизация истории Росси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6 классе история России изучается с древнейших времен до конца 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запишем основные периоды истории Росс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Восточный славяне (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ревнерусское государство (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II</w:t>
            </w:r>
            <w:r>
              <w:rPr>
                <w:sz w:val="24"/>
                <w:szCs w:val="24"/>
              </w:rPr>
              <w:t xml:space="preserve"> в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Политическая раздробленность (</w:t>
            </w:r>
            <w:r>
              <w:rPr>
                <w:sz w:val="24"/>
                <w:szCs w:val="24"/>
                <w:lang w:val="en-US"/>
              </w:rPr>
              <w:t>X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Становление единого государства Московская Русь (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редлагает работу с учебником на стр. 8 и узнать о об</w:t>
            </w:r>
            <w:r>
              <w:rPr>
                <w:b/>
                <w:sz w:val="24"/>
                <w:szCs w:val="24"/>
              </w:rPr>
              <w:t xml:space="preserve"> основных источниках знаний по истории Росс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 Далее предлагает  заполнить таблицу</w:t>
            </w:r>
            <w:r>
              <w:rPr>
                <w:b/>
                <w:sz w:val="24"/>
                <w:szCs w:val="24"/>
              </w:rPr>
              <w:t xml:space="preserve"> «Виды исторических источников» (Приложение 1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Предлагает сделать таблицу «Вспомогательные исторические науки»</w:t>
            </w:r>
            <w:r>
              <w:rPr>
                <w:b/>
                <w:sz w:val="24"/>
                <w:szCs w:val="24"/>
              </w:rPr>
              <w:t xml:space="preserve"> (Приложение 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твечают на вопросы. Работают с учебн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Слушают учителя, усваивают информацию .Отвечают на вопросы, и записывают определения в тетрадях, работают с учебник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лушают учителя, воспринимают информацию, делаю записи в тетрадях., задают интересующие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ботают с учебником, воспринимаю информацию, выделяют важные моменты из текса, делают записи в  тетради, заполняют таблиц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тные ответы, работа с учебн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Устные ответы, записи в тетради, работа с учебн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аписи в тет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бота с учебником, записи в тетради, таблица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b/>
                <w:sz w:val="24"/>
                <w:szCs w:val="24"/>
              </w:rPr>
              <w:t>V. Первичное закрепление изученного материала</w:t>
            </w:r>
            <w:r>
              <w:rPr>
                <w:sz w:val="24"/>
                <w:szCs w:val="24"/>
              </w:rPr>
              <w:t>. Освоение   способа действия</w:t>
            </w:r>
          </w:p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лученными знаниями в практической деятельност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беседу с целью проверки усвоения нового материала по вопрос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полученных на уроке сведений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Что такое история России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Назовите основные периоды истории Росси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Какие виды исторических источников мы знаем в истории России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Какие существуют вспомогательные исторические науки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ают с текстом учебника. Находят ответы на вопросы. Делают выводы вопросы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b/>
                <w:sz w:val="24"/>
                <w:szCs w:val="24"/>
              </w:rPr>
              <w:t>VI. Рефлексия учебной деятельност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ентирует внимание обучающихся на конечных результатах учебной деятельности  на уроке:   Что нового вы узнали на  уроке?  Какие затруднения  у вас возникли при работе на уроке? Что осталось непонятным?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ют, анализируют работу на урок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е ответы 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b/>
                <w:sz w:val="24"/>
                <w:szCs w:val="24"/>
              </w:rPr>
              <w:t>VII. Подведение итогов.</w:t>
            </w:r>
            <w:r>
              <w:rPr>
                <w:sz w:val="24"/>
                <w:szCs w:val="24"/>
              </w:rPr>
              <w:t xml:space="preserve"> Выявление качества и уровня овладения знаниями, обеспечение их коррекци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ценивает работу обучающихся во время урока, комментирует оценки. Отмечает степень вовлеченности  обучающихся в работу на уроке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ют самоанализ деятель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нкретизирует домашнее задание: Прочитать Ведение на стр.6-8,  записи в тетради., подготовится к проверочной работе на знание понятий. </w:t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</w:rPr>
      </w:pPr>
      <w:r>
        <w:rPr>
          <w:rFonts w:cs="Times New Roman" w:ascii="Times New Roman" w:hAnsi="Times New Roman"/>
          <w:b/>
          <w:bCs/>
          <w:color w:val="000000"/>
          <w:spacing w:val="6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60"/>
          <w:sz w:val="24"/>
          <w:szCs w:val="24"/>
        </w:rPr>
      </w:pPr>
      <w:r>
        <w:rPr>
          <w:rFonts w:cs="Times New Roman"/>
          <w:b/>
          <w:bCs/>
          <w:color w:val="000000"/>
          <w:spacing w:val="6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сурсный материал к у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1</w:t>
      </w:r>
    </w:p>
    <w:p>
      <w:pPr>
        <w:pStyle w:val="Normal"/>
        <w:rPr/>
      </w:pPr>
      <w:r>
        <w:rPr/>
        <w:t>«Виды исторических источников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имер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исьменные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унки, картины, книги, рукописи, устные предания,</w:t>
            </w:r>
            <w:r>
              <w:rPr>
                <w:b/>
                <w:color w:val="000000"/>
                <w:sz w:val="24"/>
                <w:szCs w:val="24"/>
              </w:rPr>
              <w:t xml:space="preserve"> летопис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щественные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гменты жилищ, кусочки одежды, украшения, монеты, предметы повседневного быта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rPr/>
      </w:pPr>
      <w:r>
        <w:rPr/>
        <w:t>«Вспомогательные исторические нау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 исследован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еолог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ка, изучающая, прошлое по памятникам материальной культуры(наука, изучающая прошлое по вещественным источникам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дия труда, утвари, оружия, жилища, поселения, места погребения)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гвист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, изучающая язы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( говоря, диалектика) </w:t>
            </w:r>
          </w:p>
        </w:tc>
      </w:tr>
      <w:tr>
        <w:trPr>
          <w:trHeight w:val="8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льклорист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ка, изучающая народное твор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лины, сказки, пословицы, песни, танцы. Владимир Красное Солнышко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5:00Z</dcterms:created>
  <dc:creator>Лера</dc:creator>
  <dc:description/>
  <dc:language>en-US</dc:language>
  <cp:lastModifiedBy>Лера</cp:lastModifiedBy>
  <dcterms:modified xsi:type="dcterms:W3CDTF">2017-12-13T10:17:00Z</dcterms:modified>
  <cp:revision>1</cp:revision>
  <dc:subject/>
  <dc:title/>
</cp:coreProperties>
</file>