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Е КАРТЫ УРОКОВ ИСТОРИИ РОССИИ. 6 КЛАС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0" w:type="dxa"/>
        <w:jc w:val="left"/>
        <w:tblInd w:w="-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20"/>
        <w:gridCol w:w="1558"/>
        <w:gridCol w:w="7230"/>
        <w:gridCol w:w="3402"/>
      </w:tblGrid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 31. НЕОЛИТИЧЕСКАЯ РЕВОЛЮЦИЯ. ПЕРВЫЕ СКОТОВОДЫ, ЗЕМЛЕДЕЛЬЦЫ, РЕМЕСЛЕННИКИ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урока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12.17 (26.12.17)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 урока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формировать представление о зарождении земледелия и скотоводства на территории нашего края в древности. Определить причины начале распада первобытного общества и появления первых городов. Осознать изменения, произошедшие в жизни первобытных людей во время перехода к производящему хозяйству.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тельные  ресурсы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ебник «История России с древнейших времен до конца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века», , презентация, видеофрагменты  карточки-тесты для проверки домашнего задания, материалы для самостоятельной работы и проектной деятельности «Неолитическая революция. Первые скотоводы, земледельцы, ремесленники». Карта «Территория России в древности». 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 урока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арождение земледелия, скотоводства и ремесла. Неолитическая револю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чало распада первобытного общества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о значимая проблема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переход к производящему хозяйству считается важным событием в истории человечества?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>етоды и формы обучения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етоды:</w:t>
            </w:r>
            <w:r>
              <w:rPr>
                <w:rFonts w:cs="Times New Roman" w:ascii="Times New Roman" w:hAnsi="Times New Roman"/>
              </w:rPr>
              <w:t xml:space="preserve"> наглядный, частично-поисковый, практический, контроля. </w:t>
            </w:r>
            <w:r>
              <w:rPr>
                <w:rFonts w:cs="Times New Roman" w:ascii="Times New Roman" w:hAnsi="Times New Roman"/>
                <w:i/>
                <w:iCs/>
              </w:rPr>
              <w:t>Формы:</w:t>
            </w:r>
            <w:r>
              <w:rPr>
                <w:rFonts w:cs="Times New Roman" w:ascii="Times New Roman" w:hAnsi="Times New Roman"/>
              </w:rPr>
              <w:t xml:space="preserve">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ые понятия, даты 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литическая революция, производящее хозяйство, народ (народность). Основные даты Зарождение земледелия на юге страны — 5—6 тыс. лет назад. 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 У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УУД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роявлять личностные свойства в основных видах деятельност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анализировать схемы и таблицы; высказывать собственное мнение, суждения, применять исторические знания; определять понятия; устанавливать причинно - следственные связи, делать выводы. </w:t>
            </w:r>
            <w:r>
              <w:rPr>
                <w:rFonts w:cs="Times New Roman" w:ascii="Times New Roman" w:hAnsi="Times New Roman"/>
                <w:shd w:fill="FFFFFF" w:val="clear"/>
              </w:rPr>
              <w:t>Учащиеся усваивают причины зарождения земледелия, скотоводства и ремесла на территории нашей страны в древности; понимают, как повлияли природные и климатические условия на занятия и быт; устанавливают связи верований с их занят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станавливают причинно-следственные связи и зависимости между объектами. Получать  необходимую информацию, аргументировать свою точку зрения, умение организовывать сотрудничество и совместную деятельность с учителем, другими учениками и работать самостоятельно, формирование умений сравнивать, обобщать факты и понятия; развитие у учащихся самостоятельности; развитие внимательности при поиске ошибок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 взаимодействия; обмениваются мнениями, слушают друг друга, понимают позицию партнера, в том числе и отличную от своей, согласовывают действия с партнером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 учитывают выделенные учителем ориентиры действия;</w:t>
            </w:r>
            <w:r>
              <w:rPr>
                <w:rFonts w:cs="Times New Roman" w:ascii="Times New Roman" w:hAnsi="Times New Roman"/>
                <w:iCs/>
              </w:rPr>
              <w:t xml:space="preserve"> овладение приёмами контроля и самоконтроля усвоения изуче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Проявляют заинтересованность не только в личном успехе, но и в решении проблемных заданий всей группой; выражают положительное отношение к процессу познания; адекватно понимают причины успешности/ неуспешности учебной деятельности. Воспитание чувства само- и взаимоуважения; развитие сотрудничества при работе в парах; воспитание интереса к истории  как науки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АЯ СТРУКТУРА УРОКА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559"/>
        <w:gridCol w:w="3719"/>
        <w:gridCol w:w="3402"/>
        <w:gridCol w:w="1135"/>
        <w:gridCol w:w="2977"/>
        <w:gridCol w:w="992"/>
      </w:tblGrid>
      <w:tr>
        <w:trPr>
          <w:tblHeader w:val="true"/>
          <w:trHeight w:val="7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развивающие компоненты, задания и упр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ормы организации взаимодейств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иверсаль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е действия  (У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Мотивац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учеб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Эмоциональная, психологическая и мотивационная подготовка учащихся к усвоению изучаемого материал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здаёт условия для возникновения у обучающихся внутренней потребности включения в учебную деятельность, уточняет тематические рамки. Организует формулировку темы и постановку цели урока учащими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эпоху первобытности развитие человечества шло очень медленно. Сотни лет проходили между тем или иным достижением или изобретением древних людей (см. рисунки одноклассников на тему «История орудий труда»: назовите наиболее понравившийся из них) Стр..1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ереход к земледелию, скотоводству, т. е. к производящему хозяйству, считают настоящей революцией — неолитической. Чем производящее хозяйство отличается от древнейших занятий людей, от присваивающего хозяйства?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отсутствие точных дат в древнейший период жизни человече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ценивать свои достижения и достижения других обучающихся. Ставить учебную задачу урока под руководством учите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Личностные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стремятся хорошо учиться и сориентированы на участие в делах школьника; правильно идентифицируют себя с позицией школь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Регулятивные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самостоятельно формулируют цели урока после предварительного обсуждения. Планировать познавательную деятельность под руководством учителя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  Ставить и формулировать при поддержке учителя новые для себя задачи в познавательной деятель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еседа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та с текстом учеб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Актуализац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есед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4"/>
                <w:szCs w:val="24"/>
              </w:rPr>
              <w:t>Работа с карто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Учитель сообщает тему урока, его цель, обращает внимание на форму провед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Вспомните и расскажите о появлении и об образе жизни первобытных людей в Восточной Европе и Сибири. Определите по карте, как происходило расселение людей на современной территории нашей страны. Используйте пройденный материал  «Стоянки древнейших людей (в том числе на территории края, региона)». Перечислите главные особенности первобытно - общинного стро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айте определение понятиям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род, племя, присваивающее хозяйств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Назовите древнейшие стоянки человека на территории современной России. Какие из фактов, которые вы узнали на прошлом уроке, показались вам наиболее интересными? Укажите любые три факт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акие вопросы возникли у вас при прочтении § 1?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Объясните связь между концом ледникового периода и совершенствованием орудий труда. Что такое составные орудия труда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ак вы думаете, о чем мы будем говорить? — На какие вопросы нам предстоит ответить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твечают на вопросы, высказывают собственное мнение, записывают план в тетради.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ушают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ьзовать ранее изученный материал из различных предметов, курсов (география, биология, обществознание, история Древнего мира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Давать краткое описание внешности, образа жизни людей (жилища, одежды, орудий труда). Называть основные занятия людей в древности. Объяснять понятие «присваивающее хозяйство»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Использовать иллюстрации учебника, карту в своём рассказе, при доказательстве своих суждений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менять различные виды публичных выступлений (высказывания, монолог, презентация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Называть и кратко характеризовать особенности древнейшего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рабо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ую цель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активность во взаимодействии для решения коммуникативных и познавательных задач, ставят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бо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трад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Изуч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ог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материа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учител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бота с таблице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в прошло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текстом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дготовка презентации и сообще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та с текстом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сказ учител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йдите на карте центры древнего земледелия, скотоводства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основе рассказа учителя определите, какие изменения в жизни людей произошли с переходом к производящему хозяйств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к повлияло использование железных орудий труда на появление излишков продуктов? Почему этих излишков не было, когда люди использовали каменные орудия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щимся предлагается таблица (Приложение 1) «Каменный век». Изучите и прокомментируйте таблиц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ставьте, что мы отправились в прошлое на машине времени и узнали, что происходило на территории нашей страны 5-6 тыс. лет назад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ы видим женщин и мужчин древнего племени, которые возвращаются из леса с пустыми руками. Вот уже несколько дней они не могут добыть пропитание себе и своим детям. Возникла угроза голо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к мы можем им помочь? Давайте составим программу спасения племени от гибел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бъяснить людям, что такое ремесло. — Разделитесь на три группы и выполните задание.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ервая группа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ставляет рассказ о возникновении земледелия с помощью предложенных учителем слов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>.(приложение 1)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Вторая групп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аботает с предложенным учителем текстом, в котором необходимо найти ошибочные утверждения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 xml:space="preserve">.(приложение 2) 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Третья групп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писывает пропущенные слова в предложенный учителем текст. 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 xml:space="preserve">(Приложение 3) 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хема «Основные занятия людей» 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 xml:space="preserve">(Приложение 4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а с текстом на стрю16, Прочитав п. 2 параграфа 1, перечислите явления, свидетельствовавшие о начале распада первобытнообщинного строя. Были ли существенные различия в процессах совершенствования орудий труда и изменения родовых отношений у людей, поселившихся на территории нашей страны, и у населения других районов мира?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. Начало распада первобытного общест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 время археологических раскопок были найдены два захоронения. В одном из них были обнаружены бусы из драгоценных камней, остатки золотой короны, медные топоры и кинжал, а также золотые и серебряные сосуды с изображениями барса, льва, коня, антилопы. В другом захоронении находился лишь медный топор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акие выводы о жизни древних людей можно сделать на основе этих данных? Итак, в жизни первобытного общества произошли изменения, назовите существенные признаки первобытного обществ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ьзовать карту как источник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зовать хозяйственную деятельность древнего челове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танавливать причинно-следственные связи и зависимости между историческими объектами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нализируют таблицу, делают выводы и предложения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ченики высказывают версии, учитель составляет план.)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Программа спасения наших предк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Научить людей земледелию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Научить людей разводить домашний скот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ллюстрируют примерами различные исторические явления и процессы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енять изученные в истории Древнего мира понятия: соседская община, законы, социальное неравенство, эксплуатация, государство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 руководством учителя сравнивать исторические процесс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щиеся в ходе работы составляют сравнительную таблицу: «присваивающее и производящее хозяйство»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щиеся слушают учителя и предлагают свои варианты ответов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изнаки первобытного обще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Несовершенные (примитивные) орудия труда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 Коллективный труд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Общинная собственност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 Уравнительное распределение продуктов труда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 Зависимость человека от природ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ндивидуальная рабо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4"/>
                <w:szCs w:val="24"/>
              </w:rPr>
              <w:t xml:space="preserve">фронтальная 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4"/>
                <w:szCs w:val="24"/>
              </w:rPr>
              <w:t>Фронтальная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4"/>
                <w:szCs w:val="24"/>
              </w:rPr>
              <w:t xml:space="preserve">Фронт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Личностные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проявляют интерес к новому учебному материалу; выражают положительное отношение к процессу познания</w:t>
            </w: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Регулятивные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совместно с учителем обнаруживают и формулируют выв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извлекают необходимую информацию из учебника; дополняют и расширяют имеющиеся знания и представления о своих предках, о связи между поколениями; ориентируются в своей системе знаний: самостоятельно предполагают, какая информация нужна для решения учебной задачи; отбирают необходимые для решения учебной задачи источники информации среди предложенных учителем.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читают вслух и про себя тексты учебников и при этом ведут «диалог с автором» (прогнозируют будущее чтение,  ставят вопросы к тексту и ищут ответы; проверяют себя); отделяют новое от известного; выделяют главное; составляют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 в карт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 Первичное осмысление и закрепление изуч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та в парах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 Нацеливает учащихся на самостоятельную работу, поясняет задания, организует выборочный контрол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работы в пар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е под руководством учителя таблицу «Основные открытия и достижения человечества в эпоху первобытности». ИЛИ Ознакомьтесь с таблицей «Основные открытия и достижения человечества в эпоху первобытности». Дайте комментарии о значении достижений, открытий древнейших людей в разных сферах их жизнедеятельности (</w:t>
            </w:r>
            <w:r>
              <w:rPr>
                <w:sz w:val="24"/>
                <w:szCs w:val="24"/>
                <w:u w:val="single"/>
              </w:rPr>
              <w:t>приложение 5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еные назвали переход человека от присваивающего к производящему хозяйству неолитической революци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. Рассуждают, отвечают на вопросы. Задают  друг другу вопросы </w:t>
            </w:r>
            <w:r>
              <w:rPr>
                <w:iCs/>
                <w:sz w:val="24"/>
                <w:szCs w:val="24"/>
              </w:rPr>
              <w:t>Систематизировать информацию в форме таблицы. Характеризовать деятельность человека с учётом выделенных учителем ориентиров действия. Использовать элементы причинно-следственного анализа для выявления связи между деятельностью и развитием человека, общества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ндивидуальная работа.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.Фронта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самостоятельно осуществляют поиск необходимой информ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ориентируются в учебнике и рабочей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рка выполнения заданий в рабоче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и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Итоги урока. Рефлек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лученных на уроке сведений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беседу по вопрос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вы думаете, почему используется именно этот термин?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— </w:t>
            </w:r>
            <w:r>
              <w:rPr/>
              <w:t xml:space="preserve">Что хотят подчеркнуть, используя слово «революция»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 Определяют свое эмоциональное состояние на уроке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понимают значение знаний для человека и принимают его.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прогнозируют результаты уровня усвоения изучаемого материа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учащихся за работу на уро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машнее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.1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ирует домашнее задание 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§ 1 учебника, карты, иллюстрации. Материалы для самостоятельной работы и проектной деятельности «Неолитическая революция. Первые скотоводы, земледельцы, ремесленники». Задания 1, 2 рубрики «Думаем, сравниваем, размышляем». Задание 3 — по жел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ый материал к уроку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3540" cy="2369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й материал для первой групп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корастущие растения, семена, плоды, зола, мотыга, пшеница, ячмень, серп, зернотерка, мука, лепешки, земледелие, железный топор, соха с железным лемехом, кузнец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й материал для второй групп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хотники заметили, что вместе с ними раненого зверя преследуют различные хищные животные (например, тигры). Иногда эти звери раньше охотников настигали обессиленную жертву. Дикие тигры подбегали и к самому поселению древних людей, копались в отбросах, предупреждая рычанием о приближении других хищник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иф стал первым домашним животным, он помогал людям охотиться, находил логово кабана. Для того, чтобы иметь возможность преодолевать большие расстояния, человек приручил ягуара — самого быстрого животного в мир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епенно люди приручили свиней, коз, овец, коров, лошадей, Так возникло ремесл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й материал для третьей групп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юди научились изготавливать посуду и одежду. Сплетенную из веток и обмазанную ________ (глиной) корзину они поместили в _________ (огонь). Прутья сгорели, остался прочный и удобный ___________ (кувшин). Из ________ (шерсти) животных и волокон _______ (льна) они научились скручивать __________ (пряжу). Затем на _________________ (ткацком станке) они изготовили ____________ (ткань), из которой шили одежду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нятия люд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6210" cy="20974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4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АБЛИЦА: «ПРИСВАИВАЮЩЕЕ И ПРОИЗВОДЯЩЕЕ ХОЗЯЙСТВО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9819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исваивающее хозяйство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оизводящее хозяйство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 члены родовой общины имели равное положение, все вопросы решали сообща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деляются старейшины и вожди, избираемые всеми общинниками. Старейшины: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уководили совместными работами;    • контролировали обмен с другими племен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ледили за соблюдением установившихся порядков;  • исполняли религиозные обряды. Вожди: • поднимали соплеменников на защиту от врагов; • возглавляли военные походы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равенство. Уравнительное распределение продуктов труда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неравенство. С появлением излишков и развитием обмена старейшины и вожди сосредотачивали в своих руках большие запасы. Накопленное богатство они передавали по наследству своим детям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сутствие эксплуатации. Общее имущество и совместный труд всех общинников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своение результатов чужого труда, т. е. эксплуатация. Взятых в плен врагов теперь не убивали, а превращали в рабов. Владельцами рабов становились знатные и богатые люди. Теперь они могли не трудиться, на них работали рабы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овая община — сообщество кровных родственников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седская (территориальная) община — совместное проживание различных родов на определенной территории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уппы  из 20—30 человек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динение нескольких общин под властью верховного вождя. Союзы племен во главе с правителями, которые устанавливали общие и обязательные для всех правила поведения (законы) и создавали вооруженные отряды для защиты своей территории и оказания давления на соплеменников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а объединения — семья, союз кровных родственников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новление народа (народности), или этноса</w:t>
            </w:r>
          </w:p>
        </w:tc>
      </w:tr>
    </w:tbl>
    <w:p>
      <w:pPr>
        <w:pStyle w:val="Normal"/>
        <w:jc w:val="right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риложение 5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АБЛИЦА «ОСНОВНЫЕ ДОСТИЖЕНИЯ И ОТКРЫТИЯ ЧЕЛОВЕЧЕСТВА В ЭПОХУ ПЕРВОБЫТНОСТИ»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6443"/>
        <w:gridCol w:w="6454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ЕРИОД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ТКРЫТИЯ И ДОСТИЖЕНИЯ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ТОГИ, ЗНАЧЕНИЕ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леолит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ьзование и поддержание огня. Охота и собирательство. Коллективные приёмы загона животных. Освоение пещер, заслоны и навесы. Возникновение зачатков родовой общины. Распространение примитивных религиозных представлений (культы зверя, плодородия, погребений). Появление искусства как особой сферы общественного сознания и деятельности человека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живание в суровых условиях. Население Земли — 2 млн. Труд способствовал активному развитию человеческого мозга и рук, речи и мышления, происходило сплочение членов праобщины. Закрепляя в образах искусства свой трудовой, жизненный опыт, человек расширял представления о действительности. Искусство способствовало укреплению связей между людьми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золит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ение добывать огонь. Лук и стрелы, лодка, сеть, составные орудия труда, иглы. Приручение животных. Распространение охоты на мелкую дичь, морского зверя. Расселение на север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сваивающий тип хозяйства — добыча и освоение готового. Население Земли — около 10 млн. Климат сменился современным, что сделало возможным заселение всей Европы, Южной Сибири. Обмен опытом, навыками, единые племенные языки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олит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воение всех известных ныне земледельческих культур, одомашнивание важнейших видов животных. Ремесло: керамика, прядение, ткачество. Оседлые поселения. Кочевники (степь). Зачатки знаний по астрономии, агрономии, медицине и др. Изобретение колеса. Простой колёсный и водный транспорт. Объединение членов рода в племена (по территории, культам, родству)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Единые корни многих современных народов. Переход к производящему хозяйству (неолитическая революция). Население Земли увеличилось — ок. 160 млн чел. 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к металлов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ение ремесла от земледелия. Прочные орудия труда. Соседские (территориальные) общины. Союзы племён. Законы. Образование языковых групп индоевропейской семьи, народов (этносов)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эффективности орудий труда из металлов (медь, бронза, железо). Второе разделение труда. Развитие сообществ людей. Появление имущественного, социального неравенства. Разложение родового строя. Зарождение эксплуатаци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явление общих обязательных норм поведения. Предпосылки образования государств. Совершенствование орудий труда и изменение родовых отношений людей, поселившихся на территории нашей страны, имели те же этапы и особенности, что и в других районах мира</w:t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56:00Z</dcterms:created>
  <dc:creator>Лера</dc:creator>
  <dc:description/>
  <dc:language>en-US</dc:language>
  <cp:lastModifiedBy>Лера</cp:lastModifiedBy>
  <dcterms:modified xsi:type="dcterms:W3CDTF">2017-12-21T09:10:00Z</dcterms:modified>
  <cp:revision>1</cp:revision>
  <dc:subject/>
  <dc:title/>
</cp:coreProperties>
</file>