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одная контрольная работа (11 клас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рное число независимых государств в мире: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) больше 250;                                     </w:t>
      </w:r>
      <w:r>
        <w:rPr>
          <w:b/>
          <w:i/>
          <w:sz w:val="28"/>
          <w:szCs w:val="28"/>
        </w:rPr>
        <w:t>3) меньше 220, но больше 180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2) меньше 250, но больше 220;          4) меньше 180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е соответствие: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Страны                                            Бывшие метрополии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1. Корея </w:t>
      </w:r>
      <w:r>
        <w:rPr>
          <w:b/>
          <w:sz w:val="28"/>
          <w:szCs w:val="28"/>
        </w:rPr>
        <w:t xml:space="preserve">г </w:t>
      </w:r>
      <w:r>
        <w:rPr>
          <w:i/>
          <w:sz w:val="28"/>
          <w:szCs w:val="28"/>
        </w:rPr>
        <w:t xml:space="preserve">                                         а. Великобритания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2. Нигерия </w:t>
      </w:r>
      <w:r>
        <w:rPr>
          <w:b/>
          <w:i/>
          <w:sz w:val="28"/>
          <w:szCs w:val="28"/>
        </w:rPr>
        <w:t xml:space="preserve">а   </w:t>
      </w:r>
      <w:r>
        <w:rPr>
          <w:i/>
          <w:sz w:val="28"/>
          <w:szCs w:val="28"/>
        </w:rPr>
        <w:t xml:space="preserve">                                   б Франция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3. Индонезия  </w:t>
      </w:r>
      <w:r>
        <w:rPr>
          <w:b/>
          <w:sz w:val="28"/>
          <w:szCs w:val="28"/>
        </w:rPr>
        <w:t>в</w:t>
      </w:r>
      <w:r>
        <w:rPr>
          <w:i/>
          <w:sz w:val="28"/>
          <w:szCs w:val="28"/>
        </w:rPr>
        <w:t xml:space="preserve">                                 в Нидерланды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4. Сенегал </w:t>
      </w:r>
      <w:r>
        <w:rPr>
          <w:b/>
          <w:sz w:val="28"/>
          <w:szCs w:val="28"/>
        </w:rPr>
        <w:t xml:space="preserve">б </w:t>
      </w:r>
      <w:r>
        <w:rPr>
          <w:i/>
          <w:sz w:val="28"/>
          <w:szCs w:val="28"/>
        </w:rPr>
        <w:t xml:space="preserve">                                       г Япония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 побережье Атлантического океана и его морей расположены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1. Болгария, Колумбия, Гвинея-Бисау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2. Мальта, Мозамбик, Иордания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3. Грузия, Багамы, Мальдивы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4. Сирия, Азербайджан, Тринидад и Тобаг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В десятку крупнейших по населению и семерку крупнейших по площади  стран входит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1. Австралия;    2. Бангладеш</w:t>
      </w:r>
      <w:r>
        <w:rPr>
          <w:b/>
          <w:i/>
          <w:sz w:val="28"/>
          <w:szCs w:val="28"/>
        </w:rPr>
        <w:t>;     3. Бразилия;</w:t>
      </w:r>
      <w:r>
        <w:rPr>
          <w:i/>
          <w:sz w:val="28"/>
          <w:szCs w:val="28"/>
        </w:rPr>
        <w:t xml:space="preserve">     4. Япо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 какой из групп страна и столица этой страны указаны правильно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1. Швейцария – Женева, Польша – Варшава, Ирак – Багдад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2. Перу – Лима, Канада – Монреаль, Австрия – Вена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3. Китай – Пекин, США – Нью-Йорк, Румыния –Бухарест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4. Заир – Киншаса, Португалия –Лиссабон, Индия –Дел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Ресурсообеспеченность – это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1. Соотношение между величиной запасов и размерами использования данного вида ресурсов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2. Объем достоверных запасов данного вида ресурсов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Масштабы проведения геологоразведочных работ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Запасы ресурсов в расчете на единицу площад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Численность населения более 100 млн. человек имеют страны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1. Россия, Эфиопия, Нигерия, Индия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2. Вьетнам, Италия, Франция, Германия;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3. Бразилия, Япония, Пакистан, Нигерия;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Бангладеш, Пакистан, Украина, Австрал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Расположите страны в порядке возрастания рождаемости в них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1. Индия,  2. Германия,    3. Кения,   4. США    </w:t>
      </w:r>
      <w:r>
        <w:rPr>
          <w:b/>
          <w:sz w:val="28"/>
          <w:szCs w:val="28"/>
        </w:rPr>
        <w:t>(4,2,1,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Современный тип воспроизводства населения характеризуетс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1. Низкими рождаемостью, смертностью и приростом населения;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2. Высокими рождаемостью и смертностью, низким приростом населения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3. Высокими рождаемостью и приростом населения, низкой смертностью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Высокими рождаемостью, смертностью и приростом населен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Мужское население преобладает в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1. США,      2. Германии,     3. Японии</w:t>
      </w:r>
      <w:r>
        <w:rPr>
          <w:b/>
          <w:i/>
          <w:sz w:val="28"/>
          <w:szCs w:val="28"/>
        </w:rPr>
        <w:t>,      4. Кита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Расположите страны в порядке убывания средней продолжительности жизни в них: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1. Афганистан,   2. Япония,      3. Германия,     4. Китай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,3,4,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. Мировыми религиями являются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Индуизм, христианство, буддизм;  3</w:t>
      </w:r>
      <w:r>
        <w:rPr>
          <w:b/>
          <w:sz w:val="28"/>
          <w:szCs w:val="28"/>
        </w:rPr>
        <w:t>. Буддизм, ислам, христиан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Христианство, иудаизм, ислам;  4. Ислам, христианство, конфуциан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 Установите соответств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аны лидеры                                                    Продукция</w:t>
      </w:r>
    </w:p>
    <w:p>
      <w:pPr>
        <w:pStyle w:val="Normal"/>
        <w:rPr/>
      </w:pPr>
      <w:r>
        <w:rPr>
          <w:sz w:val="28"/>
          <w:szCs w:val="28"/>
        </w:rPr>
        <w:t xml:space="preserve">1. Россия, США, Канада    </w:t>
      </w:r>
      <w:r>
        <w:rPr>
          <w:b/>
          <w:sz w:val="28"/>
          <w:szCs w:val="28"/>
        </w:rPr>
        <w:t xml:space="preserve">в      </w:t>
      </w:r>
      <w:r>
        <w:rPr>
          <w:sz w:val="28"/>
          <w:szCs w:val="28"/>
        </w:rPr>
        <w:t xml:space="preserve">                          а. Уголь</w:t>
      </w:r>
    </w:p>
    <w:p>
      <w:pPr>
        <w:pStyle w:val="Normal"/>
        <w:rPr/>
      </w:pPr>
      <w:r>
        <w:rPr>
          <w:sz w:val="28"/>
          <w:szCs w:val="28"/>
        </w:rPr>
        <w:t xml:space="preserve">2. Саудовская Аравия, США, Россия    </w:t>
      </w:r>
      <w:r>
        <w:rPr>
          <w:b/>
          <w:sz w:val="28"/>
          <w:szCs w:val="28"/>
        </w:rPr>
        <w:t xml:space="preserve">б  </w:t>
      </w:r>
      <w:r>
        <w:rPr>
          <w:sz w:val="28"/>
          <w:szCs w:val="28"/>
        </w:rPr>
        <w:t xml:space="preserve">       б. Нефть</w:t>
      </w:r>
    </w:p>
    <w:p>
      <w:pPr>
        <w:pStyle w:val="Normal"/>
        <w:rPr/>
      </w:pPr>
      <w:r>
        <w:rPr>
          <w:sz w:val="28"/>
          <w:szCs w:val="28"/>
        </w:rPr>
        <w:t xml:space="preserve">3. США, Япония, Россия      </w:t>
      </w:r>
      <w:r>
        <w:rPr>
          <w:b/>
          <w:sz w:val="28"/>
          <w:szCs w:val="28"/>
        </w:rPr>
        <w:t xml:space="preserve">г   </w:t>
      </w:r>
      <w:r>
        <w:rPr>
          <w:sz w:val="28"/>
          <w:szCs w:val="28"/>
        </w:rPr>
        <w:t xml:space="preserve">                         в. Природный газ</w:t>
      </w:r>
    </w:p>
    <w:p>
      <w:pPr>
        <w:pStyle w:val="Normal"/>
        <w:rPr/>
      </w:pPr>
      <w:r>
        <w:rPr>
          <w:sz w:val="28"/>
          <w:szCs w:val="28"/>
        </w:rPr>
        <w:t xml:space="preserve">4. Китай, США, Германия    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                          г. Электроэнерг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Дополни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тически независимое государство, обладающее самостоятельностью во внутренних и внешних делах, называется</w:t>
      </w:r>
      <w:r>
        <w:rPr>
          <w:b/>
          <w:sz w:val="28"/>
          <w:szCs w:val="28"/>
        </w:rPr>
        <w:t>…(Суверенны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Дополните:</w:t>
      </w:r>
    </w:p>
    <w:p>
      <w:pPr>
        <w:pStyle w:val="Normal"/>
        <w:rPr/>
      </w:pPr>
      <w:r>
        <w:rPr>
          <w:sz w:val="28"/>
          <w:szCs w:val="28"/>
        </w:rPr>
        <w:t>Часть земной поверхности, с которой человеческое общество взаимодействует в процессе своей жизнедеятельности, на данном этапе своего развития называется</w:t>
      </w:r>
      <w:r>
        <w:rPr>
          <w:b/>
          <w:sz w:val="28"/>
          <w:szCs w:val="28"/>
        </w:rPr>
        <w:t>… (Географической средо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6. Дополните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вокупность национальных хозяйств мира, объединенных внешними экономическими связями, называется … </w:t>
      </w:r>
      <w:r>
        <w:rPr>
          <w:b/>
          <w:sz w:val="28"/>
          <w:szCs w:val="28"/>
        </w:rPr>
        <w:t>(Мировым хозяйство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Что такое международное географическое разделение труда? Как связаны между собой специализация и обмен? Под влиянием каких факторов складывается международная специализация стран, приведите при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8.  Почему многие фирмы развитых стран мира переводят свое производство в развивающиеся страны? Приведите при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9:24:00Z</dcterms:created>
  <dc:creator>Чайник</dc:creator>
  <dc:description/>
  <cp:keywords/>
  <dc:language>en-US</dc:language>
  <cp:lastModifiedBy>Чайник</cp:lastModifiedBy>
  <cp:lastPrinted>2006-09-08T20:49:00Z</cp:lastPrinted>
  <dcterms:modified xsi:type="dcterms:W3CDTF">2006-09-08T10:54:00Z</dcterms:modified>
  <cp:revision>2</cp:revision>
  <dc:subject/>
  <dc:title>Входная контрольная работа (11 класс)</dc:title>
</cp:coreProperties>
</file>