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6 класс)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планет известно в Солнечной систем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4;             Б) 5;               В) 7;               Г)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планета_________, а сама маленькая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йдите соответствия и назовите нужные букв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метеор                    а) космическое тело, упавшее на Земл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астероид                б) очень маленькая плане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комета                    в) тело, двигающееся вокруг Солнца по сильн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жатому круг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метеорит               г) вспышка света при сгорании мелких частиц 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тмосфе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 состоит из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нтии;       Б) коры;         В) ядра;         Г) сердцев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ьеф – это: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звание горной породы;                  В) Неровности мантии;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звание минерала;                            Г) Неровности земной к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вулкан?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чаг магмы;                            В) Жерло;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пицентр;                                Г) Кра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ков на Земле _________, а частей света выделяют______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5;                 Б) 6;             В) 7;                   Г)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крупный материк на Земле____, а самый маленький____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зия;       Б) Америка;      В) Евразия;        Г) Гренландия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Д) Австралия;     Е) Океания;     Ж) Антарктида;     З) Аф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емле самая высокая гора______, а самая длинная река____,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к Кинли;        Б) Килиманджаро;        В) Джомолунгма;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Г) Янцзы;       Д) Нил;      Е) Амазонка;     З) Миссиси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крупный остров на Земле: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фрика;            Б) Гренландия;            В) Исландия;  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дагаскар;     Д) Новая Гвинея;         Е) Саха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газа в воздухе больше?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лекислого газа;      Б) Водорода;     В) Азота;     Г)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океан________, а самый маленький______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верный Ледовитый;           Б) Атлантический;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ихий;                                       Г) Индий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наука что изучает?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1. Астрономия                       А) Вещества и их превращения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зика                               Б) Живую природу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3. Химия                                 В) Небесные тела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4. Геология                             Г) Природу земной поверхности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зическая география      Д) Форму, строение, состав и развитие  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ли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6. Биология                            Е) Движение тел, электричество, звук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я                           Ж) Связи между организмами и 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кружающей с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тверждения верны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рные породы состоят из минера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тия покрывает ядр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всегда состоят из нескольких минера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ная кора – это твердая верхняя оболочка Зем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нтре Земли расположена мант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, где происходит сдвиг горных пород называется очагом землетряс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звержении вулкана магма изливается на поверхность Зем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а планеты образована только материк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емле 6 матер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й крупный материк – Афр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азонка – самая длинная река плане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озеро -  Каспийско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ая оболочка называется атмосфер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 существует на планете только в твердом и жидком состоян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занимает половину поверхности Зем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вой океан состоит из 4 океан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на Земле обнаружена жиз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10:00Z</dcterms:created>
  <dc:creator>Чайник</dc:creator>
  <dc:description/>
  <cp:keywords/>
  <dc:language>en-US</dc:language>
  <cp:lastModifiedBy>ииз</cp:lastModifiedBy>
  <dcterms:modified xsi:type="dcterms:W3CDTF">2020-01-05T02:34:00Z</dcterms:modified>
  <cp:revision>4</cp:revision>
  <dc:subject/>
  <dc:title>Входной контроль (6 класс)</dc:title>
</cp:coreProperties>
</file>