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проверку умений по теме «Масштаб»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 численный масштаб именованны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: 250 000                                   1 : 1 000 000</w:t>
      </w:r>
    </w:p>
    <w:p>
      <w:pPr>
        <w:pStyle w:val="Normal"/>
        <w:tabs>
          <w:tab w:val="clear" w:pos="708"/>
          <w:tab w:val="left" w:pos="39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: 1 000</w:t>
        <w:tab/>
        <w:t>1 : 5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: 25 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 Выразите именованный масштаб численны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1см – 100 м;                            В 1 см – 1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1 см – 25 км;                           В 1 см – 350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1 см – 900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 Начертите прямоугольник 15 кмна 30 км в масштабе в 1 см 5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 Определите масштаб плана, если дорога длиной 5 км на нем имеет длину 1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  В каком масштабе расстояние 30 км соответствует 3 с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 Чему на местности равно расстояние, выраженное на карте масштаба 1 : 1 000 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резком 1 мм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ик выразил на листе бумаги города: Москву, Санкт-Петербург, Минск, Харьков, Казань. Расстояние при этом между Москвой и другими городами он выразил следующими величинами: 62,5 мм, 65,1 мм, 67,5 мм, 75 мм.   Каким масштабом он пользовался, если учесть, что Санкт-Петербург находится от Москвы на расстоянии 625 км, Минск – 651 км, Харьков -675, Казань – 750 км?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600"/>
        </w:tabs>
        <w:ind w:left="6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3:10:00Z</dcterms:created>
  <dc:creator>Чайник</dc:creator>
  <dc:description/>
  <cp:keywords/>
  <dc:language>en-US</dc:language>
  <cp:lastModifiedBy>ииз</cp:lastModifiedBy>
  <cp:lastPrinted>2006-09-23T11:14:00Z</cp:lastPrinted>
  <dcterms:modified xsi:type="dcterms:W3CDTF">2020-01-05T02:32:00Z</dcterms:modified>
  <cp:revision>3</cp:revision>
  <dc:subject/>
  <dc:title>Задания на проверку умений</dc:title>
</cp:coreProperties>
</file>