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i/>
          <w:sz w:val="48"/>
          <w:szCs w:val="48"/>
        </w:rPr>
        <w:t xml:space="preserve">           </w:t>
      </w:r>
      <w:r>
        <w:rPr>
          <w:i/>
          <w:sz w:val="48"/>
          <w:szCs w:val="48"/>
        </w:rPr>
        <w:t>«   ДОНСКАЯ  СТЕП</w:t>
      </w:r>
      <w:r>
        <w:rPr>
          <w:i/>
          <w:sz w:val="52"/>
          <w:szCs w:val="52"/>
        </w:rPr>
        <w:t>Ь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нтегрированное занятие для детей старшего возраст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</w:t>
      </w:r>
      <w:r>
        <w:rPr>
          <w:i/>
          <w:sz w:val="32"/>
          <w:szCs w:val="32"/>
        </w:rPr>
        <w:t>:воспитание  патриотических чувств на основе приобщения дошкольников к  природному и культурному наследию Донского кра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Вызвать интерес к окружающему миру, развивать реалистическое представление о природе своей малой Родины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расширить представление детей о донских скакунах, их хпрактере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расширить круг детских представлений о степных травах6 кавыль, шалфей, чабрец, донник, полынь,  подорожник, их  приспособленности к жизни в степ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пособствовать становлению потребности в общении с природой Дона и потребности заботиться о ней.</w:t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атериал:</w:t>
      </w:r>
      <w:r>
        <w:rPr>
          <w:i/>
          <w:sz w:val="32"/>
          <w:szCs w:val="32"/>
        </w:rPr>
        <w:t xml:space="preserve"> -фотографии донских пейзажей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-музыкальные произведения: русская народная песня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«Степь да степь кругом», народная казачья песня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«Родимая моя сторонушка»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-гербарии степных трав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варительная работа:</w:t>
      </w:r>
      <w:r>
        <w:rPr>
          <w:i/>
          <w:sz w:val="32"/>
          <w:szCs w:val="32"/>
        </w:rPr>
        <w:t>Чтение отрывков из произведений М.А.Шолохова  с описанием степи ; ознакомление с травами степи 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-</w:t>
      </w:r>
      <w:r>
        <w:rPr>
          <w:i/>
          <w:sz w:val="32"/>
          <w:szCs w:val="32"/>
        </w:rPr>
        <w:t>У каждого человека есть своя малая Родина- место, где он родился и вырос.Край, который он никогда не забудет. Для меня и для вас ребята таким местом является Донской край. Ведь мы родились на донской земле. И сейчас ребята давайте все вместе отправимся  погулять по степным просторам.</w:t>
      </w:r>
      <w:r>
        <w:rPr>
          <w:i/>
          <w:sz w:val="24"/>
          <w:szCs w:val="24"/>
        </w:rPr>
        <w:t>(дети начинают двигаться под мелодию песни «Степь да степь кругом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Обратите внимание на  фотографии донских степей.</w:t>
      </w:r>
    </w:p>
    <w:p>
      <w:pPr>
        <w:pStyle w:val="Normal"/>
        <w:rPr/>
      </w:pPr>
      <w:r>
        <w:rPr>
          <w:i/>
          <w:sz w:val="32"/>
          <w:szCs w:val="32"/>
        </w:rPr>
        <w:t>-Ребята, посмотрите как красива степь !Вот послушайте как говорил о ней в своих произведениях Михаил Александрович Шолохов: «Степь донская –широкая,  простору и неезженых дорог в ней много; летом все пути открыты, и всюду  можно найти приют….Степь без конца и края…Мягкий шелест стелящейся под ветром травы»</w:t>
      </w:r>
    </w:p>
    <w:p>
      <w:pPr>
        <w:pStyle w:val="Normal"/>
        <w:rPr/>
      </w:pPr>
      <w:r>
        <w:rPr>
          <w:i/>
          <w:sz w:val="32"/>
          <w:szCs w:val="32"/>
        </w:rPr>
        <w:t>-Скажите, а чем богат наш Донской край (</w:t>
      </w:r>
      <w:r>
        <w:rPr>
          <w:i/>
          <w:sz w:val="24"/>
          <w:szCs w:val="24"/>
        </w:rPr>
        <w:t>Заповедник,рыба, хлеб, овощи, фрукты,цветы полевые,кони)</w:t>
      </w:r>
    </w:p>
    <w:p>
      <w:pPr>
        <w:pStyle w:val="Normal"/>
        <w:rPr/>
      </w:pPr>
      <w:r>
        <w:rPr>
          <w:i/>
          <w:sz w:val="32"/>
          <w:szCs w:val="32"/>
        </w:rPr>
        <w:t xml:space="preserve">-Дети, вам нравится эта фотография донского пейзажа? Что необыкновенное,особенное вы в ней заметили? </w:t>
      </w:r>
      <w:r>
        <w:rPr>
          <w:i/>
          <w:sz w:val="28"/>
          <w:szCs w:val="28"/>
        </w:rPr>
        <w:t>(Бескрайнее голубое небо, степь, покрытая травой</w:t>
      </w:r>
      <w:r>
        <w:rPr>
          <w:i/>
          <w:sz w:val="24"/>
          <w:szCs w:val="24"/>
        </w:rPr>
        <w:t xml:space="preserve">, </w:t>
      </w:r>
      <w:r>
        <w:rPr>
          <w:i/>
          <w:sz w:val="28"/>
          <w:szCs w:val="28"/>
        </w:rPr>
        <w:t>быстрые  кони)</w:t>
      </w:r>
    </w:p>
    <w:p>
      <w:pPr>
        <w:pStyle w:val="Normal"/>
        <w:rPr/>
      </w:pPr>
      <w:r>
        <w:rPr>
          <w:i/>
          <w:sz w:val="32"/>
          <w:szCs w:val="32"/>
        </w:rPr>
        <w:t>-А какое настроение вызывают у вас эти  степные, донские пейзажи?(</w:t>
      </w:r>
      <w:r>
        <w:rPr>
          <w:i/>
          <w:sz w:val="24"/>
          <w:szCs w:val="24"/>
        </w:rPr>
        <w:t>Радостное, хорошее, светлое, хочется быстро бежать навстречу ветру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i/>
          <w:sz w:val="32"/>
          <w:szCs w:val="32"/>
        </w:rPr>
        <w:t>Как фотограф смог показать , что наш донской край такой красивый и необъятный?(</w:t>
      </w:r>
      <w:r>
        <w:rPr>
          <w:i/>
          <w:sz w:val="24"/>
          <w:szCs w:val="24"/>
        </w:rPr>
        <w:t xml:space="preserve">Не видно края степным зеленым просторам  и огромному голубому небу, красиво колышется травка и цветы от легкого ветра)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Ребята мы живем на юге нашей страны. Степь – это открытое пространство, то ярко освещенное солнцем, то пасмурное, то  цветуще-многоцветное, то засушенное, без капли влаги, но степные травы же приспособились к недостатку  воды-влаги.</w:t>
      </w:r>
    </w:p>
    <w:p>
      <w:pPr>
        <w:pStyle w:val="Normal"/>
        <w:rPr/>
      </w:pPr>
      <w:r>
        <w:rPr>
          <w:i/>
          <w:sz w:val="32"/>
          <w:szCs w:val="32"/>
        </w:rPr>
        <w:t>-Давайте вспомним какие мы знаем  травы степей, цветы.</w:t>
      </w:r>
      <w:r>
        <w:rPr>
          <w:i/>
          <w:sz w:val="24"/>
          <w:szCs w:val="24"/>
        </w:rPr>
        <w:t>( шалфей, полынь донник, , тысячалистник, одуванчик, подорожник, тюльпан, петушки,чабрец,ковыль,ромаш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В основном цветущие все растения цветут весной, когда еще много влаги,талой воды. Посмотрите на эту фотографию: фотографу удалось найти  прекрасное место  - это действительно  степное разнотравье ! Это действительно  донская степь! Вы хотите оказаться в том  уголке  Донщины ?</w:t>
      </w:r>
    </w:p>
    <w:p>
      <w:pPr>
        <w:pStyle w:val="Normal"/>
        <w:rPr/>
      </w:pPr>
      <w:r>
        <w:rPr>
          <w:i/>
          <w:sz w:val="32"/>
          <w:szCs w:val="32"/>
        </w:rPr>
        <w:t>-Закрывайте глаза, и звуки музыки перенесут нас в этот чудесный уголок Донского края(</w:t>
      </w:r>
      <w:r>
        <w:rPr>
          <w:i/>
          <w:sz w:val="24"/>
          <w:szCs w:val="24"/>
        </w:rPr>
        <w:t xml:space="preserve"> звучит  песня « Родимая моя сторонушка»)</w:t>
      </w:r>
    </w:p>
    <w:p>
      <w:pPr>
        <w:pStyle w:val="Normal"/>
        <w:rPr/>
      </w:pPr>
      <w:r>
        <w:rPr>
          <w:i/>
          <w:sz w:val="32"/>
          <w:szCs w:val="32"/>
        </w:rPr>
        <w:t>-Мы с вами среди степных трав и цветов. Вдохните чистый  воздух, почувствуйте, какой аромат. Степь – это мир удивительных запахов!(</w:t>
      </w:r>
      <w:r>
        <w:rPr>
          <w:i/>
          <w:sz w:val="24"/>
          <w:szCs w:val="24"/>
        </w:rPr>
        <w:t xml:space="preserve"> дети вдыхают аромат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24"/>
          <w:szCs w:val="24"/>
        </w:rPr>
        <w:t>-</w:t>
      </w:r>
      <w:r>
        <w:rPr>
          <w:i/>
          <w:sz w:val="32"/>
          <w:szCs w:val="32"/>
        </w:rPr>
        <w:t>Игра  «Угадай по запаху» 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«…..Донская земля вырастила такое богатое разнотравье, что глаза теряются в этом чудесном сплетении цветов и трав …» - писал М.А.Шолох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теперь обратите внимание на  фотографию с табуном лошад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Ребята, какие сильные и гордые кони бегут по этой степи! Это донские скакуны! В прошлом – они были дикими, но со временем человек  одомашнил, приручил. Они стали более спокойны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кажите на фотографии ту лошадь, которая вам больше всего нрави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сейчас давайте подойдем к столу, где лежит гербарий степных трав, который мы собрали в летний период и сделаем красивую композицию: «Букет степных трав».(</w:t>
      </w:r>
      <w:r>
        <w:rPr>
          <w:i/>
          <w:sz w:val="24"/>
          <w:szCs w:val="24"/>
        </w:rPr>
        <w:t>дети делают композицию под музыку «Родимая моя сторонушка», по окончании дети любуются своей работой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</w:t>
      </w:r>
      <w:r>
        <w:rPr>
          <w:i/>
          <w:sz w:val="24"/>
          <w:szCs w:val="24"/>
        </w:rPr>
        <w:t xml:space="preserve">            </w:t>
      </w:r>
      <w:r>
        <w:rPr>
          <w:i/>
          <w:sz w:val="32"/>
          <w:szCs w:val="32"/>
        </w:rPr>
        <w:t xml:space="preserve">  </w:t>
      </w:r>
    </w:p>
    <w:p>
      <w:pPr>
        <w:pStyle w:val="Normal"/>
        <w:spacing w:before="0" w:after="200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53:00Z</dcterms:created>
  <dc:creator>Admin</dc:creator>
  <dc:description/>
  <cp:keywords/>
  <dc:language>en-US</dc:language>
  <cp:lastModifiedBy>Windows User</cp:lastModifiedBy>
  <cp:lastPrinted>2015-12-01T21:58:00Z</cp:lastPrinted>
  <dcterms:modified xsi:type="dcterms:W3CDTF">2015-12-01T18:59:00Z</dcterms:modified>
  <cp:revision>2</cp:revision>
  <dc:subject/>
  <dc:title/>
</cp:coreProperties>
</file>