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УНИЦИПАЛЬНОЕ БЮДЖЕТНОЕ ДОШКОЛЬНО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Детский сад №83 комбинированного вида» г. Орл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стер –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воспита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8"/>
          <w:szCs w:val="48"/>
        </w:rPr>
        <w:t>"Опытно- экспериментальная деятельность детей дошкольного возраста как средство познания окружающего мира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яева Оксана Александ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32"/>
          <w:szCs w:val="32"/>
        </w:rPr>
        <w:t>высшая квалификационная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егор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ёл - 2019г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Цель мастер-класса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дать участникам мастер-класса практические знания об опытно-экспериментальной деятельности детей дошкольного возраста и возможности применения ее на практике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создать условия необходимые для плодотворного общения участников мастер-класса с целью развития их творческого потенциала;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распространить педагогический опыт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Задачи мастер-класса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повысить уровень профессиональной компетенции участников мастер-класс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 сформировать у участников мастер-класса мотивацию на использование в воспитательно-образовательном процессе опытно-экспериментальную де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-активизировать самостоятельную работу педагогов, дать им возможность заимствовать элементы педагогического опыта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>Добрый день, уважаемые коллеги!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Перемены, происходящие в нашей стране, определяют необходимость разработки и внедрения нового поколения образовательных стандартов.Педагоги стоят на пути выбора максимально действенных форм и методов в своей педагогической деятельности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Детство - это радостная пора открытий, а какими они будут, эти открытия, несомненно зависит и от педагога, который находится рядом с ребенком. Сегодня мы поговорим об опытно-экспериментальной  деятельности дошкольников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Следует сказать, что актуальность детского экспериментирования обусловлена тем, что развитие личности дошкольника неразрывно связано с усвоением им представлений о взаимосвязи природы и человека. Существенную роль в этом направлении играет поисково-познавательная деятельность дошкольников, протекающая в форме экспериментальных действий. Экспериментальная деятельность побуждает детей к самостоятельному поиску причин, способов действий, проявлению творче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Большое значение  имеет детское экспериментирование имеет для интеллектуального развития детей. В процессе эксперимента идет развитие памяти ребенка, активизируются его мыслительные процессы. Детям постоянно приходится устанавливать причинно-следственные связи, доказывать и опровергать. Все это необходимо и в дальнейшей учебной деятельности.</w:t>
      </w:r>
    </w:p>
    <w:p>
      <w:pPr>
        <w:pStyle w:val="Normal"/>
        <w:spacing w:lineRule="auto" w:line="240"/>
        <w:ind w:firstLine="709"/>
        <w:jc w:val="both"/>
        <w:rPr/>
      </w:pPr>
      <w:bookmarkStart w:id="0" w:name="_GoBack"/>
      <w:bookmarkEnd w:id="0"/>
      <w:r>
        <w:rPr/>
        <w:t>Работать по этой теме я начала с детьми второй младшей группы, т.к. уже в этом возрасте у детей возникает потребность в экспериментирова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</w:rPr>
        <w:t xml:space="preserve">Целью опытно-экспериментальной деятельности </w:t>
      </w:r>
      <w:r>
        <w:rPr>
          <w:bCs/>
          <w:i/>
        </w:rPr>
        <w:t xml:space="preserve">во второй младшей группе </w:t>
      </w:r>
      <w:r>
        <w:rPr>
          <w:bCs/>
        </w:rPr>
        <w:t>является формирование и расширение представлений у детей об объектах окружающего мира через практические действия.</w:t>
      </w:r>
      <w:r>
        <w:rPr/>
        <w:t> Экспериментирование способствует активному развитию мыслительных способностей: наблюдая за объектами опыта, ребёнок анализирует, обобщает полученные сведения, сравнивает их, делает элементарные выводы. Исследовательские качества проявляются в различных режимных моментах (на занятиях, во время прогулок, в самостоятельной деятельности), дети 3–4 лет стремительно познают мир.</w:t>
      </w:r>
    </w:p>
    <w:p>
      <w:pPr>
        <w:pStyle w:val="Normal"/>
        <w:spacing w:lineRule="auto" w:line="240"/>
        <w:ind w:firstLine="709"/>
        <w:jc w:val="both"/>
        <w:rPr>
          <w:bCs/>
        </w:rPr>
      </w:pPr>
      <w:r>
        <w:rPr/>
        <w:t xml:space="preserve">К </w:t>
      </w:r>
      <w:r>
        <w:rPr>
          <w:i/>
        </w:rPr>
        <w:t>среднему дошкольному возрасту</w:t>
      </w:r>
      <w:r>
        <w:rPr/>
        <w:t xml:space="preserve"> дети пережили кризис трёхлетнего возраста: научились проявлять самостоятельность, выслушивать советы и инструкции взрослых, старается максимально точно выполнить указания. Юные экспериментаторы 4–5 лет делают первые попытки в определении проблематики предстоящего исследования, выдвигают предположения, каким образом проверить то или иное качество объекта или смоделировать физическое явление.</w:t>
      </w:r>
      <w:r>
        <w:rPr>
          <w:rFonts w:cs="Open Sans;Times New Roman" w:ascii="Open Sans;Times New Roman" w:hAnsi="Open Sans;Times New Roman"/>
          <w:b/>
          <w:bCs/>
          <w:color w:val="1B1C2A"/>
          <w:sz w:val="23"/>
        </w:rPr>
        <w:t xml:space="preserve"> </w:t>
      </w:r>
      <w:r>
        <w:rPr>
          <w:bCs/>
        </w:rPr>
        <w:t>Цель организации опытно-экспериментальной деятельности в средней группе — развитие исследовательского типа мышления у детей через побуждение к практическим действиям над предметами и наблюдении за физическими процессам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Экспериментальная деятельность </w:t>
      </w:r>
      <w:r>
        <w:rPr>
          <w:i/>
        </w:rPr>
        <w:t>старших дошкольников</w:t>
      </w:r>
      <w:r>
        <w:rPr/>
        <w:t xml:space="preserve"> является одним из методов развивающего (личностно-ориентированного) обучения, направленного на формирование самостоятельных исследовательских умений (постановка проблемы, сбор и обработка информации, проведение экспериментов, анализ полученных результатов), способствует развитию творческих способностей и логического мышления, объединяет знания, полученные в ходе учебно-воспитательного процесса и приобщает к конкретным жизненно важным проблемам. Образовательный процесс строится как самостоятельный поиск воспитанниками нового знания, новых познавательных ориентиров высокого уровня сложности, а процесс исследования становится определяющим для построения обучения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итайская пословица гласит:</w:t>
      </w:r>
    </w:p>
    <w:p>
      <w:pPr>
        <w:pStyle w:val="Normal"/>
        <w:spacing w:lineRule="auto" w:line="240"/>
        <w:ind w:firstLine="709"/>
        <w:jc w:val="both"/>
        <w:rPr>
          <w:i/>
          <w:i/>
        </w:rPr>
      </w:pPr>
      <w:r>
        <w:rPr>
          <w:i/>
        </w:rPr>
        <w:t>" Расскажи мне - и услышу,</w:t>
      </w:r>
    </w:p>
    <w:p>
      <w:pPr>
        <w:pStyle w:val="Normal"/>
        <w:spacing w:lineRule="auto" w:line="240"/>
        <w:ind w:firstLine="709"/>
        <w:jc w:val="both"/>
        <w:rPr>
          <w:i/>
          <w:i/>
        </w:rPr>
      </w:pPr>
      <w:r>
        <w:rPr>
          <w:i/>
        </w:rPr>
        <w:t>Покажи мне - и увижу,</w:t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</w:rPr>
        <w:t>Дай мне попробовать самому - и я запомню!</w:t>
      </w:r>
      <w:r>
        <w:rPr/>
        <w:t>"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Сегодня на нашем мастер- классе мы проверим верны ли слова  этой пословицы, проведя несколько опытов, которые помогут педагогам в работе с детьми младшего и среднего дошкольного возраста при изучении свойств предмета. Мы изучим некоторые свойства бумаг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И я приглашаю фокус- группу для участия в мастер- классе (4-5 человек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</w:rPr>
        <w:t>Опыт 1." Живая радуга"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Материал: салфетки бумажные, фломастеры, стакан с водой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545454"/>
          <w:sz w:val="24"/>
          <w:szCs w:val="24"/>
          <w:lang w:eastAsia="ru-RU"/>
        </w:rPr>
      </w:pPr>
      <w:r>
        <w:rPr/>
        <w:t>- От края полоски отступаем 4-5 см, и фломастерами рисуем  небольшие точки (или полоски ), располагая цвета друг за другом как на радуге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545454"/>
          <w:sz w:val="24"/>
          <w:szCs w:val="24"/>
          <w:lang w:eastAsia="ru-RU"/>
        </w:rPr>
        <w:t xml:space="preserve">- </w:t>
      </w:r>
      <w:r>
        <w:rPr/>
        <w:t>Теперь полоску салфетки погружаем в стакан с водой  вниз точками, так, чтобы точки воды не касались. И наблюдаем, что получается.</w:t>
      </w:r>
    </w:p>
    <w:p>
      <w:pPr>
        <w:pStyle w:val="Normal"/>
        <w:ind w:firstLine="709"/>
        <w:jc w:val="both"/>
        <w:rPr/>
      </w:pPr>
      <w:r>
        <w:rPr/>
        <w:t>Радуга поднимается по салфетке вверх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u w:val="single"/>
        </w:rPr>
        <w:t>Вывод</w:t>
      </w:r>
      <w:r>
        <w:rPr>
          <w:b/>
          <w:i/>
        </w:rPr>
        <w:t>:</w:t>
      </w:r>
      <w:r>
        <w:rPr/>
        <w:t xml:space="preserve"> Бумага, также как и растения имеет волокнистое строение.  И вот по этим волокнам (капиллярам растения) вода поднимается вверх. Чем тоньше волокно, тем выше и быстрее поднимается вода.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/>
        <w:t>С помощью этого опыта можно дать понять детям как «пьют» воду раст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  <w:iCs/>
        </w:rPr>
        <w:t>Опыт 2: "Шуршащая или поющая </w:t>
      </w:r>
      <w:r>
        <w:rPr>
          <w:bCs/>
          <w:i/>
          <w:iCs/>
        </w:rPr>
        <w:t>бумага"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Материал : листы разноцветной  бума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iCs/>
        </w:rPr>
        <w:t>Давайте проверим может ли бумага издавать звуки, петь?Возьмите разноцветную бумагу и выполните движение </w:t>
      </w:r>
      <w:r>
        <w:rPr>
          <w:bCs/>
          <w:i/>
          <w:iCs/>
        </w:rPr>
        <w:t>«стирка белья».</w:t>
      </w:r>
      <w:r>
        <w:rPr>
          <w:bCs/>
          <w:iCs/>
        </w:rPr>
        <w:t xml:space="preserve"> что происходит?( бумага шуршит, скрипит).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Вывод</w:t>
      </w:r>
      <w:r>
        <w:rPr>
          <w:bCs/>
          <w:iCs/>
        </w:rPr>
        <w:t>: При смятии, трении – бумага издаёт звук.</w:t>
      </w:r>
    </w:p>
    <w:p>
      <w:pPr>
        <w:pStyle w:val="Normal"/>
        <w:spacing w:lineRule="auto" w:line="24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Опыт 3." Вода и бумага»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Материал: цветки из бумаги, таз с водой, карандаши.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- Возьмите пожалуйста цветок в руки и с помощью карандаша закрути его лепестки .Теперь опустите цветы в  наш водоем .Наблюдаем....Что происходит? Какой вывод мы можем сделать?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 xml:space="preserve">Вывод :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bCs/>
          <w:iCs/>
        </w:rPr>
        <w:t>Лепестки цветка в воде раскрылись потому, что бумага в воде намокает и становится постепенно тяжелее.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Ну вот, коллеги, мы с вами провели  простые опыты, которые помогут детям изучить свойства бумаги. Конечно, это не все свойства данного материала  и чтобы изучить другие свойства есть и другие опы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iCs/>
        </w:rPr>
        <w:t>Известный психолог П.П. Блонский писал: “Пустая голова не рассуждает: чем больше опыта, тем больше способна она рассуждать!"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Чтобы дать знания детям и наполнить их головы интересным содержанием, мы, педагоги, должны проводить различные опыты.</w:t>
      </w:r>
      <w:r>
        <w:rPr>
          <w:color w:val="000000"/>
          <w:sz w:val="27"/>
          <w:szCs w:val="27"/>
        </w:rPr>
        <w:t xml:space="preserve"> </w:t>
      </w:r>
      <w:r>
        <w:rPr>
          <w:bCs/>
          <w:iCs/>
        </w:rPr>
        <w:t>Я желаю Вам в совершенстве овладеть этим искусством.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 xml:space="preserve">Спасибо вам за участие! Творческих вам успехов! </w:t>
      </w:r>
    </w:p>
    <w:p>
      <w:pPr>
        <w:pStyle w:val="Normal"/>
        <w:spacing w:lineRule="auto" w:line="240"/>
        <w:ind w:firstLine="709"/>
        <w:jc w:val="both"/>
        <w:rPr>
          <w:bCs/>
          <w:iCs/>
        </w:rPr>
      </w:pPr>
      <w:r>
        <w:rPr>
          <w:bCs/>
          <w:iCs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4:49:00Z</dcterms:created>
  <dc:creator>pc</dc:creator>
  <dc:description/>
  <cp:keywords/>
  <dc:language>en-US</dc:language>
  <cp:lastModifiedBy>HOME</cp:lastModifiedBy>
  <cp:lastPrinted>2019-11-28T16:32:00Z</cp:lastPrinted>
  <dcterms:modified xsi:type="dcterms:W3CDTF">2019-11-28T13:41:00Z</dcterms:modified>
  <cp:revision>2</cp:revision>
  <dc:subject/>
  <dc:title/>
</cp:coreProperties>
</file>