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  <w:t>Муниципальное автономное дошкольное образовательное учреждение</w:t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  <w:t>«Детский сад № 2 «Пчёлка» города Асино Томской области</w:t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56"/>
          <w:szCs w:val="56"/>
        </w:rPr>
      </w:pPr>
      <w:r>
        <w:rPr>
          <w:rFonts w:eastAsia="Bookman Old Style" w:cs="Bookman Old Style" w:ascii="Bookman Old Style" w:hAnsi="Bookman Old Style"/>
          <w:b/>
          <w:i/>
          <w:color w:val="002060"/>
          <w:sz w:val="56"/>
          <w:szCs w:val="56"/>
        </w:rPr>
        <w:t xml:space="preserve">  </w:t>
      </w:r>
      <w:r>
        <w:rPr>
          <w:rFonts w:cs="Bookman Old Style" w:ascii="Bookman Old Style" w:hAnsi="Bookman Old Style"/>
          <w:b/>
          <w:i/>
          <w:color w:val="660066"/>
          <w:sz w:val="56"/>
          <w:szCs w:val="56"/>
        </w:rPr>
        <w:t>«День Знаний – 2018!»</w:t>
      </w:r>
    </w:p>
    <w:p>
      <w:pPr>
        <w:pStyle w:val="Headline"/>
        <w:spacing w:before="0" w:after="0"/>
        <w:jc w:val="center"/>
        <w:rPr/>
      </w:pPr>
      <w:r>
        <w:rPr>
          <w:rFonts w:cs="Bookman Old Style" w:ascii="Bookman Old Style" w:hAnsi="Bookman Old Style"/>
          <w:b/>
          <w:i/>
          <w:color w:val="660066"/>
          <w:sz w:val="40"/>
          <w:szCs w:val="40"/>
        </w:rPr>
        <w:t>(развлечение для детей старших групп)</w:t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660066"/>
          <w:sz w:val="40"/>
          <w:szCs w:val="40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  <w:lang w:val="en-US" w:eastAsia="en-US"/>
        </w:rPr>
        <w:drawing>
          <wp:inline distT="0" distB="0" distL="0" distR="0">
            <wp:extent cx="3190240" cy="4748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"/>
        <w:spacing w:before="0" w:after="0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Headline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line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line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line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i/>
          <w:color w:val="002060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  <w:t>Музыкальный руководитель:</w:t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660066"/>
          <w:sz w:val="28"/>
          <w:szCs w:val="28"/>
        </w:rPr>
        <w:t xml:space="preserve">                                             </w:t>
      </w: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  <w:t>Солдатова Татьяна Леонидовна</w:t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Headline"/>
        <w:spacing w:before="0" w:after="0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Headline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2060"/>
          <w:sz w:val="28"/>
          <w:szCs w:val="28"/>
        </w:rPr>
        <w:t>г. Асино - 2018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660066"/>
          <w:sz w:val="32"/>
          <w:szCs w:val="32"/>
        </w:rPr>
        <w:t>«День знаний - 2018»</w:t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i/>
          <w:color w:val="660066"/>
          <w:sz w:val="32"/>
          <w:szCs w:val="32"/>
        </w:rPr>
        <w:t>(развлечение для детей старших групп)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Действующие лица: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Взрослые: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Ведущая.</w:t>
      </w:r>
    </w:p>
    <w:p>
      <w:pPr>
        <w:pStyle w:val="Style15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Домовенок Кузя.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вучит песня «Чему учат в школе», музыка В. Шаинского,</w:t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 заходят в зал и садятся на стульчики.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Привет, девчонки и мальчишки! Какие вы все красивые, загорелые, весёлые. Как подросли за лето. А вы знаете, что наше замечательное лето заканчивается и наступает осень? А с осенью к нам приходит первый осенний праздник – День Знаний. А вы знаете, что это за праздник? Что происходит в этот день? </w:t>
      </w:r>
      <w:r>
        <w:rPr>
          <w:rFonts w:cs="Bookman Old Style" w:ascii="Bookman Old Style" w:hAnsi="Bookman Old Style"/>
          <w:b/>
          <w:i/>
          <w:sz w:val="28"/>
          <w:szCs w:val="28"/>
        </w:rPr>
        <w:t>(ответы детей)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авильно! Завтра все школьники идут учиться в школу, так как начинается новый учебный год. Давайте поздравим друг друга и дружно крикнем «С Новым годом! С Новым годом!»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 громко кричат:</w:t>
      </w:r>
      <w:r>
        <w:rPr>
          <w:rFonts w:cs="Bookman Old Style" w:ascii="Bookman Old Style" w:hAnsi="Bookman Old Style"/>
          <w:sz w:val="28"/>
          <w:szCs w:val="28"/>
        </w:rPr>
        <w:t xml:space="preserve"> С Новым годом! С Новым годом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Звучит музыка, в зал забегает Домовёнок Кузя</w:t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(в руках у него ёлка, он бегает по залу, пытаясь поставить ёлку то в одно, то в другое место.)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Ой-ёй-ёй! Я что опоздал? Все кричат «С Новым годом!» А у меня ещё и ёлочка не стоит, и игрушек на ней нет. Непорядок! Куда же мне её поставить? А, вот тут и пусть стоит. </w:t>
      </w:r>
      <w:r>
        <w:rPr>
          <w:rFonts w:cs="Bookman Old Style" w:ascii="Bookman Old Style" w:hAnsi="Bookman Old Style"/>
          <w:b/>
          <w:i/>
          <w:sz w:val="28"/>
          <w:szCs w:val="28"/>
        </w:rPr>
        <w:t>(ставит ёлочку на ковёр)</w:t>
      </w:r>
      <w:r>
        <w:rPr>
          <w:rFonts w:cs="Bookman Old Style" w:ascii="Bookman Old Style" w:hAnsi="Bookman Old Style"/>
          <w:sz w:val="28"/>
          <w:szCs w:val="28"/>
        </w:rPr>
        <w:t xml:space="preserve"> Вот, наконец-то! Очень хорошо! </w:t>
      </w:r>
      <w:r>
        <w:rPr>
          <w:rFonts w:cs="Bookman Old Style" w:ascii="Bookman Old Style" w:hAnsi="Bookman Old Style"/>
          <w:b/>
          <w:i/>
          <w:sz w:val="28"/>
          <w:szCs w:val="28"/>
        </w:rPr>
        <w:t>(любуется)</w:t>
      </w:r>
      <w:r>
        <w:rPr>
          <w:rFonts w:cs="Bookman Old Style" w:ascii="Bookman Old Style" w:hAnsi="Bookman Old Style"/>
          <w:sz w:val="28"/>
          <w:szCs w:val="28"/>
        </w:rPr>
        <w:t xml:space="preserve"> Замечательно! </w:t>
      </w:r>
      <w:r>
        <w:rPr>
          <w:rFonts w:cs="Bookman Old Style" w:ascii="Bookman Old Style" w:hAnsi="Bookman Old Style"/>
          <w:b/>
          <w:i/>
          <w:sz w:val="28"/>
          <w:szCs w:val="28"/>
        </w:rPr>
        <w:t>(потирает руки)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ая: </w:t>
      </w:r>
      <w:r>
        <w:rPr>
          <w:rFonts w:cs="Bookman Old Style" w:ascii="Bookman Old Style" w:hAnsi="Bookman Old Style"/>
          <w:sz w:val="28"/>
          <w:szCs w:val="28"/>
        </w:rPr>
        <w:t>Здравствуй, Кузенька! Что это ты суетишься, бегаешь, а ёлка зачем тут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Как зачем? Сами же кричали: «С Новым годом! С Новым годом!» А я смотрю, у вас даже ёлки нет. Непорядок! Как это Новый год, да без ёлки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Ой, Кузенька, да у нас-то ведь другой Новый год – учебный называется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Так что, к вам и дед Мороз не придёт, и подарков не принесёт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Нет, конечно: дед Мороз и подарки бывают только зимой в новогодний праздник. А сегодня у нас осень -1 сентября, с этого дня начитается новый учебный год, а праздник называется День Знаний. Правда, дети? </w:t>
      </w:r>
      <w:r>
        <w:rPr>
          <w:rFonts w:cs="Bookman Old Style" w:ascii="Bookman Old Style" w:hAnsi="Bookman Old Style"/>
          <w:b/>
          <w:i/>
          <w:sz w:val="28"/>
          <w:szCs w:val="28"/>
        </w:rPr>
        <w:t>(ответ детей)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Так что же мне делать? Ёлку-то, что, обратно в лес тащить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А давай-ка мы её на нашем празднике оставим. Только что нам с ней делать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Как что делать! Украшать, конечно же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А чем же мы её будем украшать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Ой, а я знаю чем! Давайте нашу ёлочку нарядим отгадками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Это как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Ну-у, я загадаю вам загадки, а вы их должны отгадать, а вот отгадки мы и повесим на нашу замечательную ёлочку. Согласны, дети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Д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 загадывает детям загадки: (отгадки вешает на ёлку):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1.</w:t>
      </w:r>
      <w:r>
        <w:rPr>
          <w:rFonts w:cs="Bookman Old Style" w:ascii="Bookman Old Style" w:hAnsi="Bookman Old Style"/>
          <w:sz w:val="28"/>
          <w:szCs w:val="28"/>
        </w:rPr>
        <w:t xml:space="preserve"> То я в клетку, то в линейку, написать на мне сумей-к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Можешь и нарисовать. Что такое я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Тетрадь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2.</w:t>
      </w:r>
      <w:r>
        <w:rPr>
          <w:rFonts w:cs="Bookman Old Style" w:ascii="Bookman Old Style" w:hAnsi="Bookman Old Style"/>
          <w:sz w:val="28"/>
          <w:szCs w:val="28"/>
        </w:rPr>
        <w:t xml:space="preserve"> Если ты его отточишь – нарисуешь всё, что хочешь: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Солнце, море, горы, пляж… Что такое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Карандаш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3.</w:t>
      </w:r>
      <w:r>
        <w:rPr>
          <w:rFonts w:cs="Bookman Old Style" w:ascii="Bookman Old Style" w:hAnsi="Bookman Old Style"/>
          <w:sz w:val="28"/>
          <w:szCs w:val="28"/>
        </w:rPr>
        <w:t xml:space="preserve"> Вот два столба наискосок, а между ними поясок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Ты эту букву знаешь, да? Перед тобою буква…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ети: </w:t>
      </w:r>
      <w:r>
        <w:rPr>
          <w:rFonts w:cs="Bookman Old Style" w:ascii="Bookman Old Style" w:hAnsi="Bookman Old Style"/>
          <w:sz w:val="28"/>
          <w:szCs w:val="28"/>
        </w:rPr>
        <w:t>«А»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4.</w:t>
      </w:r>
      <w:r>
        <w:rPr>
          <w:rFonts w:cs="Bookman Old Style" w:ascii="Bookman Old Style" w:hAnsi="Bookman Old Style"/>
          <w:sz w:val="28"/>
          <w:szCs w:val="28"/>
        </w:rPr>
        <w:t xml:space="preserve"> Если только ты ошибся, он тебя не подведёт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Все помарки и ошибки запросто с листа сотрёт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Ластик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5.</w:t>
      </w:r>
      <w:r>
        <w:rPr>
          <w:rFonts w:cs="Bookman Old Style" w:ascii="Bookman Old Style" w:hAnsi="Bookman Old Style"/>
          <w:sz w:val="28"/>
          <w:szCs w:val="28"/>
        </w:rPr>
        <w:t xml:space="preserve"> Вместе с ней, коль захочу, сотни линей прочерчу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Отгадай её, сумей-ка, это ровная…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Линейк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6.</w:t>
      </w:r>
      <w:r>
        <w:rPr>
          <w:rFonts w:cs="Bookman Old Style" w:ascii="Bookman Old Style" w:hAnsi="Bookman Old Style"/>
          <w:sz w:val="28"/>
          <w:szCs w:val="28"/>
        </w:rPr>
        <w:t xml:space="preserve"> В чёрном небе заяц белый: прыгал, бегал, петли делал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След за ним был тоже бел. Кто же этот заяц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Мел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7.</w:t>
      </w:r>
      <w:r>
        <w:rPr>
          <w:rFonts w:cs="Bookman Old Style" w:ascii="Bookman Old Style" w:hAnsi="Bookman Old Style"/>
          <w:sz w:val="28"/>
          <w:szCs w:val="28"/>
        </w:rPr>
        <w:t xml:space="preserve"> Под рукой она танцует, мягким хвостиком рисует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Разукрасит весь альбом: вот река, вот лес, вот дом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Кисточк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Ну вот, мы и нарядили нашу ёлочку! Была у нас ёлочка простая, лесная, а стала нарядная, да красивая. Давайте назовём её ёлочкой знаний. А для такой ёлочки и песенку спеть можно, тоже не простую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сня: «В лесу родилась ёлочка» (переделанная)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. В лесу родилась ёлочка, в лесу она росла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Зимой и летом стройная, зелёная была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. Пришла к нам в гости ёлочка на праздник сентября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Зелёная красавица, мы все твои друзья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. Висят на нашей ёлочке не шишки и шары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А буквы, цифры и тетрадь – ты только посмотри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. Пусть мамы, папы говорят, что всё наоборот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А мы все дружно, весело встречаем Новый год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Ребята, а ведь в Новый год происходят разные чудеса, даже если этот Новый год называется учебным. Предлагаю вам отправиться в далёкое путешествие на планету под названием «Школьная». Я думаю, что на пути к нашей планете, вас ждёт много увлекательного и интересного. Вы согласны со мной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Да!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Кузя: </w:t>
      </w:r>
      <w:r>
        <w:rPr>
          <w:rFonts w:cs="Bookman Old Style" w:ascii="Bookman Old Style" w:hAnsi="Bookman Old Style"/>
          <w:sz w:val="28"/>
          <w:szCs w:val="28"/>
        </w:rPr>
        <w:t>Ой, а я тоже с вами хочу, я тоже с вами полечу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Много нового узнаем, умненькими с вами станем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(Дети повторят движения, которые предлагает выполнить ведущая).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Ведущая: </w:t>
      </w:r>
      <w:r>
        <w:rPr>
          <w:rFonts w:cs="Bookman Old Style" w:ascii="Bookman Old Style" w:hAnsi="Bookman Old Style"/>
          <w:sz w:val="28"/>
          <w:szCs w:val="28"/>
        </w:rPr>
        <w:t>Наш полёт мы начинаем, чудо-игры затеваем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Повернитесь-ка друг к другу и пожмите руку другу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Руки вверх все поднимите и вверху пошевелите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Крикнем весело: «Ура!» - игры начинать пора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Вы друг другу помогайте, на вопросы отвечайте: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Только «Да» и только «Нет» - дружно дайте мне ответ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Если «Нет» вы говорите, то ногами постучите,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Если говорите «Да» - в ладоши хлопайте тогда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Рюкзачок мы открываем и его мы заполняем: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 На дно кладём кулёк конфет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Да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2. А милицейский пистолет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Нет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3. В рюкзак кладём мы винегрет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Нет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4. А может быть улыбок свет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Да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5. Возьмём мы спелый апельсин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Да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6. А продуктовый магазин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Нет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7. Цветов корзину для друзей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Да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8. А разноцветных кренделей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Да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9. Салат положим в сумку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Нет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0. Ну, а задорный детский смех?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 Да!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С заданьем справились, друзья! Итак, мы отправляемся в полёт, ведь звездолёт давно уже вас ждёт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вучит «Космическая музыка».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Вот мы с вами приземлились. Только где мы очутились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Ну-ка, Кузенька, вперёд, наступает твой черёд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Планета называется </w:t>
      </w:r>
      <w:r>
        <w:rPr>
          <w:rFonts w:cs="Bookman Old Style" w:ascii="Bookman Old Style" w:hAnsi="Bookman Old Style"/>
          <w:b/>
          <w:i/>
          <w:sz w:val="28"/>
          <w:szCs w:val="28"/>
        </w:rPr>
        <w:t>«Сказочная-загадочная»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Здесь живут загадки, отгадайте их, ребятки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1.</w:t>
      </w:r>
      <w:r>
        <w:rPr>
          <w:rFonts w:cs="Bookman Old Style" w:ascii="Bookman Old Style" w:hAnsi="Bookman Old Style"/>
          <w:sz w:val="28"/>
          <w:szCs w:val="28"/>
        </w:rPr>
        <w:t xml:space="preserve"> Возле леса на опушке трое их живёт в избушке: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Там три стула и три кружки, три кровати, три подушки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Три медведя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2.</w:t>
      </w:r>
      <w:r>
        <w:rPr>
          <w:rFonts w:cs="Bookman Old Style" w:ascii="Bookman Old Style" w:hAnsi="Bookman Old Style"/>
          <w:sz w:val="28"/>
          <w:szCs w:val="28"/>
        </w:rPr>
        <w:t xml:space="preserve"> Всех на свете он добрей, лечит он больных зверей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Он известен, знаменит. Это доктор…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Айболит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3.</w:t>
      </w:r>
      <w:r>
        <w:rPr>
          <w:rFonts w:cs="Bookman Old Style" w:ascii="Bookman Old Style" w:hAnsi="Bookman Old Style"/>
          <w:sz w:val="28"/>
          <w:szCs w:val="28"/>
        </w:rPr>
        <w:t xml:space="preserve"> На сметане мешен он, на окошке стужен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Круглый бок, румяный бок – покатился…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Колобок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4.</w:t>
      </w:r>
      <w:r>
        <w:rPr>
          <w:rFonts w:cs="Bookman Old Style" w:ascii="Bookman Old Style" w:hAnsi="Bookman Old Style"/>
          <w:sz w:val="28"/>
          <w:szCs w:val="28"/>
        </w:rPr>
        <w:t xml:space="preserve"> Эта скатерть знаменита тем, что кормит всех досыта,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Что сама собой она вкусных кушаний полна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Скатерть-самобранк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5.</w:t>
      </w:r>
      <w:r>
        <w:rPr>
          <w:rFonts w:cs="Bookman Old Style" w:ascii="Bookman Old Style" w:hAnsi="Bookman Old Style"/>
          <w:sz w:val="28"/>
          <w:szCs w:val="28"/>
        </w:rPr>
        <w:t xml:space="preserve"> Всех важней она в загадке, хоть и в погребе жила: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Репку вытащить из грядки деду с бабой помогла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Мышк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6.</w:t>
      </w:r>
      <w:r>
        <w:rPr>
          <w:rFonts w:cs="Bookman Old Style" w:ascii="Bookman Old Style" w:hAnsi="Bookman Old Style"/>
          <w:sz w:val="28"/>
          <w:szCs w:val="28"/>
        </w:rPr>
        <w:t xml:space="preserve"> Ждали маму с молоком, а пустили волка в дом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Кто же были эти маленькие дети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Козлят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Вы такие молодцы, русских сказок знатоки. 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Предлагаю поиграть – лисичке зайчика догнать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водится игра: «Лиса, догони зайца».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(дети по кругу передают игрушки, т. е. заяц – лиса и т. д.) </w:t>
      </w:r>
    </w:p>
    <w:p>
      <w:pPr>
        <w:pStyle w:val="Style15"/>
        <w:spacing w:before="0" w:after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Звездолёт уже нас ждёт, отправляемся в полёт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вучит «Космическая музыка».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Цифры здесь везде летают, Математическая планета нас встречает. Вот теперь и мой черёд, проверить, дети, вас на счёт!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1.</w:t>
      </w:r>
      <w:r>
        <w:rPr>
          <w:rFonts w:cs="Bookman Old Style" w:ascii="Bookman Old Style" w:hAnsi="Bookman Old Style"/>
          <w:sz w:val="28"/>
          <w:szCs w:val="28"/>
        </w:rPr>
        <w:t xml:space="preserve"> Подарил утятам ёжик восемь новеньких сапожек.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Кто ответит из ребят – сколько было тех утят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Четверо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2.</w:t>
      </w:r>
      <w:r>
        <w:rPr>
          <w:rFonts w:cs="Bookman Old Style" w:ascii="Bookman Old Style" w:hAnsi="Bookman Old Style"/>
          <w:sz w:val="28"/>
          <w:szCs w:val="28"/>
        </w:rPr>
        <w:t xml:space="preserve"> Как-то четверо ребят с горки покатились,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Двое в саночках сидят. Сколько в снег свалились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Двое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Молодцы, ребята, считать вы умеете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Ну, а нам уже пора, полетели, детвор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вучит «Космическая музыка».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На «Весёлую» планету мы с вами прилетели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>Танцевать и веселиться все сразу захотели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анцевальная композиция «Веселая зарядка» («Ку-Ко-Ша»)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Отправляемся в полёт, ведь «Школьная» планета нас давно уж ждёт! Скоро школьниками станете и вы, мои друзья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у, а пока, давайте в школу поиграем. Вы со мной согласны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ети:</w:t>
      </w:r>
      <w:r>
        <w:rPr>
          <w:rFonts w:cs="Bookman Old Style" w:ascii="Bookman Old Style" w:hAnsi="Bookman Old Style"/>
          <w:sz w:val="28"/>
          <w:szCs w:val="28"/>
        </w:rPr>
        <w:t xml:space="preserve"> Да!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Детям утром в школу приходится рано вставать, а так хочется утром в кроватке понежиться, помечтать. </w:t>
      </w:r>
    </w:p>
    <w:p>
      <w:pPr>
        <w:pStyle w:val="Style15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sz w:val="28"/>
          <w:szCs w:val="28"/>
        </w:rPr>
        <w:t>Но надо учиться, и надо вставать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Bookman Old Style" w:ascii="Bookman Old Style" w:hAnsi="Bookman Old Style"/>
          <w:sz w:val="28"/>
          <w:szCs w:val="28"/>
        </w:rPr>
        <w:t>И быстренько в школу с портфелем бежать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Игры-эстафеты: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 Задание: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Дети по очереди надевают ранец и бегут до назначенной цели и обратно.)</w:t>
      </w:r>
    </w:p>
    <w:p>
      <w:pPr>
        <w:pStyle w:val="Style15"/>
        <w:spacing w:before="0" w:after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Ну вот, вы в школе, звенит школьный звонок </w:t>
      </w:r>
      <w:r>
        <w:rPr>
          <w:rFonts w:cs="Bookman Old Style" w:ascii="Bookman Old Style" w:hAnsi="Bookman Old Style"/>
          <w:b/>
          <w:i/>
          <w:sz w:val="28"/>
          <w:szCs w:val="28"/>
        </w:rPr>
        <w:t>(звенит)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всех собирает он на урок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2. Задание: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(Дети по очереди добегают до мольберта, мелом пишут цифру или букву, рисуют любую геометрическую фигуру и возвращаются на место.)</w:t>
      </w:r>
    </w:p>
    <w:p>
      <w:pPr>
        <w:pStyle w:val="Style15"/>
        <w:spacing w:before="0" w:after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Ну вот, поиграли мы в школу, друзья,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И нам возвращаться в наш садик пора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вучит «Космическая музыка».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Ура! Вот мы и вернулись обратно в детский сад. А что же будет дальше?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ая:</w:t>
      </w:r>
      <w:r>
        <w:rPr>
          <w:rFonts w:cs="Bookman Old Style" w:ascii="Bookman Old Style" w:hAnsi="Bookman Old Style"/>
          <w:sz w:val="28"/>
          <w:szCs w:val="28"/>
        </w:rPr>
        <w:t xml:space="preserve"> А дальше нас ожидает новый учебный год. Пусть он будет для всех интересным, увлекательным и принесёт вам, дети, много новых знаний, открытий и новых друзей. А ты, Кузенька, почаще приходи к нам в гости.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:</w:t>
      </w:r>
      <w:r>
        <w:rPr>
          <w:rFonts w:cs="Bookman Old Style" w:ascii="Bookman Old Style" w:hAnsi="Bookman Old Style"/>
          <w:sz w:val="28"/>
          <w:szCs w:val="28"/>
        </w:rPr>
        <w:t xml:space="preserve"> С удовольствием, друзья, буду приходить к вам я. А сейчас, ребятишки, примите от меня сладкие подарочки! </w:t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узя с Ведущей раздают детям конфеты. Под музыку все выходят из з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Реквизиты: </w:t>
      </w:r>
      <w:r>
        <w:rPr>
          <w:rFonts w:cs="Bookman Old Style" w:ascii="Bookman Old Style" w:hAnsi="Bookman Old Style"/>
          <w:b/>
          <w:sz w:val="28"/>
          <w:szCs w:val="28"/>
        </w:rPr>
        <w:t>искусственная ёлка; карандаш,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мел,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ластик,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кисточка,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колокольчик, буква «А»,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линейка,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тетрадь;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два ранца-портфеля, 2 игрушки; два мольберта и мелки;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мягкие игрушки: заяц, лиса;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конфеты детям; костюм для взрослого – Домовенок Куз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418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5:34:00Z</dcterms:created>
  <dc:creator>Леонид Баркалов</dc:creator>
  <dc:description/>
  <cp:keywords/>
  <dc:language>en-US</dc:language>
  <cp:lastModifiedBy>Leonid</cp:lastModifiedBy>
  <dcterms:modified xsi:type="dcterms:W3CDTF">2020-01-07T13:47:00Z</dcterms:modified>
  <cp:revision>9</cp:revision>
  <dc:subject/>
  <dc:title/>
</cp:coreProperties>
</file>