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УХОВНО-НРАВСТВЕННАЯ НАПРАВЛЕННОСТЬ МАТЕРИАЛОВ САЙТА СВЯТО-ТРОИЦКОГО ПРИХОДА ГОРОДА СЫКТЫВКАРА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</w:rPr>
        <w:footnoteReference w:customMarkFollows="1" w:id="2"/>
        <w:t>*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тупл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торами Всероссийской научно-практической конференции «Роль визуальных источников в изучении региональной истории» (Сыктывкар, </w:t>
      </w:r>
      <w:r>
        <w:rPr>
          <w:rFonts w:cs="Times New Roman" w:ascii="Times New Roman" w:hAnsi="Times New Roman"/>
          <w:sz w:val="28"/>
          <w:szCs w:val="28"/>
        </w:rPr>
        <w:t>20–24 сентября 2016 г.</w:t>
      </w:r>
      <w:r>
        <w:rPr>
          <w:rFonts w:cs="Times New Roman" w:ascii="Times New Roman" w:hAnsi="Times New Roman"/>
          <w:color w:val="000000"/>
          <w:sz w:val="28"/>
          <w:szCs w:val="28"/>
        </w:rPr>
        <w:t>) в «Информационном письме» сообщалось: «Визуальные  источники  становятся сегодня  не  просто  иллюстративным дополнением к исследованиям. Они всё чаще выступают в роли неофициальных свидетельств исторических событий, повседневной жизни людей. Чрезвычайно актуально для учёных историков, этнографов, культурологов и музейных сотрудников, хранителей коллекций выработать эффективные методики извлечения информации (описания, атрибуции) из подобного рода источников. Освоение методов работы с кино-фотодокументами, в том числе методов визуальной антропологии, обмен информацией о коллекциях визуальных источников по разным темам в музейных собраниях, каталогизация коллекций необходимо для расширения информационного поля и базы использующихся источников в гуманитарных исследованиях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перечисленных в «Программе» форума этнографических, антропологических, краеведческих и исторических изысканий представляется возможным прибавить и опыт историко-социального изу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духовно-нравственной направленности материалов сайта Свято-Троицкого прихода города Сыктывкара является важным для показа примера наполнения пространства сети Интернет душеполезным содержанием, которое может способствовать сбережению созидательных устремлений воли человека от негативного воздействия времени. Укрощению его нрава – ума и сердца, переключению внимания с неуклонного желания творить зло, с чрезмерного «усердия» изобретать разнообразные формы ненависти к добру, с активного не приятия всего созидательного.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ытие тем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обратить внимание на то, что Свято-Троицкий приход является общиной; община обычно состоит из нескольких храмов; в состав Свято-Троицкого прихода входит два храма: Смоленский храм и храм Троицкий. Последний храм, естественно, является главным. Тем не менее, имен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раме Смоленской иконы Божией Матери проходят Богослужения, и вокруг него концентрируется вся приходская деятельность. Поэтому сайт храма очень часто пополняется материалами, благодаря которым с 2013 года ведётся ежегодная и круглогодичная фото и видео летопись. Всё это служит побудительным мотивом к </w:t>
      </w:r>
      <w:r>
        <w:rPr>
          <w:rFonts w:cs="Times New Roman" w:ascii="Times New Roman" w:hAnsi="Times New Roman"/>
          <w:sz w:val="28"/>
          <w:szCs w:val="28"/>
        </w:rPr>
        <w:t xml:space="preserve">более подробному освещению основных этапов возведения именно эт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рам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мки статьи не дают возможности представить историю возведения храма Смоленской иконы Божией Матери во всех исторических подробностях. Желающих ознакомиться с ними отсылаю на соответствующую запись на сайте храма – [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roica.cerkov.ru/istoriy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усь перечислением лишь тех событий, совершение которых сопровождалось участием епископа Сыктывкарского и Воркутинского Питирима (архиепископа Сыктывкарского и Коми-Зырянского, на сегодняшний день), и священнослужителей города Сыктывка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ачале было получено благословение епископа Сыктывкарского и Воркутинского на создание в микрорайоне Давпон Православной Христианской общины. Указом № 1820 от 20 апреля 2004 г. настоятелем и председателем Приходского совета Православного прихода Свято-Троицкого храма г. Сыктывкара  был назначен протоиерей Михаил (Козак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год. Начало возведения храма в честь иконы Божией Матери «Смоленская», или иначе: «Одигитрия» - «Путеводительниц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июня - забита первая свая, 11-го — установлен Крест, а 12 июня состоялось освящение Креста Правящим епископ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апреля епископом Сыктывкарским и Воркутинским Питиримом были освящены купола и кресты, и 12 мая они были установлены на хра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ля храм был освящен священническим чином и 30 июля 2006 г. отслужена первая Литург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сентября состоялось освящение храма Архиерейским чином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тябре 2006 года из г. Ярославля в храм были доставлены колокола, и 14 октября состоялось их освящени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асхальной неделе, 10 апреля 2007 года, в храме была отслужена Божественная Литургия Архиерейским чин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августа 2007 г. была доставлена икона Божией Матери «Смоленская», подаренная храму игуменом монастыря Рождества Пресвятой Богородицы (села Важкурья) отцом Михаилом (Ветошкиным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ентября 2007 г. Администрацией МО ГО г. Сыктывкара было подписано разрешение на ввод объекта в эксплуатац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едутся работы по подготовке к строительству основного Свято-Троицкого храма, который имеет свою, особую архитектуру — вид восьмиконечной звезды, лучи которой направлены во все стороны света, просвещая и собирая под своими сводами всех, желающих идти путём спас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очти одновременно с завершением </w:t>
      </w:r>
      <w:r>
        <w:rPr>
          <w:rFonts w:cs="Times New Roman" w:ascii="Times New Roman" w:hAnsi="Times New Roman"/>
          <w:sz w:val="28"/>
          <w:szCs w:val="28"/>
        </w:rPr>
        <w:t xml:space="preserve">воз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рама Смоленской иконы Божией Матери был создан сайт храма. Его платформой выступила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ь православных сайтов Prihod.ru – [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ihod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, с возможностями которого многие пользователи познакомились в 2009 году. Разработка проекта Церковь.ру, частью которого являлся конструктор Prihod.ru, была начата после получения благословения Святейшего Патриарха </w:t>
      </w:r>
      <w:r>
        <w:rPr>
          <w:rFonts w:cs="Times New Roman" w:ascii="Times New Roman" w:hAnsi="Times New Roman"/>
          <w:color w:val="000000"/>
          <w:sz w:val="28"/>
          <w:szCs w:val="28"/>
        </w:rPr>
        <w:t>Московского и всея Руси</w:t>
      </w:r>
      <w:r>
        <w:rPr>
          <w:rFonts w:cs="Times New Roman" w:ascii="Times New Roman" w:hAnsi="Times New Roman"/>
          <w:sz w:val="28"/>
          <w:szCs w:val="28"/>
        </w:rPr>
        <w:t xml:space="preserve"> Алексия II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сегодняшний день в сети Prihod.ru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о </w:t>
      </w:r>
      <w:r>
        <w:rPr>
          <w:rFonts w:cs="Times New Roman" w:ascii="Times New Roman" w:hAnsi="Times New Roman"/>
          <w:bCs/>
          <w:sz w:val="28"/>
          <w:szCs w:val="28"/>
        </w:rPr>
        <w:t>25015</w:t>
      </w:r>
      <w:r>
        <w:rPr>
          <w:rFonts w:cs="Times New Roman" w:ascii="Times New Roman" w:hAnsi="Times New Roman"/>
          <w:sz w:val="28"/>
          <w:szCs w:val="28"/>
        </w:rPr>
        <w:t xml:space="preserve"> православных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екта Prihod.ru, который функционирует благодаря усилиям его основателя и исполнительного директора – Клочкова Павла и целой команды профессиональных программистов, является выведение православного Интернета на принципиально новый качественный уровень и способствование его эффективному использованию, как одной из самых значимых информационных площадок нашего времени – [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ihod.ru/o-proekte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, которые размещаются иереем Стефаном (Козаком), и автором этих строк несколько раз в год, и снабжаются небольшими текстами резюме, делают сайт – [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roica.cerkov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] храма Смоленской иконы Божией Матери города Сыктывкара довольно насыщенным информативным ресур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йт состоит из нескольких рубри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деле «Строительство» размещены фотографии фотохудожника Фомичёва Бориса Витальевича – специалиста по связям с общественностью ГАУДО РК «Республиканского Центра Дополнительного Образования». На этих снимках представлены основные этапы возведения храма Смоленской иконы Божией Матери, начиная с завоза и установки свай под фундамент и завершая чином освящения храма – [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roica.cerkov.ru/2013/03/14/fotogallereya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]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кладке «Видео» содержится документальный фильм режиссера и оператора Анатолия Тимошенко. «Строительство храма в местечке Давпон» - [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troica.cerkov.ru/2012/01/10/stroitelstvo-smolenskogo-xrama-m-davpon/" \l "comments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http://troica.cerkov.ru/2012/01/10/stroitelstvo-smolenskogo-xrama-m-davpon/#comments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], разделённого позднее на три части и получившего название «Великое в малом» - [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roica.cerkov.ru/category/video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]. В течение всего фильма демонстрируются сцены трудового процесса, который сопровождается благоговейным, ответственным отношением к делу. Показан подъём и установка первого бревна, установка других брёвен, и возложение их на тёплую основу, которая выложена из лесного мха. Передано волнение отца Михаила (Козака) – настоятеля храма, его прошения о ниспослании Божией благодати на это Богоугодное дело. В процессе внешнего утепления мхом деревянного сруба принимали участие и пожилые прихожане. Передан отрывок «Молебна» на укрепление сил всех трудящихся и на снисхождение на них Божественной помощи, а также совершение пения молитвы «Отче наш» перед началом каждой трапезой. За кадром звучит песнопение «Яко с нами Бог» и другие духовные православные музыкальные композиции. Чувствуется, что под покровом Пресвятой Богородицы, несмотря на суету городской жизни, участники строительства действительно совершают «Великое в малом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просмотра этой кинохроники вспоминаются времена из истории России и Коми края, когда люди совместными усилиями за один день поднимали церковь или небольшой храм, не имеющий в себе ни единого гвоздя. Вокруг этого храма селились и жили люди, и все их поведенческие устремления были направлены на воплощение на земле высших духовных ценностей и Евангельских истин (именно такой была жизнь жителей сёл и деревень, описанная социологом Питиримом Александровичем Сорокиным в начале автобиографического романа «Долгий путь»)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вращусь к фотоснимкам, размещённым на сайте храма Смоленской иконы Божией Матери в отделе «Фото». На этих снимках запечатлеваются самые важные моменты ежегодных Рождественских и Пасхальных Служб, Служб, отслуженных Архиерейским чином. Заметное место в этой фото-летописи отводится посещению священнослужителями храма детей, находящихся на лечении в Детской Республиканской Больнице, поздравлению их с Рождеством Христовым в январе 2016 года – [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roica.cerkov.ru/category/photo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], для придания им сил справляться с физическими недуг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ью детей, и не только физическому, но самое главное – духовно-нравственному их самочувствию и развитию, в Свято-Троицком приходе уделяется исключительно повышенное внимание. Данное направление является очень важным, потому что, по словам Святейшего Патриарха Московского и всея Руси Кирилла, «вера тесным образом связана с нравственностью, и наличие веры зависит от нравственного состояния личности. Нравственность позволяет человеку сохранять целостность своей личности и бытия. Когда мы разрушаем нравственное начало, то вместе с тем разрушаем и человеческую личность. Итак, нравственность лежит в основе целостности человеческой личности. Если эта целостность повреждена, если сама личность разрушена, то способна ли она сконцентрировать все свои силы – умственные, душевные, интеллектуальные, - все свои чувства, чтобы на высоте этого духовного подъёма вспыхнул пламень веры?» [2, с.</w:t>
      </w:r>
      <w:r>
        <w:rPr>
          <w:rFonts w:cs="Times New Roman" w:ascii="Times New Roman" w:hAnsi="Times New Roman"/>
          <w:sz w:val="28"/>
          <w:szCs w:val="28"/>
        </w:rPr>
        <w:t xml:space="preserve"> 181</w:t>
      </w:r>
      <w:r>
        <w:rPr>
          <w:rFonts w:cs="Times New Roman" w:ascii="Times New Roman" w:hAnsi="Times New Roman"/>
          <w:color w:val="000000"/>
          <w:sz w:val="28"/>
          <w:szCs w:val="28"/>
        </w:rPr>
        <w:t>]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детьми и молодёжью по раскрытию в их душах образа добродетельной жизни, при храме Смоленской иконы Божией Матери, организуют руководители Детской воскресной шко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этой школы были заняты в 2014 году в съёмках и озвучивании кукольного фильма «Волшебное яблочко» по мотивам русской народной сказки. Идея создания этого кукольного фильма принадлежала матушке Ольге Козак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ьм рассказывал о том, как жену благочестивого крестьянина и единственную дочь царя — жену разумную и дочь красивую — болезнь крепко приковала к кровати. Все усилия врачей оказались тщетными. Между тем, у благочестивого крестьянина было три сына. Старшие сыновья были ленивы и неприветливы с людьми, а младший сын от рассвета до зари работал в саду, и отвечал на приветствие каждого человека. Поэтому у младшего сына созрели яблоки румяные и сладки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временем, царь решил созвать самых мудрых старцев в государстве и спросить у них совета. Мудрая старица подсказала, что как только царевна съест яблочко, добрыми руками выращенное, так сразу обретёт здоров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 отозвались на призыв царя. Понесли во дворец свои яблочки. Но добрые молодцы и девицы румяные о шумных пирах и о ярких нарядах дума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если во дворец свои неспелые яблоки и три сына.</w:t>
        <w:br/>
        <w:t>Старшие сыновья не приветствовали на своём пути мудрого старичка: они на него и не смотрели, головного убора перед ним не снимали. Поэтому когда они пришли во дворец, все их яблоки превратились в лягушек и в черв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сын тоже понёс во дворец яблочко наливное, румяное, созревшее, и только переживал о здоровье царе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стретившимся мудрым старичком младший сын поклонился. Рассказал всю правду о том, куда идёт, и что в корзинке несёт.</w:t>
        <w:br/>
        <w:t xml:space="preserve">Всю правду раскрыл. Поэтому, как только откусила царевна кусочек от его яблочка, счастливее всех людей в королевстве стала. И тотчас обрела здоровье жена благочестивого крестьянин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евна вышла замуж за младшего сына, который никогда и не думал об устройстве личного счаст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-минутный фильм – [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troica.cerkov.ru/2014/03/02/koncert-2014-01-07-2/" \l "comments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troica.cerkov.ru/2014/03/02/koncert-2014-01-07-2/#comments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] - напоминает нам об уходящих в прошлое лучших качествах характера каждого человека: о послушании, терпении, отзывчивости, скромности и чест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мяну, что в «Рождественском Послании» 2016 года [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atriarchia.ru/db/text/4312445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] Патриарх Московский и Всея Руси Кирилл призвал всех чад многонациональной Русской Православной Церкви принести Богомладенцу Христу, подобно библейским волхвам, свои дары: золото — нашу искреннюю любовь к Богу, ладан — теплое моление, смирну — приветливое и заботливое отношение к ближним и дальни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поступили воспитанники «Воскресной школы» 15 января 2016 года. Получив благословение настоятеля храма —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отца Михаила (Козака) </w:t>
      </w:r>
      <w:r>
        <w:rPr>
          <w:rFonts w:cs="Times New Roman" w:ascii="Times New Roman" w:hAnsi="Times New Roman"/>
          <w:sz w:val="28"/>
          <w:szCs w:val="28"/>
        </w:rPr>
        <w:t>— участники Рождественского детского концерта, пропев «Тропарь» Праздника, рассказали о его истории и его символах — зелёной ели и игрушках, особенностях Церковной Службы, поделились со зрителями настроением наступившего Рождества. – [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troica.cerkov.ru/2016/01/13/koncert-voskresnoj-shkoly-v-rozhdestvo-xristovo/" \l "comments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troica.cerkov.ru/2016/01/13/koncert-voskresnoj-shkoly-v-rozhdestvo-xristovo/#comments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ожно было уже заметить из описаний фото – и видео материалов,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>храма Смоленской иконы Божией Матери города Сыктывкара, является ресурсом для ознакомления людей с основами православной культуры и православного Богослу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ьма важным для дальнейшего наполнения этого ресурса представляется разрешение вопроса о степени востребования – потребности в предоставлении, в нужности, в полезности того, или иного вида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количества просмотров фото – и видеозаписей в «Консоле» сайта храма, на сайте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ube</w:t>
      </w:r>
      <w:r>
        <w:rPr>
          <w:rFonts w:cs="Times New Roman" w:ascii="Times New Roman" w:hAnsi="Times New Roman"/>
          <w:color w:val="000000"/>
          <w:sz w:val="28"/>
          <w:szCs w:val="28"/>
        </w:rPr>
        <w:t>» и в социальной сети «В Контакте» позволяет говорить  о том, что у потенциальных потребителей информации сайта Свято-Троицкого прихода увлечение зрительными образами явно доминирует над интеллектуально-вербальной передачей своих впечат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обная ситуация должна послужить для нас – наполнителей сайта видео, фото и текстовым содержанием – дополнительным стимулом к тому, чтобы попытаться пробудить в сознании посетителей сайта желание высказывать своё мнение любой эмоциональной окраски, и вносить посильный вклад в сокровищницу неиссякаемых духовно-нравственных зна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это желание чаще воплощалось в конкретных действиях, мы будем и впредь следить за тем, не является ли предоставляемая нами информация по количественным показателям – избыточной, а по качественным параметрам – пустой и ненужной, а, может быть, и вредной? Не вызывает ли она «информационного невроза», не должно ли её сократить, в соответствии с положениями «сенсорной экологии», по причине появлений симптомов информационного отравления, или, выражаясь мягче, - отторжения [1, с. </w:t>
      </w:r>
      <w:r>
        <w:rPr>
          <w:rFonts w:cs="Times New Roman" w:ascii="Times New Roman" w:hAnsi="Times New Roman"/>
          <w:sz w:val="28"/>
          <w:szCs w:val="28"/>
        </w:rPr>
        <w:t>585, 608</w:t>
      </w:r>
      <w:r>
        <w:rPr>
          <w:rFonts w:cs="Times New Roman" w:ascii="Times New Roman" w:hAnsi="Times New Roman"/>
          <w:color w:val="000000"/>
          <w:sz w:val="28"/>
          <w:szCs w:val="28"/>
        </w:rPr>
        <w:t>]?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енько Ю.М. Основы христианской антропологии и психологии. – СПб: «РЕЧЬ». – 2007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Патриарший календарь на 2016 год. – Календарь содержит слова и проповеди Святейшего Патриарха Московского и всея Руси Кирилла. – Издательство Московской Патриархии Русской Православной Церкви, 2015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Статья создана по благословению иерея Стефана (Козака), священнослужителя храма Смоленской иконы Божией Матери и настоятеля храма Успения Божией Матери на территории Центрального кладбища города Сыктывкара.</w:t>
      </w:r>
    </w:p>
  </w:footnote>
  <w:footnote w:id="3">
    <w:p>
      <w:pPr>
        <w:pStyle w:val="Footnote"/>
        <w:ind w:firstLine="567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Источник публикации статьи: </w:t>
      </w:r>
      <w:r>
        <w:rPr>
          <w:rFonts w:cs="Times New Roman" w:ascii="Times New Roman" w:hAnsi="Times New Roman"/>
          <w:bCs/>
        </w:rPr>
        <w:t xml:space="preserve">Роль визуальных источников в изучении региональной истории: </w:t>
      </w:r>
      <w:r>
        <w:rPr>
          <w:rFonts w:cs="Times New Roman" w:ascii="Times New Roman" w:hAnsi="Times New Roman"/>
        </w:rPr>
        <w:t xml:space="preserve">Сборник статей по итогам всероссийской научно-практической конференции (Сыктывкар, 20-24 сентября 2016 г.). – Сыктывкар, 2017. – С. 258-263. – Электронный ресурс: </w:t>
      </w:r>
      <w:hyperlink r:id="rId1">
        <w:r>
          <w:rPr>
            <w:rStyle w:val="InternetLink"/>
            <w:rFonts w:cs="Times New Roman" w:ascii="Times New Roman" w:hAnsi="Times New Roman"/>
          </w:rPr>
          <w:t>http://museumkomi.ru/bitrix/uploads/2017/06/Sbornik_2017_NazMuzei-20-24.-2016-1.pdf</w:t>
        </w:r>
      </w:hyperlink>
      <w:r>
        <w:rPr>
          <w:rFonts w:cs="Times New Roman" w:ascii="Times New Roman" w:hAnsi="Times New Roman"/>
        </w:rPr>
        <w:t xml:space="preserve"> . – (Дата обращения: 13.05.2018).</w:t>
      </w:r>
    </w:p>
    <w:p>
      <w:pPr>
        <w:pStyle w:val="Footnot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oica.cerkov.ru/istoriya/" TargetMode="External"/><Relationship Id="rId3" Type="http://schemas.openxmlformats.org/officeDocument/2006/relationships/hyperlink" Target="http://prihod.ru/" TargetMode="External"/><Relationship Id="rId4" Type="http://schemas.openxmlformats.org/officeDocument/2006/relationships/hyperlink" Target="http://prihod.ru/o-proekte/" TargetMode="External"/><Relationship Id="rId5" Type="http://schemas.openxmlformats.org/officeDocument/2006/relationships/hyperlink" Target="http://troica.cerkov.ru/" TargetMode="External"/><Relationship Id="rId6" Type="http://schemas.openxmlformats.org/officeDocument/2006/relationships/hyperlink" Target="http://troica.cerkov.ru/2013/03/14/fotogallereya/" TargetMode="External"/><Relationship Id="rId7" Type="http://schemas.openxmlformats.org/officeDocument/2006/relationships/hyperlink" Target="http://troica.cerkov.ru/category/video/" TargetMode="External"/><Relationship Id="rId8" Type="http://schemas.openxmlformats.org/officeDocument/2006/relationships/hyperlink" Target="http://troica.cerkov.ru/category/photo/" TargetMode="External"/><Relationship Id="rId9" Type="http://schemas.openxmlformats.org/officeDocument/2006/relationships/hyperlink" Target="http://www.patriarchia.ru/db/text/4312445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useumkomi.ru/bitrix/uploads/2017/06/Sbornik_2017_NazMuzei-20-24.-2016-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0:07:00Z</dcterms:created>
  <dc:creator>Денис</dc:creator>
  <dc:description/>
  <cp:keywords/>
  <dc:language>en-US</dc:language>
  <cp:lastModifiedBy>Денис</cp:lastModifiedBy>
  <dcterms:modified xsi:type="dcterms:W3CDTF">2020-01-06T23:21:00Z</dcterms:modified>
  <cp:revision>3</cp:revision>
  <dc:subject/>
  <dc:title>ДУХОВНО-НРАВСТВЕННАЯ НАПРАВЛЕННОСТЬ МАТЕРИАЛОВ САЙТА СВЯТО-ТРОИЦКОГО ПРИХОДА ГОРОДА СЫКТЫВКАРА*</dc:title>
</cp:coreProperties>
</file>