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>Соловьева В.Н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БОУ "СШ пос.Железнодорожный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жок «Школа здоровь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 Глаза – главные помощники человека</w:t>
        <w:br/>
      </w:r>
    </w:p>
    <w:p>
      <w:pPr>
        <w:pStyle w:val="Normal"/>
        <w:ind w:left="106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Цели</w:t>
      </w:r>
      <w:r>
        <w:rPr>
          <w:rStyle w:val="C0"/>
          <w:sz w:val="28"/>
          <w:szCs w:val="28"/>
        </w:rPr>
        <w:t>: учить бережно относиться к зрению; познакомить со строением глаза; познакомить с правилами ухода за глазами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приобщение к здоровому образу жизни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развитие физической культуры детей, положительных привычек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ыработка навыков гигиены зрения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расширение активного словарного запаса и кругозора детей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ыработка особого мнения о здоровом человеке и правил здоровьесбережения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6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35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 занятия</w:t>
      </w:r>
    </w:p>
    <w:p>
      <w:pPr>
        <w:pStyle w:val="Normal"/>
        <w:ind w:left="714" w:hanging="357"/>
        <w:rPr>
          <w:sz w:val="28"/>
          <w:szCs w:val="28"/>
        </w:rPr>
      </w:pPr>
      <w:r>
        <w:rPr>
          <w:sz w:val="28"/>
          <w:szCs w:val="28"/>
        </w:rPr>
        <w:t>I. - Назовите, какие  органы чувств вам знакомы? (СЛАЙД №2)</w:t>
      </w:r>
    </w:p>
    <w:p>
      <w:pPr>
        <w:pStyle w:val="Normal"/>
        <w:ind w:left="714" w:hanging="357"/>
        <w:rPr/>
      </w:pPr>
      <w:r>
        <w:rPr>
          <w:sz w:val="28"/>
          <w:szCs w:val="28"/>
        </w:rPr>
        <w:t>- Они помогают человеку общаться с окружающим миро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714" w:hanging="357"/>
        <w:rPr>
          <w:sz w:val="28"/>
          <w:szCs w:val="28"/>
        </w:rPr>
      </w:pPr>
      <w:r>
        <w:rPr>
          <w:sz w:val="28"/>
          <w:szCs w:val="28"/>
        </w:rPr>
        <w:t>- Отгадайте кроссворд. (СЛАЙД №3)</w:t>
      </w:r>
    </w:p>
    <w:p>
      <w:pPr>
        <w:pStyle w:val="Normal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 помощью какого органа ты узнаешь о том, что запел соловей, залаяла собака, зазвенел будильник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У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 помощью какого органа ты видишь, что написано или нарисовано в этой книг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Гл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орган нам помогает узнать, колючие или мягкие хвоинки у ели, у лиственницы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ож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орган помогает почувствовать запах хлеба, цветка, духов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какого органа ты отличаешь сладкую пищу от горькой, кислую – от солёной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Язы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получилось по горизонтал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рг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органы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рганы чувств)</w:t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II. (СЛАЙД №4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вайте проверим себ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Отгадав загадку, вы узнаете о каком органе чувств мы будем говорить на занятии. (СЛАЙД 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важнейших органов чувств является зрение, то есть наши глаза. Вот о них сегодня пойдет наш разгов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СЛАЙД № 6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а: «Глаза – главные помощники челов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ем помогают нам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V. Глаза – самые совершенные и самые загадочные органы в нашем теле: через них больше всего человек узнаёт об окружающем мире, и в то же время именно глаза больше всего говорят о человеке. Не зря часто говорят: «Посмотри мне в глаза». Зачем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Чтобы увидеть, лжёт человек или нет, заглянуть в его мысли и душ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Зрением обладают и люди, и животные, и птицы, все живые существа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(СЛАЙД № 7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-  Как вы думаете, кто из животных самый зоркий? (лучшее зрение у орла (картинка)). Он парит (словарная работа) на большой высоте и из-за облаков высматривает добычу. Ночью лучше всех видит сова (картинка). Она легко отыщет мышь в темноте. (СЛАЙД № 8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720" w:hanging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Человек не такой зоркий, и не очень хорошо видит в темноте. Но глаза являются главным помощником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ернитесь, посмотрите в глаза друг друг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асивые у нас глаза!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говорят о глазах, чтобы передать их красоту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е, ясные, чистые, огромные, весёлые и т. д.</w:t>
      </w:r>
    </w:p>
    <w:p>
      <w:pPr>
        <w:pStyle w:val="Normal"/>
        <w:rPr/>
      </w:pPr>
      <w:r>
        <w:rPr>
          <w:sz w:val="28"/>
          <w:szCs w:val="28"/>
        </w:rPr>
        <w:t>- Каким бывает цвет глаз? (СЛАЙД № 9)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глаза бывают по размеру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рисуем глаз. Какой формы обычно глаза (овальной). Рисуе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Подсказка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роение глаза.</w:t>
      </w:r>
      <w:r>
        <w:rPr>
          <w:sz w:val="28"/>
          <w:szCs w:val="28"/>
        </w:rPr>
        <w:t xml:space="preserve"> (СЛАЙД № 10)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ссмотрим строение нашего глаз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е колечко – это радужная оболочка или радужка. От неё зависит цвет наших глаз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жную оболочку покрывает прозрачная тонкая оболочка – роговиц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центре глаза мы видим чёрную точку. Она, то расширяется, то сжимается. Это зрачок. Он регулирует количество света.     Яркий свет – зрачок сужается, слабый – расширяется. Это маленькое окошечко, и именно сквозь него мы смотрим на мир. Потому что в тыльной части глаза имеется очень сложное устройство, что-то вроде кинокамеры. Наша "глазная кинокамера"снимает то, на что мы нацеливаем чёрную точк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и света проходят через зрачок и хрусталик и собираются на сетчатке глаза. Дальше по нервам сигналы передаются в мозг, и человек видит то, на что смотри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>- Ребята, а как защищены наши глаза?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за хорошо защищены, они спрятаны в глазницах - глубоких ямках в черепе, чтобы в глаза не попадала пыль, грязь, сор, мы можем опустить на них шторы, то есть веки. Кроме того, на веках предусмотрены природой густые частоколы ресниц. Брови тоже защищают глаза - не дают поту, стекающему со лба, их заливать. Пот слепил бы глаза и раздражал. Глаз расположен в углублении, поэтому мы не можем увидеть его целиком. Мы видим только часть белка, окутывающего глазное яблоко. Яблоком его называют потому, что глаз имеет почти круглую форму. </w:t>
            </w:r>
          </w:p>
        </w:tc>
      </w:tr>
    </w:tbl>
    <w:p>
      <w:pPr>
        <w:pStyle w:val="Normal"/>
        <w:spacing w:before="280" w:after="280"/>
        <w:rPr/>
      </w:pPr>
      <w:r>
        <w:rPr>
          <w:sz w:val="28"/>
          <w:szCs w:val="28"/>
        </w:rPr>
        <w:t>- Зачем человеку слезы? В течение жизни человек плачет 250 миллионов раз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Когда слезы текут без согласия? (ответы детей: дым, лук…) 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V. </w:t>
      </w:r>
      <w:r>
        <w:rPr>
          <w:i/>
          <w:iCs/>
          <w:sz w:val="28"/>
          <w:szCs w:val="28"/>
        </w:rPr>
        <w:t xml:space="preserve"> Физкульт минутка для глаз.</w:t>
      </w:r>
      <w:r>
        <w:rPr>
          <w:sz w:val="28"/>
          <w:szCs w:val="28"/>
        </w:rPr>
        <w:t xml:space="preserve"> (СЛАЙД № 11</w:t>
      </w:r>
      <w:r>
        <w:rPr>
          <w:i/>
          <w:sz w:val="28"/>
          <w:szCs w:val="28"/>
        </w:rPr>
        <w:t>)(Включить музыку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гра «Строй глазки»</w:t>
      </w:r>
    </w:p>
    <w:p>
      <w:pPr>
        <w:pStyle w:val="Normal"/>
        <w:spacing w:lineRule="atLeast" w:line="0"/>
        <w:ind w:left="714" w:hanging="357"/>
        <w:rPr>
          <w:sz w:val="28"/>
          <w:szCs w:val="28"/>
        </w:rPr>
      </w:pPr>
      <w:r>
        <w:rPr>
          <w:sz w:val="28"/>
          <w:szCs w:val="28"/>
        </w:rPr>
        <w:t>-         зажмурьте глаза, потом откройте (5-6 раз);</w:t>
      </w:r>
    </w:p>
    <w:p>
      <w:pPr>
        <w:pStyle w:val="Normal"/>
        <w:spacing w:lineRule="atLeast" w:line="0"/>
        <w:ind w:left="714" w:hanging="357"/>
        <w:rPr>
          <w:sz w:val="28"/>
          <w:szCs w:val="28"/>
        </w:rPr>
      </w:pPr>
      <w:r>
        <w:rPr>
          <w:sz w:val="28"/>
          <w:szCs w:val="28"/>
        </w:rPr>
        <w:t>-         делайте круговые движения (5-6 раз);</w:t>
      </w:r>
    </w:p>
    <w:p>
      <w:pPr>
        <w:pStyle w:val="Normal"/>
        <w:spacing w:lineRule="atLeast" w:line="0"/>
        <w:ind w:left="714" w:hanging="357"/>
        <w:rPr>
          <w:sz w:val="28"/>
          <w:szCs w:val="28"/>
        </w:rPr>
      </w:pPr>
      <w:r>
        <w:rPr>
          <w:sz w:val="28"/>
          <w:szCs w:val="28"/>
        </w:rPr>
        <w:t>-         вытяните руки вперед, следите за пальцем, медленно приближайте его к носу, а потом медленно отодвигай те обратно(2-3 раза);</w:t>
      </w:r>
    </w:p>
    <w:p>
      <w:pPr>
        <w:pStyle w:val="Normal"/>
        <w:spacing w:lineRule="atLeast" w:line="0"/>
        <w:ind w:left="714" w:hanging="357"/>
        <w:rPr>
          <w:sz w:val="28"/>
          <w:szCs w:val="28"/>
        </w:rPr>
      </w:pPr>
      <w:r>
        <w:rPr>
          <w:sz w:val="28"/>
          <w:szCs w:val="28"/>
        </w:rPr>
        <w:t>-         посмотрите вдаль (1 мину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.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(СЛАЙД №12)</w:t>
      </w:r>
      <w:r>
        <w:rPr>
          <w:b/>
          <w:sz w:val="28"/>
          <w:szCs w:val="28"/>
          <w:u w:val="single"/>
        </w:rPr>
        <w:t xml:space="preserve"> Задание:</w:t>
      </w:r>
      <w:r>
        <w:rPr>
          <w:sz w:val="28"/>
          <w:szCs w:val="28"/>
        </w:rPr>
        <w:t xml:space="preserve">  прочитайте  первые 4(7)строчки стихотворения.  Обсудить   с   детьми   ситуацию,       вспоминая правила охраны зрения. После обсуждения прочитать последние  строчк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К окулисту пришел Крокодил, плакал горько, совета просил:</w:t>
      </w:r>
    </w:p>
    <w:p>
      <w:pPr>
        <w:pStyle w:val="TextBody"/>
        <w:numPr>
          <w:ilvl w:val="0"/>
          <w:numId w:val="2"/>
        </w:numPr>
        <w:ind w:left="360" w:firstLine="600"/>
        <w:jc w:val="both"/>
        <w:rPr>
          <w:i/>
          <w:i/>
          <w:szCs w:val="28"/>
        </w:rPr>
      </w:pPr>
      <w:r>
        <w:rPr>
          <w:i/>
          <w:szCs w:val="28"/>
        </w:rPr>
        <w:t>Я весь день телевизор смотрел, до полуночи над книгой сидел.</w:t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Свет обычно включать не любил и в темноте вечера проводил.</w:t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Видел все! А теперь не могу! Врач ответил: - Я вам помогу.</w:t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Но при этом  с досадой сказал: - Вам беречь надо было глаза!</w:t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Непростительное поведение – так испортить хорошее зрение!</w:t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В  темноте никогда не читайте! Телевизор пореже включайте!</w:t>
      </w:r>
    </w:p>
    <w:p>
      <w:pPr>
        <w:pStyle w:val="TextBody"/>
        <w:ind w:firstLine="600"/>
        <w:jc w:val="both"/>
        <w:rPr>
          <w:i/>
          <w:i/>
          <w:szCs w:val="28"/>
        </w:rPr>
      </w:pPr>
      <w:r>
        <w:rPr>
          <w:i/>
          <w:szCs w:val="28"/>
        </w:rPr>
        <w:t>И придется очки заказать, чтобы снова газеты читать!</w:t>
      </w:r>
    </w:p>
    <w:p>
      <w:pPr>
        <w:pStyle w:val="Normal"/>
        <w:rPr/>
      </w:pPr>
      <w:r>
        <w:rPr>
          <w:sz w:val="28"/>
          <w:szCs w:val="28"/>
        </w:rPr>
        <w:t>(СЛАЙД № 13) Существует очень много заболеваний глаз, есть врождённые, но есть и приобретённые. Как можно приобрести заболевания гл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I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а «Полезно – вредно» (с обсуждением)</w:t>
      </w:r>
      <w:r>
        <w:rPr>
          <w:sz w:val="28"/>
          <w:szCs w:val="28"/>
        </w:rPr>
        <w:t xml:space="preserve"> (СЛАЙД № 14)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читать лежа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смотреть близко телевизор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бегать с палками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мыть по утрам глаза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читать при хорошем освещении;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-         тереть глаза грязными рукам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Сидите за столом прямо. Будьте внимательны и осторожны во время работы с острыми предметами (ножницы, иголки, булавки и т.д.)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VIII. </w:t>
      </w:r>
      <w:r>
        <w:rPr>
          <w:i/>
          <w:iCs/>
          <w:sz w:val="28"/>
          <w:szCs w:val="28"/>
        </w:rPr>
        <w:t xml:space="preserve"> Физкульт минутка</w:t>
      </w:r>
      <w:r>
        <w:rPr>
          <w:sz w:val="28"/>
          <w:szCs w:val="28"/>
        </w:rPr>
        <w:t>   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Давайте отдохнём. Я буду называть предметы. А вы, если этот предмет помогает глазам лучше видеть, поднимаете руки вверх и хлопаете. Если предмет не помогает, то вы прыгаете. (Телевизор, бинокль,  кукла, книга, лупа, сон, фотография, 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X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  Давайте запомним правила бережного отношения к зр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  </w:t>
      </w:r>
      <w:r>
        <w:rPr>
          <w:sz w:val="28"/>
          <w:szCs w:val="28"/>
        </w:rPr>
        <w:t>(СЛАЙДЫ № 16 - 21)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.   (СЛАЙД №22) Если доктор выписал вам очки, не горюйте.  Со временем с помощью очков зрение может улучшиться. Как нужно следить за своими вторыми глазами? Как мы должны относиться к ребятам, которые носят очки? (СЛАЙД № 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свои «вторые» глаза. Храните в футляре. Регулярно мойте тёплой водой с мылом. Снимайте во время занятий спортом. Не кладите стёклами вниз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XI. </w:t>
      </w:r>
      <w:r>
        <w:rPr>
          <w:iCs/>
          <w:sz w:val="28"/>
          <w:szCs w:val="28"/>
        </w:rPr>
        <w:t xml:space="preserve">Игра «Какие предметы лечат глаза и берегут зрение».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доске картинки  </w:t>
      </w:r>
      <w:r>
        <w:rPr>
          <w:i/>
          <w:sz w:val="28"/>
          <w:szCs w:val="28"/>
        </w:rPr>
        <w:t>(очки, козырек от панамы, витамины, морковь, зубная щетка, ботинок, карандаш и т.д.)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X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. (СЛАЙД № 24) Проверь себя (Карточки – сигналы)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Как называется орган зрения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а)глаз                  в)ухо                        с) язык                                             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.Как называется самая важная часть глаза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а)хрусталик         в)веко                      с) сетчатка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</w:p>
    <w:p>
      <w:pPr>
        <w:pStyle w:val="Normal"/>
        <w:spacing w:lineRule="atLeast" w:line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3.Какие продукты особенно полезны для глаз    а)конфеты           в)черника                с)морковь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XIII. </w:t>
      </w:r>
      <w:r>
        <w:rPr>
          <w:b/>
          <w:bCs/>
          <w:sz w:val="28"/>
          <w:szCs w:val="28"/>
        </w:rPr>
        <w:t xml:space="preserve">Игра «Ромашка»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>На лепестках ромашки записаны две половины пословицы.</w:t>
      </w:r>
      <w:r>
        <w:rPr>
          <w:sz w:val="28"/>
          <w:szCs w:val="28"/>
        </w:rPr>
        <w:t xml:space="preserve"> Собираем ромашку. Объясните смысл пословиц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Дороже алмаза (своих два глаза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з мал, (да далеко видит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У слепого глаза (на пальцах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0"/>
        <w:rPr/>
      </w:pPr>
      <w:r>
        <w:rPr>
          <w:sz w:val="28"/>
          <w:szCs w:val="28"/>
        </w:rPr>
        <w:t xml:space="preserve">Вы видите, что о значении глаз  люди думали и в древности, ведь пословицы - это народная мудрость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XIV. </w:t>
      </w:r>
      <w:r>
        <w:rPr>
          <w:i/>
          <w:iCs/>
          <w:sz w:val="28"/>
          <w:szCs w:val="28"/>
        </w:rPr>
        <w:t>Итог занятия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-Что же полезно для наших глаз? (ответы детей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Какой вывод мы сделаем для себя? (СЛАЙД № 25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окончанию занятия каждый ребенок получает распечатку правил бережного отношения к зрению для себя и родителей в подаро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Правила бережного отношения к зрению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ываться по утрам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треть телевизор не более 1 – 1,5 ч в ден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деть  не ближе трех метров от телевизор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читать леж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регать глаза от ударов, попадания грязи и пыл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читать в транспорт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тояние от глаз до текста должно быть равно 30 –35 см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ть гимнастику для глаз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креплять глаза, глядя на восход солнц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потреблять в пищу морковь, лук, петрушку, то есть вита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4:00Z</dcterms:created>
  <dc:creator>Loner-XP</dc:creator>
  <dc:description/>
  <cp:keywords/>
  <dc:language>en-US</dc:language>
  <cp:lastModifiedBy>user</cp:lastModifiedBy>
  <dcterms:modified xsi:type="dcterms:W3CDTF">2020-01-07T13:11:00Z</dcterms:modified>
  <cp:revision>10</cp:revision>
  <dc:subject/>
  <dc:title>Соловьёва В</dc:title>
</cp:coreProperties>
</file>