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ИННОВАЦИОННЫЕ СРЕДСТВА ОЦЕНКИ РЕЗУЛЬТАТОВ ОБУЧЕНИЯ</w:t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ЬНОЙ ШКОЛ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наний учащихся является составной частью процесса обуче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ЛАЙД №2. </w:t>
      </w:r>
      <w:r>
        <w:rPr>
          <w:rFonts w:cs="Times New Roman" w:ascii="Times New Roman" w:hAnsi="Times New Roman"/>
        </w:rPr>
        <w:t xml:space="preserve">Контроль - соотношение достигнутых результатов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с запланированными целями обучения.</w:t>
      </w:r>
      <w:r>
        <w:rPr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ильно поставленный контроль учебной деятельности учащихся позволяет учителю оценивать получаемые ими знания, умения, навыки, вовремя оказать необходимую помощь и добиваться поставленных целей обучения.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№3. </w:t>
      </w:r>
      <w:r>
        <w:rPr>
          <w:szCs w:val="28"/>
        </w:rPr>
        <w:t>Виды контроля: текущий, промежуточный и итоговы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ой теории и практике различают следующие виды, методы и формы контрол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СЛАЙД № 4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Текущий контроль</w:t>
      </w:r>
      <w:r>
        <w:rPr/>
        <w:t xml:space="preserve"> – основной вид проверки знаний, умений и навыков студентов. Он позволяет получать первичную информацию о ходе и качестве усвоения учебного материала, а также стимулировать регулярную, напряженную и целенаправленную работу студентов.  В результате проверки преподаватель получает основания для прогнозирования хода изучения нового материала на определенном отрезке учебного процесса: в достаточной ли степени сформированы те или иные знания, умения и навыки для усвоения последующей порции учебного материала.</w:t>
      </w:r>
    </w:p>
    <w:p>
      <w:pPr>
        <w:pStyle w:val="Normal"/>
        <w:ind w:firstLine="709"/>
        <w:jc w:val="both"/>
        <w:rPr/>
      </w:pPr>
      <w:r>
        <w:rPr/>
        <w:t>Для проведения текущего контроля используются разнообразные формы его организации. Наиболее распространенными являются письменные проверочные работы (самостоятельные работы)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ериодический (рубежный) контроль</w:t>
      </w:r>
      <w:r>
        <w:rPr/>
        <w:t xml:space="preserve"> позволяет определять качество изучения учениками учебного материала по разделам, темам, предметам. Обычно такой контроль проводится несколько раз в полугодие. Примером такого контроля могут служить контрольные работы.</w:t>
      </w:r>
    </w:p>
    <w:p>
      <w:pPr>
        <w:pStyle w:val="Normal"/>
        <w:ind w:firstLine="709"/>
        <w:jc w:val="both"/>
        <w:rPr/>
      </w:pPr>
      <w:r>
        <w:rPr/>
        <w:t>В практической деятельности наиболее часто используются следующие виды контрольных работ: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еоретические (проверяют усвоение основных теоретических положений изученного раздел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>практические (проверяют умения применять полученные знания для решения конкретных задач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• </w:t>
      </w:r>
      <w:r>
        <w:rPr/>
        <w:t>комплексные (содержат задания теоретического и практического характера)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Итоговый контроль</w:t>
      </w:r>
      <w:r>
        <w:rPr/>
        <w:t xml:space="preserve"> направлен на проверку конечных результатов обучения, выявление степени усвоения младшими школьниками системы знаний, умений и навыков, полученных в результате изучения отдельного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№ 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в качестве </w:t>
      </w:r>
      <w:r>
        <w:rPr>
          <w:b/>
          <w:sz w:val="28"/>
          <w:szCs w:val="28"/>
        </w:rPr>
        <w:t>инновационных средств контроля в начальной школе</w:t>
      </w:r>
      <w:r>
        <w:rPr>
          <w:sz w:val="28"/>
          <w:szCs w:val="28"/>
        </w:rPr>
        <w:t xml:space="preserve"> используют тестирование, модульную систему оценки качества знаний, мониторинг качества, учебные портфоли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№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Тесты</w:t>
      </w:r>
      <w:r>
        <w:rPr/>
        <w:t xml:space="preserve"> - это стандартизированные задания с вариантами ответов, среди которых даются верные и невер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обученности применяются на всех этапах дидактического процесса. С их помощью эффективно обеспечивается предварительный, текущий, тематический и итоговый контроль знаний, умений, учет успеваемости, учебных дости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используются различные виды те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№ 7.</w:t>
      </w:r>
    </w:p>
    <w:p>
      <w:pPr>
        <w:pStyle w:val="Normal"/>
        <w:shd w:fill="FFFFFF" w:val="clear"/>
        <w:spacing w:before="7" w:after="0"/>
        <w:ind w:right="43" w:firstLine="540"/>
        <w:rPr>
          <w:caps/>
          <w:sz w:val="22"/>
        </w:rPr>
      </w:pPr>
      <w:r>
        <w:rPr>
          <w:caps/>
          <w:sz w:val="22"/>
        </w:rPr>
        <w:t>виды тес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43" w:hanging="360"/>
        <w:jc w:val="both"/>
        <w:rPr/>
      </w:pPr>
      <w:r>
        <w:rPr/>
        <w:t xml:space="preserve"> </w:t>
      </w:r>
      <w:r>
        <w:rPr/>
        <w:t>тесты со свободным выбором ответа, предполагающие заполнение пропусков в истинных утверждениях или правильных формулировках математических определений, прави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43" w:hanging="360"/>
        <w:jc w:val="both"/>
        <w:rPr/>
      </w:pPr>
      <w:r>
        <w:rPr/>
        <w:t>тесты, в которых требуется установить соответств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43" w:hanging="360"/>
        <w:jc w:val="both"/>
        <w:rPr/>
      </w:pPr>
      <w:r>
        <w:rPr/>
        <w:t xml:space="preserve"> </w:t>
      </w:r>
      <w:r>
        <w:rPr/>
        <w:t>тесты альтернативные, которые требуют установления истинности или ложности утвержд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43" w:hanging="360"/>
        <w:jc w:val="both"/>
        <w:rPr/>
      </w:pPr>
      <w:r>
        <w:rPr/>
        <w:t xml:space="preserve"> </w:t>
      </w:r>
      <w:r>
        <w:rPr/>
        <w:t>тесты, предполагающие выбор ответа (ответов) из целого ряда вариан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43" w:hanging="360"/>
        <w:jc w:val="both"/>
        <w:rPr/>
      </w:pPr>
      <w:r>
        <w:rPr/>
        <w:t xml:space="preserve"> </w:t>
      </w:r>
      <w:r>
        <w:rPr/>
        <w:t>тесты, которые ведут к созданию схем, графиков и д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>Модульная система</w:t>
      </w:r>
      <w:r>
        <w:rPr>
          <w:sz w:val="28"/>
          <w:szCs w:val="28"/>
        </w:rPr>
        <w:t xml:space="preserve"> имеет целью поставить учеников перед необходимостью регулярной учебной работы в течение всего учебного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модульного внутришкольного контроля необходимо пом</w:t>
        <w:softHyphen/>
        <w:t>нить о том, что учитель должен восприниматься не как объект контроля, а как субъект совместн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ова же технология модульного внутришкольного контрол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едущие темы по предмету обозначаются как ведущие модули. Напри</w:t>
        <w:softHyphen/>
        <w:t>мер: в 4-м классе по русскому языку таких тем 7, а значит, и ведущих модулей 7. Входящие в ведущие модули подтемы - рубежные модули. По ведущим модулям проводится одна работа (иногда две), по рубежным модулям может быть про</w:t>
        <w:softHyphen/>
        <w:t>ведено несколько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убежных модулей проводится шаговый контроль, позво</w:t>
        <w:softHyphen/>
        <w:t>ляющий увидеть полную картину готовности каждым ребенком к изучению следующей подтемы. Выявляются дети, которым учитель должен вовремя ока</w:t>
        <w:softHyphen/>
        <w:t>зать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одульный контроль в 4-м классе темы "Имя существитель</w:t>
        <w:softHyphen/>
        <w:t>но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ется работа по модульному контролю с календарного планирования. Все учителя составляют на четверть или полугодие календарные планы работы, а завуч, анализируя их, распределяет изучаемый материал на модули. Затем в процессе обсуждения с учителями их календарных планов происходит и согла</w:t>
        <w:softHyphen/>
        <w:t>сование модулей. Все контрольные работы составляет завуч. Сначала работы выдавались учителям в день их проведения, чтобы у учителя не было соблазна заранее подготовить детей, а завуч мог получить реальную картину пошагово</w:t>
        <w:softHyphen/>
        <w:t>го изучения темы и вовремя выявить детей, нуждающихся в дополнитель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у учителей может возникнуть мысль, что по результатам контрольных работ будут судить об их работе. К тому же появляется дополнительная нагрузка: каждый учитель должен вести диагностическую карту, в которую вносятся результаты анализа всех работ учеников. На основании данных этой карты учитель плани</w:t>
        <w:softHyphen/>
        <w:t>рует сопутствующее повторение для тех учащихся, которые еще не усвоили материал, т. е. проводится регулирование рубежного модуля с отстающими детьми. При этом в журнале рядом с неудовлетворительной оценкой в соседней клетке ставится оценка по регулированию рубежного мод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ждой работе учитель сдает Анализ работы, по каждому модульному контролю завуч анализирует полученные данные по параллельным классам, делает выводы и дает учителям соответствующие рекомендации. Совместно учителя выявляют причины и находятся способы ликвидации пробелов знаний у учащихся. Учителя советуются друг с другом, просят администрацию и коллег прийти к ним на урок, вносят предложения по содержанию модульных работ. Если освоение каких-то тем вызывает трудности в параллели, то этот вопрос выносится на обсуждение на 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учителя понимают, что они контролируют себя, насколько они научили детей применять полученные знания в различных ситуациях, в нестан</w:t>
        <w:softHyphen/>
        <w:t>дартных заданиях, а главное, что они вовремя могут выявить детей, не усвоив</w:t>
        <w:softHyphen/>
        <w:t>ших на данном этапе материал, что не позволит им успешно воспринимать следующий "шаг"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е портфолио. </w:t>
      </w:r>
      <w:r>
        <w:rPr>
          <w:sz w:val="28"/>
          <w:szCs w:val="28"/>
        </w:rPr>
        <w:t>СЛАЙД № 8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дельные авторы характеризуют учебные портфолио, как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• </w:t>
      </w:r>
      <w:r>
        <w:rPr>
          <w:rFonts w:cs="Times New Roman" w:ascii="Times New Roman" w:hAnsi="Times New Roman"/>
          <w:szCs w:val="28"/>
        </w:rPr>
        <w:t xml:space="preserve">коллекцию работ учащегося, всесторонне демонстрирующую не только его учебные результаты, но и усилия, приложенные к их достижению, а также очевидный прогресс в знаниях и умениях учащегося по сравнению с его предыдущими результатами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• </w:t>
      </w:r>
      <w:r>
        <w:rPr>
          <w:rFonts w:cs="Times New Roman" w:ascii="Times New Roman" w:hAnsi="Times New Roman"/>
          <w:szCs w:val="28"/>
        </w:rPr>
        <w:t>выставку учебных достижений учащегося по данному предмету (или нескольким предметам) за данный период обучения (четверть, полугодие, год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• </w:t>
      </w:r>
      <w:r>
        <w:rPr>
          <w:rFonts w:cs="Times New Roman" w:ascii="Times New Roman" w:hAnsi="Times New Roman"/>
          <w:szCs w:val="28"/>
        </w:rPr>
        <w:t>форму целенаправленной, систематической и непрерывной оценки и самооценки учебных результатов учащего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мысл учебного портфолио - показать все, на что ты способен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Мониторинг. </w:t>
      </w:r>
      <w:r>
        <w:rPr>
          <w:sz w:val="28"/>
          <w:szCs w:val="28"/>
        </w:rPr>
        <w:t xml:space="preserve">В последнее время вместо традиционного понятия «контроль», кроме понятия «диагностика» все чаще стали использовать понятие «мониторинг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че говоря, мониторинг – это непрерывные контролирующие действия в системе «педагог – обучающийся», позволяющие наблюдать и, по мере необходимости, корректировать продвижение обучаемого от незнания к знанию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ЛАЙД № 9. </w:t>
      </w:r>
      <w:r>
        <w:rPr>
          <w:szCs w:val="28"/>
        </w:rPr>
        <w:t>Мониторинг – это регулярное отслеживание качества усвоения знаний и формирования умений в учебном процессе.</w:t>
      </w:r>
    </w:p>
    <w:p>
      <w:pPr>
        <w:pStyle w:val="Style15"/>
        <w:spacing w:before="0" w:after="120"/>
        <w:rPr/>
      </w:pPr>
      <w:r>
        <w:rPr>
          <w:rFonts w:ascii="Times New Roman" w:hAnsi="Times New Roman"/>
          <w:sz w:val="28"/>
        </w:rPr>
        <w:t xml:space="preserve">В  начале 1 класса  проводится мониторинг </w:t>
      </w:r>
      <w:r>
        <w:rPr>
          <w:rFonts w:ascii="Times New Roman" w:hAnsi="Times New Roman"/>
          <w:sz w:val="28"/>
          <w:lang w:val="en-US"/>
        </w:rPr>
        <w:t>c</w:t>
      </w:r>
      <w:r>
        <w:rPr>
          <w:rFonts w:ascii="Times New Roman" w:hAnsi="Times New Roman"/>
          <w:sz w:val="28"/>
        </w:rPr>
        <w:t xml:space="preserve"> ... </w:t>
      </w:r>
    </w:p>
    <w:p>
      <w:pPr>
        <w:pStyle w:val="Style15"/>
        <w:spacing w:lineRule="auto" w:line="360" w:before="0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 в конце учебного года ……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 мы используем взаимоконтроль и самоконтроль. Роль взаимного контроля качества и эффективности учебной деятельности трудно переоценить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одействует выработке таких качеств личности, как честность и справедливость, коллективизм. Взаимный контроль помогает также преподавателю осуществлять проверку знаний учащихс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 знаний значительно активизирует деятельность учащихся, повышает интерес к знаниям и даже нравится им. В ходе взаимного контроля раскрываются индивидуальные особенности учащихся, их взаимоотношения с товарищами.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контроль</w:t>
      </w:r>
      <w:r>
        <w:rPr>
          <w:rFonts w:cs="Times New Roman" w:ascii="Times New Roman" w:hAnsi="Times New Roman"/>
          <w:sz w:val="28"/>
          <w:szCs w:val="28"/>
        </w:rPr>
        <w:t xml:space="preserve"> (осуществляется учащимся над собственной деятельностью).</w:t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ЛАЙД № 10</w:t>
      </w:r>
      <w:r>
        <w:rPr>
          <w:rFonts w:cs="Times New Roman" w:ascii="Times New Roman" w:hAnsi="Times New Roman"/>
        </w:rPr>
        <w:t>.      Дидактическое обеспечение самоконтроля - разработка специальных контрольных заданий:</w:t>
      </w:r>
    </w:p>
    <w:p>
      <w:pPr>
        <w:pStyle w:val="Style15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ов, тестов – для учебно-познавательной деятельности;</w:t>
      </w:r>
    </w:p>
    <w:p>
      <w:pPr>
        <w:pStyle w:val="Style15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, упражнений – для учебно-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ых классах мы используем карточки – сигналы. На доске под карточками разных цветов написаны ответы. Ребятам необходимо выбрать правильный отве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АЙД № 11</w:t>
      </w:r>
      <w:r>
        <w:rPr/>
        <w:t>.     </w:t>
      </w:r>
    </w:p>
    <w:p>
      <w:pPr>
        <w:pStyle w:val="Style15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Во сколько раз 27 больше, чем 9? </w:t>
      </w:r>
    </w:p>
    <w:p>
      <w:pPr>
        <w:pStyle w:val="Style15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д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продаже имеется множество дисков различной тематики с заданиями для учащихся начальной школы. В игровой форме ребёнок может повторить изученный материал и сразу проверить свой ответ.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онтроль, наряду с другими компонентами эффективности,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облегчает школьнику процесс овладения знаниями, умениями, навыками;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играет важную роль в самооценке и осознании субъектом учения собственных действий и, в конечном итоге, в самовоспита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Хорошо поставленный контроль позволяет учителю не только правильно оценить уровень усвоения учащимися изучаемого материала, но и увидеть свои собственные удачи и прома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4:01:00Z</dcterms:created>
  <dc:creator>user</dc:creator>
  <dc:description/>
  <cp:keywords/>
  <dc:language>en-US</dc:language>
  <cp:lastModifiedBy>user</cp:lastModifiedBy>
  <dcterms:modified xsi:type="dcterms:W3CDTF">2020-01-07T14:11:00Z</dcterms:modified>
  <cp:revision>5</cp:revision>
  <dc:subject/>
  <dc:title/>
</cp:coreProperties>
</file>