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История происхождения английского языка</w:t>
      </w:r>
    </w:p>
    <w:p>
      <w:pPr>
        <w:pStyle w:val="Normal"/>
        <w:rPr/>
      </w:pPr>
      <w:r>
        <w:rPr/>
        <w:t>История английского языка началась в V веке, когда в Британию, в то время населенную кельтами и частично римлянами, вторглись три германских племени. Германское влияние оказалось настолько сильным, что вскоре на территории почти всей страны от кельтского и латинского языков почти ничего не осталось. Только в отдаленных и труднодоступных районах Британии, которые остались не захваченными германцами (Корнуолл, Уэллс, Ирландия, Горная Шотландия), сохранились местные валлийский и галльский языки. Эти языки сохранились и сегодня: они называются кельтскими языками, в отличие от германского английского языка. Затем в Британию из Скандинавии пришли викинги со своим древнеисландским языком. Потом в 1066 году Англию захватили французы. Из-за этого французский язык целых два века был языком английской аристократии, а старый английский применялся простым людом. Этот исторический факт весьма существенно сказался на английском языке: в нем появилось множество новых слов, словарь увеличился почти вдвое. Поэтому именно в лексике расщепление на два варианта английского - высокий и низкий, соответственно французского и германского происхождения, - можно довольно явственно ощущать и сего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даря удвоению словаря английский язык и сегодня имеет множество одинаковых по значению слов - синонимов, возникших в результате одновременного использования двух разных языков, пришедших от саксонских крестьян и от нормандских хозяев. Яркий пример такого социального разделения - это различия в названии домашнего скота, происходящее от германских корн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w - к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f - телё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ep - ов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ne - свин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как названия приготовленного мяса имеют французское происхожд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ef - говя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al - телят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tton - бара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k - сви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на все внешние влияния ядро языка осталось англосаксонским. Уже в XIV веке английский становится литературным языком, а также языком права и школы. А когда началась массовая эмиграция из Британии в Америку, язык, привезенный туда переселенцами, продолжил изменяться в новом направлении, часто сохраняя свои корни в британском английском, а иногда весьма существенно меня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о глобализации англий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началу XX века английский язык все более явственно становится языком международного общения. Английский язык, наряду с другими языками международного общения, применялся на международных конференциях, в Лиге наций, для ведения переговоров. Уже тогда стала очевидной необходимость усовершенствования его преподавания и выработки объективных критериев, позволяющих изучать язык более эффективно. Эта потребность стимулировала поиски и исследования лингвистов разных стран, которые не иссякли и по се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но, что одним из важнейших компонентов изучения любого иностранного языка является накопление словарного запаса. Только приобретя некоторый словарный запас, можно приступать к изучению взаимосвязей слов - грамматики, стилистики и т. п. Но какие слова следует выучить в первую очередь? И сколько всего слов следует знать? В английском языке очень много слов. По утверждению лингвистов, полный словарный состав английского языка содержит не менее одного миллиона слов. Рекордсменами среди известных словарей английского языка являются второе издание 20-томного оксфордского словаря The Oxford English Dictionary, опубликованное в 1989 году издательством Oxford University Press, и словарь Уэбстера 1934 года Webster's New International Dictionary, 2nd Edition, который включает описание 600 тысяч слов. Разумеется, такого количества слов не знает ни один человек, да и пользоваться столь огромными словарями весьма затрудн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редний" англичанин или американец, даже имеющий высшее образование, едва ли использует в своей повседневной речи более 1500-2000 слов, хотя пассивно владеет несравненно большим запасом слов, которые слышит по телевизору или встречает в газетах и книгах. И только наиболее образованная, интеллигентная часть общества способна активно использовать более 2000 слов: отдельные писатели, журналисты, редакторы и другие "мастера слова" применяют самый обширный словарный запас, достигающий у некоторых особенно одаренных лиц 10 тысяч слов и более. Проблема лишь в том, что у каждого человека, обладающего богатым словарным запасом, словарь столь же индивидуален, как почерк или отпечатки пальцев. Поэтому, если словарная основа из 2000 слов примерно одинакова у всех, то "оперение" у всех довольно раз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 не менее, обычные двуязычные словари и толковые словари, в которых толкование значений слов дается на одном языке, стремятся описать максимально возможное число слов, чтобы повысить вероятность того, что читатель найдет в них большинство встретившихся ему искомых слов. Поэтому, чем больше обычный словарь, тем лучше. Нередки словари, содержащие описания десятков и сотен тысяч слов в одном то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имо обычных словарей, существуют словари, содержащие не максимально большое число слов, а наоборот их минимальный список. Словари необходимого минимума лексики описывают слова, которые употребляются наиболее часто и представляют наибольшую смысловую ценность. Поскольку слова употребляются с разной частотой, некоторая часть слов оказывается гораздо более употребительной, чем все остальные слова. В 1973 году было установлено, что словарь-минимум из 1000 самых употребительных слов английского языка описывает 80,5% всех словоупотреблений в среднестатистических текстах, словарь из 2000 слов - примерно 86% словоупотреблений, а словарь из 3000 слов - около 90% словоупотреблений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Понятно, что словари лексического минимума предназначены для изучения языка учащимися, а вовсе не для переводчиков. С помощью словаря-минимума невозможно узнать естественный язык во всей его полноте, но можно быстро и эффективно выучить ту его часть, которая обладает наибольшей ценностью для практических нужд коммуникац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 материалам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miresperanto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3:00Z</dcterms:created>
  <dc:creator>Маринчик</dc:creator>
  <dc:description/>
  <dc:language>en-US</dc:language>
  <cp:lastModifiedBy>Маринчик</cp:lastModifiedBy>
  <dcterms:modified xsi:type="dcterms:W3CDTF">2012-11-08T14:38:00Z</dcterms:modified>
  <cp:revision>4</cp:revision>
  <dc:subject/>
  <dc:title>История происхождения английского языка</dc:title>
</cp:coreProperties>
</file>