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АЯ  МОДЕЛЬ ФИЗКУЛЬТУРНО-ОЗДОРОВИТЕЛЬНОЙ РАБОТЫ С МЛАДШИМИ ДОШКОЛЬНИКАМ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3759"/>
        <w:gridCol w:w="2771"/>
        <w:gridCol w:w="2522"/>
        <w:gridCol w:w="3381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для двигательной активност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двигательной активности, система сохранности психоэмоциональной сфер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закали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рационального пита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ка физического развития и состояния здоровья, физической подготовленности и психоэмоционального состоя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ибкий режим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ортинвентарь, оборудование зала, спортивных уголков в группах)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режим пробуждения после дневного сна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одическая помощь воспитателям и инструктору по физической культуре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ренняя гимнастика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 детей на улице в теплое время года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зкультурные занятия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игательная активность на прогулке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зкультурные занятия на улице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игры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зкультминутки на занятиях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имнастика после дневного сна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зкультурные развлечения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нь Здоровья,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никулы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ые праздники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, хороводы, игровые упражнения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егченная форма одежды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дьба босиком  до и после с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скание рта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улки на свежем воздухе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дежда, соответствующая температуре воздуха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тривание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 с водой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ждение босиком по  «дорожке здоровья»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ренний прием на свежем воздухе (в теплое время года)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тренняя гимнастика на свежем воздухе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таминизация третьего блюд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тьевой режим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едение овощей и фруктов в рацион питания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гое выполнение натуральных норм питания.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игиена приёма пищи.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дивидуальный подход к детям во время приёма пищи.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ый подбор и  расстановка мебели.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гностика уровня физического развития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гностика физической подготовленности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агностика развития ребенка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едование психоэмоционального состояния детей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зкультурно-оздоровительной работы и формирования основ здорового образа жизни.</w:t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378"/>
        <w:gridCol w:w="2387"/>
        <w:gridCol w:w="7307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ые групп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ичность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едование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агностика и мониторинг состояния здоровья дет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 (сентябрь, май)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, ст. медсестра, воспитатели групп</w:t>
            </w:r>
          </w:p>
        </w:tc>
      </w:tr>
      <w:tr>
        <w:trPr/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здорового ритма жизн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Щадящий режим (адаптационный период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октябрь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ибкий режи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микроклимата и стиля жизни групп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циональное пит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нятия по ОБЖ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гласно возраста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tLeast" w:line="20" w:before="0" w:after="4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игательная деятельность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ренняя гимнасти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зкультурные занятия: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л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здух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в неделю спортивный зал, 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воздухе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культурные минут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амостоятельная двигательная деятельность дет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вижные и динамические иг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вижные   спортивные игры на прогулк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неделю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инутки здоровь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 в течение дн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Гимнастика после с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чебно-профилактические мероприяти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итаминотерап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е-зимний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, воспитатели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филактика гриппа и ОРВ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благоприятные периоды:     весной и осенью; инфекци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, воспитатели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варцев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нятия с часто болеющими деть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азначению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</w:tc>
      </w:tr>
      <w:tr>
        <w:trPr/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радиционные методы оздоровлени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узыкотерап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нятиях    физкультурных, в группе перед сном  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, инструктор по физической культуре,   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тонцидотерап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благоприятные периоды эпидемии, инфекционные заболевани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сестра  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ливание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астные воздушные ванн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дневного сна, на физкультурных занятиях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, 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осохожд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дневного сна, в летний период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,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легченная одежда дет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н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 помощники воспитателя</w:t>
            </w:r>
          </w:p>
        </w:tc>
      </w:tr>
      <w:tr>
        <w:trPr/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то-воздушные ванны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тривание помеще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н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и воспитателя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гулки на свежем воздух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температурного режима и чистоты воздух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светового режим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tLeast" w:line="20" w:before="0" w:after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ивный отдых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изкультурные досуг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, 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зкультурные праздн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 (январь, июнь)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, музыкальный руководитель, 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нь здоровь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, воспита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никул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, музыкальный руководитель, воспитател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вигательный режим ДОУ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2551"/>
        <w:gridCol w:w="2694"/>
        <w:gridCol w:w="2310"/>
        <w:gridCol w:w="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младшая груп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младшая групп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яя групп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во время утреннего приема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 ми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-5 мин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ми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и</w:t>
            </w:r>
          </w:p>
        </w:tc>
        <w:tc>
          <w:tcPr>
            <w:tcW w:w="75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 во время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занятия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- 10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 ми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занятия (2 в зале, 1 на воздух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в неделю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в неделю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 ми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в неделю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-20 мин. </w:t>
            </w:r>
          </w:p>
        </w:tc>
      </w:tr>
      <w:tr>
        <w:trPr>
          <w:trHeight w:val="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: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южетные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бессюжетные   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ы-забавы</w:t>
            </w:r>
          </w:p>
          <w:p>
            <w:pPr>
              <w:pStyle w:val="Normal"/>
              <w:spacing w:lineRule="atLeast" w:line="20" w:before="0" w:after="4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ттракцио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не менее двух игр по 5-7 мин. 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не менее двух игр по 5-7 мин. 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двух игр по 7-8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упражнения: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вкие прыгуны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лезание, 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лезание,</w:t>
            </w:r>
          </w:p>
          <w:p>
            <w:pPr>
              <w:pStyle w:val="Normal"/>
              <w:spacing w:lineRule="atLeast" w:line="20" w:before="0" w:after="4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лез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 по подгруппам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6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 по подгруппам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6 ми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по подгруппам 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мин.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е мероприятия: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имнастика пробуждения</w:t>
            </w:r>
          </w:p>
          <w:p>
            <w:pPr>
              <w:pStyle w:val="Normal"/>
              <w:spacing w:lineRule="atLeast" w:line="20" w:before="0" w:after="4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рригирующая гимнаст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 и игровые задания: артикуляционная гимнастика, пальчиковая 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 сочетая упражнения по выбору 3-5 мин.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 сочетая упражнения по выбору 3-5 мин.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, 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я упражнения по выбору 6-8 мин.</w:t>
            </w:r>
          </w:p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. 3-5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 3-5 ми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 6-8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й дос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 месяц по 8-10 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 месяц по 10-15 ми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 по 15-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 по10- 15 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 по15 – 20 ми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 по 20-25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</w:t>
            </w:r>
          </w:p>
        </w:tc>
        <w:tc>
          <w:tcPr>
            <w:tcW w:w="75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</w:tr>
      <w:tr>
        <w:trPr>
          <w:trHeight w:val="3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 по физ. воспитанию</w:t>
            </w:r>
          </w:p>
        </w:tc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</w:t>
            </w:r>
          </w:p>
        </w:tc>
      </w:tr>
      <w:tr>
        <w:trPr>
          <w:trHeight w:val="9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 ми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 мин.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двигательная деятельность детей в течение дня </w:t>
            </w:r>
          </w:p>
        </w:tc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>
          <w:trHeight w:val="1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и продолжительность зависят от индивидуальных данных и потребностей детей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под руководством воспитателя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0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55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педагогов, администрации, медицинского персонала, родителей по оздоровлению детей</w:t>
      </w:r>
    </w:p>
    <w:tbl>
      <w:tblPr>
        <w:tblW w:w="154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164"/>
        <w:gridCol w:w="2113"/>
        <w:gridCol w:w="3795"/>
      </w:tblGrid>
      <w:tr>
        <w:trPr>
          <w:trHeight w:val="4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понент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дагог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дицинская сест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одители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здоровительное направл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апта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ывают эмоциональную поддержку ребенку. Способст</w:t>
              <w:softHyphen/>
              <w:t>вуют постепенному привыка</w:t>
              <w:softHyphen/>
              <w:t>нию к ДОУ. Узнают как можно больше об особенностях воспи</w:t>
              <w:softHyphen/>
              <w:t>тания в семь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варительно узнаёт как можно больше об особенностях физическо</w:t>
              <w:softHyphen/>
              <w:t>го здоровья ребенка. Ока</w:t>
              <w:softHyphen/>
              <w:t>зывает консультативную помощь педагогам по состоянию здоровья ре</w:t>
              <w:softHyphen/>
              <w:t>бенка, родителям — по адаптации к условиям ДО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рдинирует рабо</w:t>
              <w:softHyphen/>
              <w:t>ту медицинской, педагогической и психологической служб ДОУ с целью обеспечения щадя</w:t>
              <w:softHyphen/>
              <w:t>щей адап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моционально поддержи</w:t>
              <w:softHyphen/>
              <w:t>вают ребенка. Оказывают педагогам помощь в  адап</w:t>
              <w:softHyphen/>
              <w:t>тации малыша в детском саду. Максимально под</w:t>
              <w:softHyphen/>
              <w:t>робно и точно отвечают на все вопросы педагогов о ребенке. Продумывают, какие любимые вещи, игрушки, книги возьмет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бой малыш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уществляют медико-психолого-педагогическое сопровождение ребёнка в ДОУ</w:t>
            </w:r>
          </w:p>
        </w:tc>
      </w:tr>
      <w:tr>
        <w:trPr>
          <w:trHeight w:val="7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понент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дагог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дицинская сест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одители</w:t>
            </w:r>
          </w:p>
        </w:tc>
      </w:tr>
      <w:tr>
        <w:trPr>
          <w:trHeight w:val="12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тняя оздо</w:t>
              <w:softHyphen/>
              <w:t>ровительная камп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ивают максимальное пребывание детей на свежем воздухе. Организуют активный отдых на прогулке,  экскурсии на природ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ирует педагогов и родителей по обеспече</w:t>
              <w:softHyphen/>
              <w:t>нию безопасности детей в летний период (солнечный удар, укусы насекомых, отравления грибами и яго</w:t>
              <w:softHyphen/>
              <w:t>дами и т.д.). Оказывает первую помощь. Следит за витаминизацией блю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ьно обес</w:t>
              <w:softHyphen/>
              <w:t>печивает летную оздоровительную кампа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блюдают требования, предъявляемые детским садом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одежде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овным уборам; — питанию. Организуют активный отдых ребенка в выход</w:t>
              <w:softHyphen/>
              <w:t>ные д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илакти</w:t>
              <w:softHyphen/>
              <w:t>ка наруше</w:t>
              <w:softHyphen/>
              <w:t>ний зрения, осанки и плоскосто</w:t>
              <w:softHyphen/>
              <w:t>п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ключают в комплекс гимна</w:t>
              <w:softHyphen/>
              <w:t>стики после пробуждения (или перед дневным сном) упражне</w:t>
              <w:softHyphen/>
              <w:t>ния на расслабление глаз. Че</w:t>
              <w:softHyphen/>
              <w:t>редуют занятия, дающие интенсивную нагрузку на зрение, с двигательной активностью. Снабжают родителей комплек</w:t>
              <w:softHyphen/>
              <w:t>сами упражнений для их ребен</w:t>
              <w:softHyphen/>
              <w:t>ка. Следят за обувью и позой детей за стол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ят диагностику   состояния стопы и осанки у де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ирует осве</w:t>
              <w:softHyphen/>
              <w:t>щенность в группо</w:t>
              <w:softHyphen/>
              <w:t>вых помещениях. Следит за состояни</w:t>
              <w:softHyphen/>
              <w:t>ем мебели для дет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ют упражнения по рекомендациям вра</w:t>
              <w:softHyphen/>
              <w:t>ча, правильно подбира</w:t>
              <w:softHyphen/>
              <w:t>ют обувь для ребенка. Контролируют позу ребенка в домашних условиях. Ограничива</w:t>
              <w:softHyphen/>
              <w:t>ют время просмотра телевизионных переда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ды, задачи и необходимые условия для двигательной деятельности ребёнка</w:t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57"/>
        <w:gridCol w:w="4130"/>
        <w:gridCol w:w="4292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вигательной активност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ологическая и воспитательная задачи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обходимые усл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во время бодрствовани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ие органической потребности в движ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свободы движений, ловкости, смелости,  гибкости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в групповых помещениях, на участках детского сада места для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дежда, не стесняющая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ушки и пособия, побуждающие ребёнка к движени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воспитатель, воспитатели, инструктор по физическому воспитани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умения двигаться в соответствии с заданными услов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волевого(произвольного) внимания через овладение умением выполнять правила игры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правил иг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спитател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под музыку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чувства ритма, умения выполнять движения под музыку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ое сопров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ый руковод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 или гимнастика после сна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делать более физиологичным и психологически комфортным переход от сна к бодрств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потребность перехода от сна к бодрствованию через движ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воспитателем комплексов гимнастики после сна, наличие места для проведения гимна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тели, инструктор по физическому воспитанию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 дет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физического развит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/>
        <w:t>формирование основ здорового образа жизни, его направленность на укрепление здоровья, физическое и психическое развитие, эмоциональное благополучие каждого ребёнк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физ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здорови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рана жизни и укрепление здоровья, обеспечение нормального функционирования всех органов и систем орган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стороннее физическое совершенствование функций орган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работоспособности и закали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двигательных умений и навы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ладение ребёнком элементарными знаниями о своём организме, роли физических упражнений в его жизни, способах укрепления собственного здоровь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нтереса и потребности в занятиях физическими упражн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ностороннее гармоничное развитие ребёнка (умственное, нравственное, эстетическое, трудовое)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физ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о-природные фактор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гиенические факторы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физического разви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гляд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глядно-зрительные приёмы (показ физических упражнений, использование наглядных пособий, имитация, зрительные ориентир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глядно-слуховые приёмы (музыка, пес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тильно-мышечные приёмы (непосредственная помощь воспитателя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овес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ения, пояснения, указ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ача команд, распоряжений, сигн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просы к де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ный сюжетный рассказ, бесе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весная инструкц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ктическ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торение упражнений без изменения и с измен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упражнений в игров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упражнений в соревновательной форме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47:00Z</dcterms:created>
  <dc:creator>Admin</dc:creator>
  <dc:description/>
  <cp:keywords/>
  <dc:language>en-US</dc:language>
  <cp:lastModifiedBy>AcerUser</cp:lastModifiedBy>
  <dcterms:modified xsi:type="dcterms:W3CDTF">2020-01-07T13:27:00Z</dcterms:modified>
  <cp:revision>5</cp:revision>
  <dc:subject/>
  <dc:title/>
</cp:coreProperties>
</file>