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>
          <w:rFonts w:cs="Times New Roman" w:ascii="Times New Roman" w:hAnsi="Times New Roman"/>
          <w:color w:val="000000"/>
        </w:rPr>
        <w:t xml:space="preserve">Конспект интегрированной НОД с детьми подготовительной групп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"В поисках музыкальных нот"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вать музыкальные способности дошкольников через познавательно-исследовательскую, художественно-творческую, коммуникационную, музыкальную, игровую, двигательную, оздоровительную деятельнос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: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грировать музыку с другими видами деятельности;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умение петь выразительно, передавая темповые и динамические песни в соответствии с характером произведения;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эмоциональное отношение к музыке через культуру движ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ыразительно двигаться в соответствии с музыкальными образами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моционально передавать игровые образ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речь детей, как средство общ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соотносить музыку с качественными прилагательны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эстетическое восприятие, образное мышле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певческие навык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амять, любознательность и стремление к получению новых знаний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желание помогать в трудной жизненной ситуа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 к познанию различных видов музыкальн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желание самостоятельно проявлять творческие способности в музыкально-ритмическ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Ход НОД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под музыку  заходят в музыкальный за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равствуйте, ребята. Я рада встрече с вами в нашем музыкальном зале. </w:t>
      </w:r>
      <w:r>
        <w:rPr>
          <w:rFonts w:cs="Times New Roman" w:ascii="Times New Roman" w:hAnsi="Times New Roman"/>
          <w:color w:val="111111"/>
          <w:sz w:val="28"/>
          <w:szCs w:val="28"/>
        </w:rPr>
        <w:t>Посмотрите сколько у нас с вами сегодня гост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Давайте поприветствуем друг друга нашей веселой песенк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узыкальное приветствие. Дети садятс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, сегодня я хочу рассказать вам о прекрасной стране «Музыка», стране звуков, мелодий и танцев. В этой стране </w:t>
      </w:r>
      <w:r>
        <w:rPr>
          <w:rFonts w:cs="Times New Roman" w:ascii="Times New Roman" w:hAnsi="Times New Roman"/>
          <w:sz w:val="28"/>
          <w:szCs w:val="28"/>
        </w:rPr>
        <w:t xml:space="preserve">живут удивительные жители. Они очень музыкальные, могут петь и танцевать. А зовут их – музыкальные ноты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№1. (Нотк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ждое утро проснувшись, нотки выстраиваются по порядку, и каждая нотка поет свой звук по очереди, первой всегда начинала петь нота До. Так они и распеваются. А сейчас, ребята, давайте, и мы споем распевку про ноты: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- воробышка гнездо,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- деревья во дворе,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- котенка покорми.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 – в лесу кричит сова,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ь - играет детвора,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 - красивая земля,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- все снова повтори.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, Ре, Ми, Фа, Соль, Ля, Си.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, Ля, Соль, Фа, Ми. Ре, До.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 всего лишь нот на свете: До, Ре, Ми, Фа, Соль, Ля, Си.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апомни ноты эти, хорошенько разучи.</w:t>
      </w:r>
    </w:p>
    <w:p>
      <w:pPr>
        <w:pStyle w:val="Style13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Ребята, а кто мне скажет, как называется дом, в котором живут нотки? («Нотоносец» или по-другому «Нотный стан») Правильно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ы в домике живут,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ным станом дом зовут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линеек начертили –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для ноток получили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чтобы зайти в дом, что для этого нужно? Правильно, ключ. А у ноток, так же как и у нас есть свой ключик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лайд №2. (Скрипичный ключ)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домик нам попасть,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ключик отыскать.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той, красивый знак-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люч отличный,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люч скрипичный!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(размещает ключ на нотном стане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тный стан мы начертили,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юч скрипичный  разместили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ючик нотный стан открыл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се нотки в дом впустил!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лайд №3. (Нотный стан. Пустой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ыкальный руководитель:  </w:t>
      </w:r>
      <w:r>
        <w:rPr>
          <w:rFonts w:cs="Times New Roman" w:ascii="Times New Roman" w:hAnsi="Times New Roman"/>
          <w:color w:val="000000"/>
          <w:sz w:val="28"/>
          <w:szCs w:val="28"/>
        </w:rPr>
        <w:t>Ребята, а куда же пропали все нотки? Вы их видите?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лайд №4. (Появляется злая колдунья Скрипунья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ыкальный руководитель:  </w:t>
      </w:r>
      <w:r>
        <w:rPr>
          <w:rFonts w:cs="Times New Roman" w:ascii="Times New Roman" w:hAnsi="Times New Roman"/>
          <w:color w:val="000000"/>
          <w:sz w:val="28"/>
          <w:szCs w:val="28"/>
        </w:rPr>
        <w:t>Это же Злая колдунья Скрипунья, она украла все ноты! И убежала! Но оставила нам послание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лайд №5. (Видео послание Колдунья Скрипуньи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се музыкальные ноты теперь у меня и никто не будет теперь петь веселые песни, и танцевать задорные танцы! Но, если вы хотите вернуть ваши драгоценные ноты, вам нужно будет выполнить пять моих сложнейших заданий. А выполнить их смогут только самые талантливые. Удачи!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же нам делать, ребята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ята, я, кажется, знаю, что нам с вами нужно сделать. Нужно выполнить все задания колдунья Скрипуньи и найти музыкальные ноты. Вы готовы пройти испытания? А вот и первое задание, обратите внимание на экра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лайд №6.(Картинки с нотой «ДО»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Задание № 1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идактическая игра: «Найди ноту «До» в словах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витие фонематического слуха, умения определять наличие заданной ноты в слова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игры: Педагог выкладывает перед детьми карточки-картинки: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к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уста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ездо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доры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агает назвать картинки, далее дети медленно произносят слова и определяют, есть ли там нотка «До», далее лишние картинки убираютс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дцы, ребята, вы справились с заданием. И мы с вами нашли самую старшую, и мудрую ноту «до». Она живет под первым этажом на добавочной линейке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лайд №7. (Нотный стан с нотой «ДО»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ало время выполнить следующее задание. Это задание выполнить не так просто. Посмотрите на экран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лайд №8. (Танцующие дет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есь вам нельзя скучать, а нужно танцевать, но я думаю, вы справитесь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ние № 2. «Исполнить танец по показу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анцевальная разминка под музыку «Что манит птицу» Л. Вайкул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: создание радостного настроения, развитие общей моторики и координаци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разминки: Дети выполняют задание педагога по показ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лично справились с заданием!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Дети садятся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есь мы получаем самую добрую и милую ноту ре и её подружку, веселую нотку ми, которые живут рядом с нотой до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лайд № 9.(Нотный стан с нотами «ДО», «РЕ» и «МИ»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Давайте посмотрим, каким будет наше следующее испытание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лайд № 10.(Картина «Натюрморт с виноградом, яблоками и лимоном», И.Ф. Хруцки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Посмотрите, здесь находится знакомая вам картина. Какая это картина? Как она называется? Что на ней изображено, какие объекты? (Ответы детей) Ребята, а как вы думаете, можно ли услышать мелодию, если посмотреть на картину? (Ответы детей). Следующее наше задание  будет послушать музыкальные композиции и представить, что все объекты оживились, что может произойти?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Задание № 3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идактическая игра «Настроение музыки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: развитие творческого воображения, фантазии, эмоционального восприятия музыкальных произведен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игры: Дети слушают произведения И.С. Баха – «Шутка», «Вальс», П.И. Чайковского, «Марш», П.И. Чайковского. После прослушивания каждого музыкального произведения, дети предполагают, что может происходить с объектами на картин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молодцы, ребята! Вы справились с заданием, за это мы с вами получаем  гордую ноту фа и непоседу соль, дружных соседок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лайд № 11. (Нотный стан с нотами «ДО», «РЕ», «МИ», «ФА», и «СОЛЬ»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Вот вы и добрались до финала. Последнее задание очень сложное и весьма необычно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Задание № 4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дуктивная деятельность «Рисуем музыку»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: развитие умения передавать настроение музыки, посредством изобразительной деятельности (красок, линий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д игры: прослушивание музыкального произведения, соответствующего возрасту и эмоциональному восприятию детей. После прослушивания, дети рисуют музыку на листе бумаги губками из поролона гуашевыми красками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Эх, и расстроится же Колдунья Скрипунья,  что вы спасли все музыкальные ноты! Держите всегда поющую ноту ля и самую младшую нотку си, которая живет выше всех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лайд № 12 (Нотный стан с полным звукорядом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т, ребята, посмотрите мы и вернули все музыкальные ноты домой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лайд № 13 (На экране появляется Колдунья Скрипунь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лдунья Скрипунь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ие вы молодцы, ребята! Как дружно вы выполняли задания. Я поняла, что быть злой это неинтересно и плохо. Я хочу с вами дружить, и больше никогда не буду забирать нотки. А буду учить веселые песни и танцы вместе с вами. Давайте вместе дружить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тветы дете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лдунья Скрипунья: </w:t>
      </w:r>
      <w:r>
        <w:rPr>
          <w:rFonts w:cs="Times New Roman" w:ascii="Times New Roman" w:hAnsi="Times New Roman"/>
          <w:color w:val="000000"/>
          <w:sz w:val="28"/>
          <w:szCs w:val="28"/>
        </w:rPr>
        <w:t>Спасибо! Я побежала учить песни! До свидания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лайд № 15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мы, ребята, давайте вместе исполним   песню «Веселые нотк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 исполняют песню  «Весёлые нотки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, что вам сегодня больше всего понравилось? </w:t>
      </w:r>
    </w:p>
    <w:p>
      <w:pPr>
        <w:pStyle w:val="Normal"/>
        <w:widowControl/>
        <w:bidi w:val="0"/>
        <w:spacing w:lineRule="auto" w:line="254" w:before="0" w:after="1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>: Ну что ж, пришла пора прощаться, до свидания, ребята! До новых встреч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1:00Z</dcterms:created>
  <dc:creator>Пользователь Windows</dc:creator>
  <dc:description/>
  <cp:keywords/>
  <dc:language>en-US</dc:language>
  <cp:lastModifiedBy>Пользователь Windows</cp:lastModifiedBy>
  <cp:lastPrinted>2019-09-11T19:42:00Z</cp:lastPrinted>
  <dcterms:modified xsi:type="dcterms:W3CDTF">2019-09-22T10:59:00Z</dcterms:modified>
  <cp:revision>4</cp:revision>
  <dc:subject/>
  <dc:title/>
</cp:coreProperties>
</file>