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й сад  №3 с. Стерлибашево Муниципального района Стерлибашевский район 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методической разработки посвященной 75-летию Победы в Великой Отечественной войне 1941-1945 г.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на тему: «Спасибо за Победу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детей старшего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</w:t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ind w:left="5670"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андарова Г.М. </w:t>
      </w:r>
    </w:p>
    <w:p>
      <w:pPr>
        <w:pStyle w:val="Normal"/>
        <w:ind w:left="5670" w:right="-28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№ 3 </w:t>
      </w:r>
    </w:p>
    <w:p>
      <w:pPr>
        <w:pStyle w:val="Normal"/>
        <w:ind w:left="5670" w:right="-28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дуга» с.Стерлибашев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sz w:val="28"/>
          <w:szCs w:val="28"/>
        </w:rPr>
        <w:t>Конспект методической разработки посвященной 75-летию Победы в Великой Отечественной войне 1941-1945 г.г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Спасибо за Победу!» для детей старшего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ть детям расширенное представление об истории нашей Родины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ать о Великой Отечественной войне 1941 – 1945 годов средствами художественного слова, обогащая их знания о том, как храбро сражались и защищали нашу страну  от фашистских захватчиков воины и мирные жители, мужчины и женщины, даже дет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том, что советская армия победила фашистскую Германию благодаря мужеству и отваге Советских людей, их героизму и безграничной любви к своей Родин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овести до понимания, что мы будем благодарны тем, кто воевал и погиб в Великой Отечественной войне, мы живы благодаря им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«Социально – коммуникативное развитие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патриотические чувства у детей их принадлежности к России, русскому народу, народу – победителю в Великой Отечественной войне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ять попытки детей делится с педагогом и сверстниками разными знаниями и впечатлениями о победе советского народа в Великой Отечественной войне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«Познавательно – речевое развитие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познавательный интерес к историческим событиям нашего государства, формировать целостную картину мир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монологическую речь у детей. Формировать умение рассказывать небольшие рассказы на тему, предложенную воспитателем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«Художественно – эстетическое развитие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тражать в рисунке свои чувства и переживание (через сюжетное рисование) о Великой Отечественной войне и Дне Победы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 обучающихся</w:t>
      </w:r>
      <w:r>
        <w:rPr>
          <w:rFonts w:cs="Times New Roman" w:ascii="Times New Roman" w:hAnsi="Times New Roman"/>
          <w:sz w:val="28"/>
          <w:szCs w:val="28"/>
        </w:rPr>
        <w:t>: старший дошкольный возраст 5-6 ле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методической разработки посвященной 75-летию Победы в Великой Отечественной войне 1941-1945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: «Спасибо за Победу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старшего дошкольного возра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входят в зал вместе с воспитателем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м песню А.Н. Пахмутовой «Алёша»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орогие ребята! Мы только что исполнили песню «Алёша», песню  воину – освободителю многих государств от фашизма. Именно советские солдаты разгромили фашистов 70 лет назад, в 1945 году. Наше занятие посвящается этой дате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нем наш рассказ о войне с фотовыстав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ото – Брестская крепост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войны нам расскажет Даша  по рассказу (Ю. Яковлев «Брестская крепость»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«22 июня 1941 года началась Великая Отечественная война. Первый удар врага приняла на себя Брестская крепость. Фашисты стреляли по крепости из десятков орудий, жгли её огнём, рушили казармы, горели дома, а крепость не сдавалась дни, недели. У них не было пищи и воды, не хватало патронов и гранат. Среди солдат были женщины и дети. Много раненных. Но красный флаг всё равно развивался над крепостью, а не белый».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Так 22 июня 1941 года фашистская Германия без объявления войны напала на Советский союз. И уже тогда немцам стало ясно, что так легко русский народ не сдастся враг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бращаю внимание детей на 2,3 фото – Баррикады в Москв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этих фотографиях нам расскажет </w:t>
      </w:r>
      <w:r>
        <w:rPr>
          <w:rFonts w:cs="Times New Roman" w:ascii="Times New Roman" w:hAnsi="Times New Roman"/>
          <w:b/>
          <w:bCs/>
          <w:sz w:val="28"/>
          <w:szCs w:val="28"/>
        </w:rPr>
        <w:t>Х.Айзил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«Осень 1941 года, немцы подступили совсем близко. На окраинах Москвы баррикады, выставлены противотанковые ежи, чтобы не впустить в город танки,  грузовики врагов.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небе подняты аэростаты – они воздушное заграждение от бомбежек самолетов. Объявлена воздушная тревога».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а, ребята, бомбёжки почти не прекращались, а люди не отдыхали ни минуты, работали и днём и ночью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ребята на фотографию «Оборона Москвы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воспитател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«Сильный Мороз, руки коченеют, люди роют траншеи, земля промёрзла, копать трудно, но никто не жалуется. Враг близко, слышна артиллерийская канонада. Люди строят укрепления на берегу Москвы – реки. По мосту и днем и ночью движутся войска и танки к фронту. Так мирные жители помогали советским солдатам отстоять Москв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же было на фронте, нам расскажет </w:t>
      </w:r>
      <w:r>
        <w:rPr>
          <w:rFonts w:cs="Times New Roman" w:ascii="Times New Roman" w:hAnsi="Times New Roman"/>
          <w:b/>
          <w:bCs/>
          <w:sz w:val="28"/>
          <w:szCs w:val="28"/>
        </w:rPr>
        <w:t>М.Амила</w:t>
      </w:r>
      <w:r>
        <w:rPr>
          <w:rFonts w:cs="Times New Roman" w:ascii="Times New Roman" w:hAnsi="Times New Roman"/>
          <w:sz w:val="28"/>
          <w:szCs w:val="28"/>
        </w:rPr>
        <w:t xml:space="preserve"> (по рассказу Ю. Яковлев «Письма с фронта»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Фашисты совсем близко подошли к Москве, идут тяжелые бои, морозы – 4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i/>
          <w:sz w:val="28"/>
          <w:szCs w:val="28"/>
        </w:rPr>
        <w:t>С. Между боями солдаты отдыхают в землянках, едят печеную картошку, читают и пишут письма домой, и получают ответы о том, как живут их любимые родные. Это за Родину, за своих близких, они снова пойдут в бой и многие в последний раз»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Люди трудились день и ночь, солдаты шли из боя в бой. Много людей погибло. Все знали: «Отступать некуда». Позади Москва!» 6 декабря 1941 года по радио пронеслась радостная весть. Враг разбит и отброшен от Москвы Красная Армия наступает. Это была, ребята, самая первая, самая важная победа советского народа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Обратите внимание на следующую фотографию. «Блокада Ленинграда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Кто объяснит нам слово «блокада»? (спрашивает 2-3 ребят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ёнок</w:t>
      </w:r>
      <w:r>
        <w:rPr>
          <w:rFonts w:cs="Times New Roman" w:ascii="Times New Roman" w:hAnsi="Times New Roman"/>
          <w:sz w:val="28"/>
          <w:szCs w:val="28"/>
        </w:rPr>
        <w:t xml:space="preserve">: - Блокада – это когда город со всех сторон окружен врагами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ребёнок:</w:t>
      </w:r>
      <w:r>
        <w:rPr>
          <w:rFonts w:cs="Times New Roman" w:ascii="Times New Roman" w:hAnsi="Times New Roman"/>
          <w:sz w:val="28"/>
          <w:szCs w:val="28"/>
        </w:rPr>
        <w:t xml:space="preserve"> - Там была «дорога жизни» через замерзшее озеро. По ней доставляли в город продукты, увозили раненых  и детей, доставляли одежду, оружие защитникам Ленинград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ёнок:</w:t>
      </w:r>
      <w:r>
        <w:rPr>
          <w:rFonts w:cs="Times New Roman" w:ascii="Times New Roman" w:hAnsi="Times New Roman"/>
          <w:sz w:val="28"/>
          <w:szCs w:val="28"/>
        </w:rPr>
        <w:t xml:space="preserve"> - Мы читали книгу «Девочка с Васильевского острова» про Таню Савичеву. Этот книга о том, как умирали жители Ленинграда от холода, голода и бомбежек немцев. В семье все умерли, осталась только Таня, но вскоре и она умерл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rFonts w:cs="Times New Roman" w:ascii="Times New Roman" w:hAnsi="Times New Roman"/>
          <w:sz w:val="28"/>
          <w:szCs w:val="28"/>
        </w:rPr>
        <w:t xml:space="preserve"> Очень грустная история Тани Савичевой. Но мы помним о ней, благодаря её подруге, которая нам рассказала эту историю. Вскоре блокада была снята и русские прогнали врагов от Ленинграда. А знаете ребята,  во время блокады в Ленинграде  работали все заводы: они делали снаряды, танки и работали день и ночь. Они тоже приближали побед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еред нами – последняя фотография «Последний бросок» 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е войска наступали на немцев по всем фронтам, освободили своих, пошли освобождать Европу. Именно в Болгарии стоит сейчас памятник русскому солдату – воину освободителю. О нём мы пели песню «Алёша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последняя фотография называется «Последний бросок» нам расскажет </w:t>
      </w:r>
      <w:r>
        <w:rPr>
          <w:rFonts w:cs="Times New Roman" w:ascii="Times New Roman" w:hAnsi="Times New Roman"/>
          <w:b/>
          <w:bCs/>
          <w:sz w:val="28"/>
          <w:szCs w:val="28"/>
        </w:rPr>
        <w:t>А.Даниэль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«Советские войска подошли к Берлину. Берлин – это столица фашистской Германии». По горящим улицам Берлина несутся наши танки вперед к рейхстагу. Рейхстаг – это как наш Кремль. Самое главное здание немцев. И советские солдаты штурмом взяли рейхстаг и взяли в плен самых важных немцев.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30апреля 1945 года, за 2 дня до капитуляции  Берлина, над рейхстагом взвился красный флаг. 9 мая мы отмечаем День Великой Победы уже 69 раз, а в следующем году 70 лет Победы. (под музыку «День Победы» дети садятся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Вы – ребята – будущее нашей Родины.  Вам её беречь и защищать. Я хочу, чтобы вы любили нашу страну так же сильно, как те, кто воевал против фашизма. Для этого вы должны помнить об их подвиге и быть им вечно благодарны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не хочется, что бы вы поиграли со мной в игру «Закончи предложени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кажи словами – благодарность ветерану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вас благодарю за то, что …. (спрашиваю 5-6 детей)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ворят дети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благодарю Вас и всех советских людей за Победу над фашизмом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благодарю Вас за то, что Вы боролись с фашистами и победил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Я благодарю Вас за мужество и смело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благодарю Вас от всех детей, что вы подарили нам жизнь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благодарю Вас и всех солдат за то, что вы голодали, мерзли, болели, были ранены и многие убиты – но не сдалис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Я горжусь Вами и всеми советскими людьми и военными и мирными жителями, которые не жалея своей жизни приближали своим трудом конец этой страшной войны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Те, кто  дошёл до Берлина – награждены медалями «За взятие Берлина». Оставшимся в живых к юбилею Победы вручаются ордена и медал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Мы, ребята узнали многое о войне. Мы должны знать  историю нашей Родины. И помнить о тех людях, которые отдали за нас свои жизн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нашего занятия давайте почтим память погибших солдат в борьбе с фашизмом минутой молчания и чтением стихотворения. Дети встают - минута молчания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минуты молчания выходит ребенок </w:t>
      </w:r>
      <w:r>
        <w:rPr>
          <w:rFonts w:cs="Times New Roman" w:ascii="Times New Roman" w:hAnsi="Times New Roman"/>
          <w:b/>
          <w:bCs/>
          <w:sz w:val="28"/>
          <w:szCs w:val="28"/>
        </w:rPr>
        <w:t>С.Никита</w:t>
      </w:r>
      <w:r>
        <w:rPr>
          <w:rFonts w:cs="Times New Roman" w:ascii="Times New Roman" w:hAnsi="Times New Roman"/>
          <w:sz w:val="28"/>
          <w:szCs w:val="28"/>
        </w:rPr>
        <w:t xml:space="preserve"> и читает стихотворени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Рыбакова «Спасибо Всем, кто жизнь отдал»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асибо Всем, кто жизнь отдал,</w:t>
        <w:br/>
        <w:t>За Русь родную, за свободу,</w:t>
        <w:br/>
        <w:t>Кто страх забыл и воевал,</w:t>
        <w:br/>
        <w:t>Служа любимому народу.</w:t>
        <w:br/>
        <w:br/>
        <w:t>Спасибо Вам,</w:t>
        <w:br/>
        <w:t>Ваш подвиг вечен,</w:t>
        <w:br/>
        <w:t>Пока жива моя страна,</w:t>
        <w:br/>
        <w:t>Вы в душах наших,</w:t>
        <w:br/>
        <w:t>В нашем сердце,</w:t>
        <w:br/>
        <w:t>Героев не забудем, Никогда!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656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8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1:00Z</dcterms:created>
  <dc:creator>Admin</dc:creator>
  <dc:description/>
  <cp:keywords/>
  <dc:language>en-US</dc:language>
  <cp:lastModifiedBy>Мвидео</cp:lastModifiedBy>
  <cp:lastPrinted>2014-12-05T12:17:00Z</cp:lastPrinted>
  <dcterms:modified xsi:type="dcterms:W3CDTF">2020-01-07T15:04:00Z</dcterms:modified>
  <cp:revision>45</cp:revision>
  <dc:subject/>
  <dc:title/>
</cp:coreProperties>
</file>