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«Край мой родниковы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казать значение родины в жизни челов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разовательная: обобщить понятия: Родина, малая роди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ющая: развивать у детей речь, кругозор, память, вниман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  Коррекционная: коррекция и развитие личностных качеств учащихся, эмоционально- волевой сфер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тельная: воспитание интереса, любви к своему родному кра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зентация, костюмы цветов: ромашки, колокольчика, ландыша, васил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сня о Родине (Дети поют).</w:t>
      </w:r>
      <w:r>
        <w:rPr>
          <w:rStyle w:val="Emphasis"/>
          <w:color w:val="333333"/>
          <w:sz w:val="28"/>
          <w:szCs w:val="28"/>
          <w:shd w:fill="FDF7DF" w:val="clear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я – Родина м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и хутора и гор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и леса, поля и мо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люблю их 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Россией доро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десь учусь, я здесь жи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все вокруг мои друзья,</w:t>
      </w:r>
    </w:p>
    <w:p>
      <w:pPr>
        <w:pStyle w:val="Normal"/>
        <w:rPr/>
      </w:pPr>
      <w:r>
        <w:rPr>
          <w:sz w:val="28"/>
          <w:szCs w:val="28"/>
        </w:rPr>
        <w:t>Горжусь российской школой 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тоб привольно, мирно 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сь Родину люб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песня «Ромашковая Русь» (Слушат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ание стихотвор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шка на поле ро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локольчик к себе позв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ландыш нежный приглас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асилёчек не забы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ьюнок пришёл к ним в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ок к цветку и к стебель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епли вместе на л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ет расцвёл назло враг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оучиться бы и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репнуть и так процве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лучшее на ус мотать, всем нам в единстве, в дружбе 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оссию верить и люби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чего начинается Родин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песня «С чего начинается Родина?» сл. М. Матусовского (Поют дет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Род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 мне сей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послушали все 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юбимый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о словом «Род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у вспомин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ут реки, города,</w:t>
      </w:r>
    </w:p>
    <w:p>
      <w:pPr>
        <w:pStyle w:val="Normal"/>
        <w:rPr/>
      </w:pPr>
      <w:r>
        <w:rPr>
          <w:sz w:val="28"/>
          <w:szCs w:val="28"/>
        </w:rPr>
        <w:t>Те, которые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равнины, море, гор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 огромные просторы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Родина мо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у на карте 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на – мои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ю им, люблю их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учимся, игр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м радость и бе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таких ещё найду? </w:t>
      </w:r>
      <w:r>
        <w:rPr>
          <w:b/>
          <w:sz w:val="28"/>
          <w:szCs w:val="28"/>
        </w:rPr>
        <w:t>Просмотр слайдов «Мои друзь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</w:t>
      </w:r>
    </w:p>
    <w:p>
      <w:pPr>
        <w:pStyle w:val="Normal"/>
        <w:rPr/>
      </w:pPr>
      <w:r>
        <w:rPr>
          <w:sz w:val="28"/>
          <w:szCs w:val="28"/>
        </w:rPr>
        <w:t>Родина родные, близкие, сем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папа, бабушка и, конечно,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нам вместе в одном доме 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 всём делиться, трудиться и любить! </w:t>
      </w:r>
      <w:r>
        <w:rPr>
          <w:b/>
          <w:sz w:val="28"/>
          <w:szCs w:val="28"/>
        </w:rPr>
        <w:t>Просмотр слайдов «Моя семь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/>
      </w:pPr>
      <w:r>
        <w:rPr>
          <w:sz w:val="28"/>
          <w:szCs w:val="28"/>
        </w:rPr>
        <w:t>Вы, конечно, правы, Родина – это наша необъятная Россия, но родина - это друзья, это родные ваши, это ещё то место,  которое пронесёт человек в сердце своём всю жизнь, независимо от того, в какие прекрасные места не занесёт его жизненный путь Такое любимое место у нас с вами – маленькая наша родина, наш Донской край, наш казачий хуторок..</w:t>
      </w:r>
    </w:p>
    <w:p>
      <w:pPr>
        <w:pStyle w:val="Normal"/>
        <w:rPr/>
      </w:pPr>
      <w:r>
        <w:rPr>
          <w:sz w:val="28"/>
          <w:szCs w:val="28"/>
        </w:rPr>
        <w:t>Широка и привольна Донская степь, не окинуть взглядом, не обнять руками. Сказочная красота, фантастическая: бескрайние поля, зелёные луга, ковыль волнами, могучий, вольный Дон, со своей мощью и велич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на – это степь наша дон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раздольно лежит под нашими ног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я красивая при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, у нас, в родном кр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лтые лесные одуван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есне сияют на луг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м, васильки, ромашки бел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уграх ковыль раст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ерне туман лежит за До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лынью горькою проп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осенью – краса безум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лтая и красная ли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люблю тебя, мой край без ус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ие моему сердцу небе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резвый играет высокой пшеницей</w:t>
      </w:r>
    </w:p>
    <w:p>
      <w:pPr>
        <w:pStyle w:val="Normal"/>
        <w:rPr/>
      </w:pPr>
      <w:r>
        <w:rPr>
          <w:sz w:val="28"/>
          <w:szCs w:val="28"/>
        </w:rPr>
        <w:t>И бежит через поле в соседний ле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ет листвой, погоняет за птицей</w:t>
      </w:r>
    </w:p>
    <w:p>
      <w:pPr>
        <w:pStyle w:val="Normal"/>
        <w:rPr/>
      </w:pPr>
      <w:r>
        <w:rPr>
          <w:sz w:val="28"/>
          <w:szCs w:val="28"/>
        </w:rPr>
        <w:t>И, вернувшись, ухватит рукой колос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</w:t>
      </w:r>
    </w:p>
    <w:p>
      <w:pPr>
        <w:pStyle w:val="Normal"/>
        <w:rPr/>
      </w:pPr>
      <w:r>
        <w:rPr>
          <w:sz w:val="28"/>
          <w:szCs w:val="28"/>
        </w:rPr>
        <w:t>А зимою забыв про всё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чимся в санках с высокой го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меёмся. Счастливы 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одители счастливы с н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Дон, ты мой родимый Д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ля меня ты много знач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и же ты от нас покл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ной поклон тебе, казач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о Донском кра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 на степь. Над 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нкое дрож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нут стены куреней</w:t>
      </w:r>
    </w:p>
    <w:p>
      <w:pPr>
        <w:pStyle w:val="Normal"/>
        <w:rPr/>
      </w:pPr>
      <w:r>
        <w:rPr>
          <w:sz w:val="28"/>
          <w:szCs w:val="28"/>
        </w:rPr>
        <w:t>Сладкими дым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крещении дор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увая нозд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истый стригу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жёт в холодный возд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, задравши хво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чится, что есть сил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ьёт копытами об мо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обно по настил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букашечка ползёт по травинке зелё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н кузнечик стрекочет на скрипке сво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гривой берёзке так весело с клё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ечтают они пошептаться скор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розрачный родник пробивает сквозь зем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нежная влага чуть – чуть хол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ких птиц хоровод заливается трел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ный воздух степной чистотою звен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глась на пригорке ленивая ко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греет себя в шаловливых луч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подальше, грибы собирают в луко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альчишка вязанку несёт на плеч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оджарят грибки с молодою картош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тный дух по деревне пойдёт из труб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всё семейство возьмётся за л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обедом быстро исчезнут гриб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и вечер придёт с золотистым зака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я живность тихонько уйдёт на по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азавтра с весёлым и радостным гвал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ссыпную бежать по деревне моей небольш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, друзья, конечно, пра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на есть у каждого из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овсем не для забавы</w:t>
      </w:r>
    </w:p>
    <w:p>
      <w:pPr>
        <w:pStyle w:val="Normal"/>
        <w:rPr/>
      </w:pPr>
      <w:r>
        <w:rPr>
          <w:sz w:val="28"/>
          <w:szCs w:val="28"/>
        </w:rPr>
        <w:t>Вопрос: «Что такое Родина?» я зад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о будущем волную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её, как вы, лю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м делать, чтоб держава процвет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ла слава, богатела, здоров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валась, песни п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ильный был на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ругам ответить мог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ть добрые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Россия расцвета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 Донская хороше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армию Российскую укрепл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отважно, лихо, см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раже Родины стоя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стно каждому труд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хорошо уч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щё всем в мире жить</w:t>
      </w:r>
    </w:p>
    <w:p>
      <w:pPr>
        <w:pStyle w:val="Normal"/>
        <w:rPr/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>: крепко-накрепко дружи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о дружб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живём в этом мире, большом и безбреж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, трудимся, страдаем и учимся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сё очень просто: береги эту неж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мей каждым мигом её дорожи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лечу нам молод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й родной оберег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ранять его богатства,</w:t>
      </w:r>
    </w:p>
    <w:p>
      <w:pPr>
        <w:pStyle w:val="Normal"/>
        <w:rPr/>
      </w:pPr>
      <w:r>
        <w:rPr>
          <w:sz w:val="28"/>
          <w:szCs w:val="28"/>
        </w:rPr>
        <w:t>Укреплять казачье братств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ветай мой край любим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на свете прекрасней т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красуются косами и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ые растут то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всегда будет синее неб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звенят колоко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у каждого дома весн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снежная вишня цв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01:00Z</dcterms:created>
  <dc:creator>Admin</dc:creator>
  <dc:description/>
  <cp:keywords/>
  <dc:language>en-US</dc:language>
  <cp:lastModifiedBy>светлана власенко</cp:lastModifiedBy>
  <cp:lastPrinted>2003-01-01T01:19:00Z</cp:lastPrinted>
  <dcterms:modified xsi:type="dcterms:W3CDTF">2020-01-07T10:01:00Z</dcterms:modified>
  <cp:revision>13</cp:revision>
  <dc:subject/>
  <dc:title>Цели:</dc:title>
</cp:coreProperties>
</file>