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color w:val="000000"/>
          <w:sz w:val="36"/>
          <w:szCs w:val="36"/>
        </w:rPr>
        <w:t>«</w:t>
      </w:r>
      <w:r>
        <w:rPr>
          <w:sz w:val="36"/>
          <w:szCs w:val="36"/>
        </w:rPr>
        <w:t>Роль проектной деятельности в развитии интереса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к предмету география</w:t>
      </w:r>
      <w:r>
        <w:rPr>
          <w:color w:val="000000"/>
          <w:sz w:val="36"/>
          <w:szCs w:val="36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150"/>
        <w:jc w:val="center"/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150"/>
        <w:jc w:val="center"/>
        <w:outlineLvl w:val="2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9975" cy="27578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15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15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 учителя географи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У «СОШ с. Шумейка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ой Н.В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кабря 2019 год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проектной деятельности в развитии интереса к предмету географ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звать другой школьный предмет, который обладал бы таким широким, как география, диапазоном межпредметных связей, имел бы такое разнообразие форм и средств обуч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учая своему предмету, стремлюсь к формированию у учащихся осознанного отношения к географии, ведь от этого зависит качество овладения самим предметом. Процесс формирования познавательного интереса к предмету географии происходит под влиянием многих факто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таких факторов я считаю образовательные поездки и экскурсии. Экскурсии у нас бывают разные, как правило, в год проходит две экскурсии: одна краеведческая – по Саратовской области; вторая экскурсия по Росс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любой поездки кроме положительных эмоций и фотографий ребята привозят «багаж знаний», которым могут воспользоваться при подготовке к урокам географии и не только, к выполнению какого-либо проек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кскурсии – особая форма организации работы по всестороннему развитию детей, по формированию познавательного интереса к предмету ге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имущество экскурсий в том, что они позволяют в естественной обстановке познакомить детей с объектами и явлениями природы. На экскурсиях дети знакомятся с растениями, животными и одновременно с условиями их обитания, а это способствует образованию первичных представлений о взаимосвязи в природе. Красота окружающего мира вызывает глубокие  эмоциональные пере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(Традиционно в 5-6 классах проходят экскурсии на берег Волги – обучающиеся вспоминают строение речной долины, приходят к выводу, что </w:t>
      </w:r>
      <w:r>
        <w:rPr>
          <w:b/>
          <w:i/>
          <w:color w:val="000000"/>
          <w:sz w:val="28"/>
          <w:szCs w:val="28"/>
          <w:shd w:fill="FFFFFF" w:val="clear"/>
        </w:rPr>
        <w:t>ерик</w:t>
      </w:r>
      <w:r>
        <w:rPr>
          <w:i/>
          <w:color w:val="000000"/>
          <w:sz w:val="28"/>
          <w:szCs w:val="28"/>
          <w:shd w:fill="FFFFFF" w:val="clear"/>
        </w:rPr>
        <w:t xml:space="preserve">  на берегу которого расположено наше село – это относительно узкая протока, соединяющая протоки и рукава рек между собой. Также ерик – речная </w:t>
      </w:r>
      <w:r>
        <w:rPr>
          <w:b/>
          <w:i/>
          <w:color w:val="000000"/>
          <w:sz w:val="28"/>
          <w:szCs w:val="28"/>
          <w:shd w:fill="FFFFFF" w:val="clear"/>
        </w:rPr>
        <w:t>старица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 словаре Даля это значение показано основным)</w:t>
      </w:r>
      <w:r>
        <w:rPr>
          <w:i/>
          <w:color w:val="000000"/>
          <w:sz w:val="28"/>
          <w:szCs w:val="28"/>
          <w:shd w:fill="FFFFFF" w:val="clear"/>
        </w:rPr>
        <w:t xml:space="preserve">, изучают растительный и животный мир берега реки – в качестве дз выполнение проекта продуктом которого будет «Отчет об экскурсии», при оформлении дети используют собственные фотографии, экскурсии в парк с. Шумейка с целью изучения состава растительных сообществ, впоследствии проект «Составление гербария» - работа с атласом-определителем) – </w:t>
      </w:r>
      <w:r>
        <w:rPr>
          <w:color w:val="000000"/>
          <w:sz w:val="28"/>
          <w:szCs w:val="28"/>
          <w:shd w:fill="FFFFFF" w:val="clear"/>
        </w:rPr>
        <w:t>демонстрация герба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феврале прошлого года у нас в школе проходила предметная неделя, в рамках мероприятий наше ШМО художественно-эстетического направления, руководителем которого я являюсь, подготовило постер, который мы назвали «Путешествия в поисках прекрасного…» и это только по нашему родному краю. </w:t>
      </w:r>
      <w:r>
        <w:rPr>
          <w:i/>
          <w:sz w:val="28"/>
          <w:szCs w:val="28"/>
        </w:rPr>
        <w:t>(демонстрация постер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(Экскурсии в парки города Саратова и Энгельса, в парк Победы, в лимонарий, краеведческие музеи г. Энгельса, г. Саратова, Маркса, в Этнический музей Саратовской области, в Радищевский художественный музеи, в музей Павла Кузнецова, интересная и познавательная экскурсия по Храмам города Саратова (знакомство с тремя религиями), поездки в Хвалынский национальный парк, село Золотое Красноармейского района, с. Лох Новобурасского района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изгладимое впечатление произвели поездки в </w:t>
      </w:r>
      <w:r>
        <w:rPr>
          <w:sz w:val="28"/>
          <w:szCs w:val="28"/>
        </w:rPr>
        <w:t>Санкт-Петербург, Казань, Волгоград, Нижний Новгород, Самару, Пензу</w:t>
      </w:r>
      <w:r>
        <w:rPr>
          <w:color w:val="000000"/>
          <w:sz w:val="28"/>
          <w:szCs w:val="28"/>
        </w:rPr>
        <w:t xml:space="preserve">, на Кавказ. </w:t>
      </w:r>
      <w:r>
        <w:rPr>
          <w:i/>
          <w:color w:val="000000"/>
          <w:sz w:val="28"/>
          <w:szCs w:val="28"/>
        </w:rPr>
        <w:t>(Они не вошли в этот посте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есное сотрудничество на протяжении четырех лет с КВЦ «Радуга». Мы участвуем в проекте «Картины жизни в рамах золоченых» 5-7 классы, «Природа смотрит на меня» 8 класс, очень интересные интерактивные занятия, направленные на воспитание патриотизма, семейных и общечеловеческих ценностей. Помимо занятий, КВЦ «Радуга» представляет различные экспозиции, например, «Волга – от истоков до устья» фотовыставка, фотовыставка «Хвалынский национальный парк»,  фотовыставка «Гималаи. Тибет», выставка «Минералы»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астие в таких проектах играет важную роль в приобщении детей к культуре своего народа, в воспитании уважения и гордости за землю, на которой мы живем, расширяет кругозор. Вся информация, накопленная в этих поездках и экскурсиях является фундаментом для проектной работы. Я считаю, что всю эту работу по организации и проведению экскурсий также можно представить в виде педагогического проек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 формирования познавательного интереса к предмету географии являются межпредметные связи, интеграц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географии я преподаю изобразительное искусство и экологию, тема моей дипломной работы была «Музыка на уроках географии» поэтому и проекты, особенно внеурочные, часто носят творческий характер. Я считаю эти проекты наиболее интересными, т.к. они позволяют взглянуть на предмет география через искусство и творчество. Творческие личности другими глазами смотрят на природу, яснее и чётче видят красоту окружающего мира. «Двое смотрят в лужу: один видит лужу, а другой – звезды». А. Довженко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чему мы применяем метод проектов? Это обусловлено несколькими причинам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 xml:space="preserve">, потому, что этот метод гуманистический, обеспечивает не только успешное усвоение учебного материала, но и интеллектуальное и нравственное развитие детей, их самостоятельность, доброжелательность по отношению к учителю и друг другу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, групповые проекты сплачивают детей, развивают  коммуникабельность, желание помочь другим, умение работать в команде и ответственность за совместную работу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-третьих</w:t>
      </w:r>
      <w:r>
        <w:rPr>
          <w:sz w:val="28"/>
          <w:szCs w:val="28"/>
        </w:rPr>
        <w:t>, потому, что в проекте можно объединять предметы, т.е. интегрировать и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-четвертых, </w:t>
      </w:r>
      <w:r>
        <w:rPr>
          <w:sz w:val="28"/>
          <w:szCs w:val="28"/>
        </w:rPr>
        <w:t>проект – 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ование современного 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5-9 классах существует такая форма промежуточной итоговой аттестации, как индивидуальный проект. Многие учащиеся выбирают предметы география и экология для проекта. Это долгосрочный проект — от определения проблемы и темы до презентации (защиты) выполняется во внеурочное время – это исследовательские работы учащихся. Такие проекты получаются наиболее глубокими и содержательны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енко Валерия, в рамках своего проекта «Вторая жизнь ненужных вещей», проводила мастер-класс со своими одноклассник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а Вайтюк исследовал проблему бытовых отходов, одним из этапов работы было развешивание листовок, чтобы привлечь внимание общественности к этой проблем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ой организационной задачей участников проекта является выбор формы продукта проектной деятельности. От решения этой задачи в значительной степени зависит, насколько выполнение проекта будет увлекательным, защита проекта — презентабельной и убедительной, а предложенные решения — полезными для решения выбранной социально -значимой проблем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дукты проектной деятельности, которые используются на уроках географии и экологии  и во внеурочной деятельности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социологического опроса, сравнительно-сопоставительный анализ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ари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ка-раскладушк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аж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ц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дукт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р, плакат, газета, журнал, статья, буклет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водитель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иллюстраций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нарий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я, путешествие  и др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имущества применения проектного метод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Работа над проектами стимулирует познавательную внутреннюю мотивацию и способствует повышению интереса к предмет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а над проектами повышает активность и самостоятельность разных по уровню развития и способностям учащихся. Наибольший эффект для развития личностных качеств она имеет у трех категорий школьник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- это проблемные учащиеся, которые учатся без интереса и с трудом. В школе они не столько учатся, сколько просто вынужденно проводят время. Заинтересовавшись какой-то проблемой и выполнив проект, пусть даже на вторых ролях в группе, они часто повышают самооценку, приобретают уверенность в своих силах. Пусть проект выполнен неблестяще, но для таких детей это огромный личный скачок, конкретное индивидуальное продвижение и успе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- это те, которые чего-то добиваются за счет трудолюбия и старательного, пошагово организованного получения знаний, под руководством учителя. Они не в состоянии приобретать системное знание, их нужно направить, поддержать, помочь. Выполняя проекты, ребята в группе отводят им роль «исполнителя» - сбор информации, набор текста на компьютере, оформление результатов. Но это тоже своеобразный результат их рабо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- это одаренные, очень успешные дети, работа с которыми для педагога является совместным творчеством. Как правило, таким детям требуется помощь только в виде консультир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уманистический смысл проектного обучения состоит в развитии творческого потенциала учащихся различных уровней развития, возможностей и индивидуальных особенносте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У учащихся, выполняющих проекты, сформированы такие умения как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выявлять проблемы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ставить цели и задачи исследовательского типа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изировать тему проекта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самостоятельную работу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бирать рациональные и оптимальные способы достижения цел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ормулировать выводы, оценивать результаты своей деятель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ышается уровень активности школьников и качеств знаний в предметных област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бучающиеся участвуют с проектами в различных муниципальных, региональных, всероссийских научно-практических конференциях, конкурсах где занимают призовые места и награждаются диплома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«Исследование качества грунтовых вод с. Шумейка».</w:t>
      </w:r>
      <w:r>
        <w:rPr>
          <w:color w:val="000000"/>
          <w:sz w:val="28"/>
          <w:szCs w:val="28"/>
        </w:rPr>
        <w:t xml:space="preserve"> Работа оказалась настолько успешной, что юные исследователи были приглашены для участия на Всероссийскую детско-юношескую экологическую ассамблею в Нижний Новгород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российский конкурс проектов «Деревья –</w:t>
      </w:r>
      <w:r>
        <w:rPr>
          <w:color w:val="000000"/>
          <w:sz w:val="28"/>
          <w:szCs w:val="28"/>
        </w:rPr>
        <w:t xml:space="preserve"> живые памятники природы». По сути эколого-краеведческий проект, участники проекта узнали историю, а также исследовали экологическую обстановку Соснового бора в РЦ «Ударник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конкурс проектов «Мир в котором я живу», победитель 2017 года Зиновьева Елизавета обучающаяся 8 класса получила путевку в Международный детский центр «Артек» в Крыму. Ее работа была посвящена проблемам села, в частности сельскому хозяйству. В этом же проекте в 2018 году победителем стала Гребенчук Юлия, она также выиграла главный приз – путевку в «Артек», тема ее работы «Народы мира». После «Артека» девочки проводили мастер-классы в школе, рассказывали о своих впечатлениях, делились эмоция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конкурс молодежных проектов «Россия – 2035» победительница заочного этапа Нестеренко Анастасия обучающаяся 6 класса побывала в Москве, где представляла свой проек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циально-значимый творческий проект «Новогоднее ассорти» проходит уже седьмой год, мы являемся организаторами этого проекта, в прошлом учебном году в нем участвовали более 30 образовательных учреждений ЭМ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бота в качестве наставника - координатора проектов важна и полезна. Умение пользоваться методом проектов – показатель совершенствования и развития учителя. Организуя выполнение проектов обучающихся, сама участвую в различных проектах, конкурсах, фестивалях от муниципального до Всероссийского уровней. Метод проектов использую в методической работе при проведении семинаров, творческих отче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практика показывает, что учебно-проектная деятельность помогает развивать интерес к предмету, а также формирует новый тип учащегося, обладающего набором умений и навыков самостоятельной конструктивной работы, владеющего способами целенаправленной деятельности, готового к сотрудничеству и взаимодействию, наделенного опытом самообразования.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ы развития и использования метода проект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 каждой медали есть и обратная сторона. Есть такая сторона и в моей работе, есть проблем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та над проектом - объемная, кропотливая, особенно, если это — поиск информации, чтение научной литературы, выполнение исследования. Возникает опасность перегрузки учащихся и педагога. Поэтому стараюсь избегать больших временных затрат, проекты на уроках провожу нечасто, не «давлю» на учащихся </w:t>
      </w:r>
      <w:r>
        <w:rPr>
          <w:i/>
          <w:sz w:val="28"/>
          <w:szCs w:val="28"/>
        </w:rPr>
        <w:t>(если проект выполняется дома, то как правило по желанию)</w:t>
      </w:r>
      <w:r>
        <w:rPr>
          <w:sz w:val="28"/>
          <w:szCs w:val="28"/>
        </w:rPr>
        <w:t xml:space="preserve">, с детьми пытаюсь строить отношения сотрудничества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учащиеся с желанием, интересом начинают работу, но постепенно, столкнувшись с трудностями, бросают проект. Поэтому стараюсь анализировать причины неудач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сем недостаточно современной научной литературы в школьном библиотечном фонде, что влечет за собой трудности при подготовке к проектам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едостаточное владение компьютерной грамотностью некоторых обучающихся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используются возможности современных компьютерных технологий в проектной деятельност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амым сложным для меня является выполнение роли независимого консультанта, очень трудно удержаться от подсказки даже в случае, если ученики «идут туда куда надо», не говоря уже о том, что некоторые обучающиеся не способны сами выполнить проект. Однако необходимо помнить, что проекты должны выполняться учащимися самостоятельн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нятие «проект» введено в современную российскую педагогику. И еще не осмыслено до конца. Но уже ясно: проект многогранен. Кроме того, проект эффективен. Проект перспективен. Проект неисчерпаем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ю Вам плодотворной работ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Borders w:display="allPages" w:offsetFrom="page">
        <w:top w:val="threeDEmboss" w:sz="24" w:space="24" w:color="12BA26"/>
        <w:left w:val="threeDEmboss" w:sz="24" w:space="24" w:color="12BA26"/>
        <w:bottom w:val="threeDEngrave" w:sz="24" w:space="24" w:color="12BA26"/>
        <w:right w:val="threeDEngrave" w:sz="24" w:space="24" w:color="12BA2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29:00Z</dcterms:created>
  <dc:creator>Администратор</dc:creator>
  <dc:description/>
  <cp:keywords/>
  <dc:language>en-US</dc:language>
  <cp:lastModifiedBy>dipol</cp:lastModifiedBy>
  <dcterms:modified xsi:type="dcterms:W3CDTF">2020-01-07T17:13:00Z</dcterms:modified>
  <cp:revision>20</cp:revision>
  <dc:subject/>
  <dc:title/>
</cp:coreProperties>
</file>