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уха – Цокотух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мотивам сказки Корнея Ивановича Чук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корации: домик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появляется паук, подходит к домику, оглядыва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у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Паук, я страшный, зл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водится со м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дира, забияка, для меня приятна дра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любым готов сраж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все, все меня бояться Ха – ха - х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глядывает в окошк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…. Вот,  муха, где жив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в гости не зов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дно… </w:t>
      </w:r>
      <w:r>
        <w:rPr>
          <w:rFonts w:cs="Times New Roman" w:ascii="Times New Roman" w:hAnsi="Times New Roman"/>
          <w:i/>
          <w:sz w:val="28"/>
          <w:szCs w:val="28"/>
        </w:rPr>
        <w:t>(сердит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, как поступлю, Цокотуху обма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котухе в День Рожденье я монету подар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й испорчу я веселье, Цокотуху – погублю. И съе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идает монетку возле домика, хитро смеется, трет ладошки  и убегае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з домика выходит муха, потягива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долго я спал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 10 часов утра (</w:t>
      </w:r>
      <w:r>
        <w:rPr>
          <w:rFonts w:cs="Times New Roman" w:ascii="Times New Roman" w:hAnsi="Times New Roman"/>
          <w:i/>
          <w:sz w:val="28"/>
          <w:szCs w:val="28"/>
        </w:rPr>
        <w:t>смотрит на час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егодня чудный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й день, волшебный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олнце песенку по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учеек играть зове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рилетают птички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тичка 1:</w:t>
      </w:r>
      <w:r>
        <w:rPr>
          <w:rFonts w:cs="Times New Roman" w:ascii="Times New Roman" w:hAnsi="Times New Roman"/>
          <w:sz w:val="28"/>
          <w:szCs w:val="28"/>
        </w:rPr>
        <w:t xml:space="preserve"> Муха – милая сестриц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тичка 2:</w:t>
      </w:r>
      <w:r>
        <w:rPr>
          <w:rFonts w:cs="Times New Roman" w:ascii="Times New Roman" w:hAnsi="Times New Roman"/>
          <w:sz w:val="28"/>
          <w:szCs w:val="28"/>
        </w:rPr>
        <w:t xml:space="preserve"> Поздравленье принима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тичка 3:</w:t>
      </w:r>
      <w:r>
        <w:rPr>
          <w:rFonts w:cs="Times New Roman" w:ascii="Times New Roman" w:hAnsi="Times New Roman"/>
          <w:sz w:val="28"/>
          <w:szCs w:val="28"/>
        </w:rPr>
        <w:t xml:space="preserve"> Нам красавица – девиц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тичка 4:</w:t>
      </w:r>
      <w:r>
        <w:rPr>
          <w:rFonts w:cs="Times New Roman" w:ascii="Times New Roman" w:hAnsi="Times New Roman"/>
          <w:sz w:val="28"/>
          <w:szCs w:val="28"/>
        </w:rPr>
        <w:t xml:space="preserve"> По скорее подпева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тички исполняют песенку про весну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тички улетают, муха прогуливается, находит монету, удивля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й, а что за чудо это </w:t>
      </w:r>
      <w:r>
        <w:rPr>
          <w:rFonts w:cs="Times New Roman" w:ascii="Times New Roman" w:hAnsi="Times New Roman"/>
          <w:i/>
          <w:sz w:val="28"/>
          <w:szCs w:val="28"/>
        </w:rPr>
        <w:t>(поднимает монет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ли мон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 моему, сгод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раз мне пригод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ар сейчас пой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ар себе купл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ук: </w:t>
      </w:r>
      <w:r>
        <w:rPr>
          <w:rFonts w:cs="Times New Roman" w:ascii="Times New Roman" w:hAnsi="Times New Roman"/>
          <w:sz w:val="28"/>
          <w:szCs w:val="28"/>
        </w:rPr>
        <w:t>Ха – ха – ха, давай ид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… счастливого пут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муха уходит, декорации меняются на ярмарк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Входят 4 девочки в масках «Букашки»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Частушки от Букашек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, внимани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десь идет гуляние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ропись честной народ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бя ярмарка зове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уша твоя желае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ярмарке найдешь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 подарки выбирае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купки не уйдешь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кашки озорны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кашки удалы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 ярмарку зове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ушки продае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рмарку на ярмар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ешите все сю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десь песни, шутки, слад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вно вас ждут друзь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заднем плане лавка с посудой деревянной и самоваром, за прилавком торговец Жу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народец, подход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вар, мой, погляд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– Ложки покупай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уду забир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дходит к лавке, рассматривает товар, трогает лож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жучок, товар хорош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к: </w:t>
      </w:r>
      <w:r>
        <w:rPr>
          <w:rFonts w:cs="Times New Roman" w:ascii="Times New Roman" w:hAnsi="Times New Roman"/>
          <w:i/>
          <w:sz w:val="28"/>
          <w:szCs w:val="28"/>
        </w:rPr>
        <w:t>(сердито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– ка, лапками не трож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трогать – покуп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нет – так прочь ступ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, что вы, жук, мой мил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вар я запла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ар, вон тот, красив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 вас, его купл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Жук:</w:t>
      </w:r>
      <w:r>
        <w:rPr>
          <w:rFonts w:cs="Times New Roman" w:ascii="Times New Roman" w:hAnsi="Times New Roman"/>
          <w:sz w:val="28"/>
          <w:szCs w:val="28"/>
        </w:rPr>
        <w:t xml:space="preserve"> Рубль, стоит самов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Дорогой у вас товар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дает монетк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рубль – заберит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Жук:</w:t>
      </w:r>
      <w:r>
        <w:rPr>
          <w:rFonts w:cs="Times New Roman" w:ascii="Times New Roman" w:hAnsi="Times New Roman"/>
          <w:sz w:val="28"/>
          <w:szCs w:val="28"/>
        </w:rPr>
        <w:t xml:space="preserve"> Вот спасибо, приходит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уха берет самовар, поворачивается к зрителя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й, букашки, эй, жу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нички и свер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мам вы не сид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раздник приход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муха – Цокотуха – именинни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Буду я вас угощ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й чай вам нали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 гости в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через ча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корации меняются, домик мухи, накрыт стол с угощениям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Муха сидит на стульчике, заходят букашки парам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чела и шерш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очка и мотыле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ха и жуч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чел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 муха, поздравля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м медом угоща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ершень:</w:t>
      </w:r>
      <w:r>
        <w:rPr>
          <w:rFonts w:cs="Times New Roman" w:ascii="Times New Roman" w:hAnsi="Times New Roman"/>
          <w:sz w:val="28"/>
          <w:szCs w:val="28"/>
        </w:rPr>
        <w:t xml:space="preserve"> Кушай мед, полезен 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го здоровый со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очка:</w:t>
      </w:r>
      <w:r>
        <w:rPr>
          <w:rFonts w:cs="Times New Roman" w:ascii="Times New Roman" w:hAnsi="Times New Roman"/>
          <w:sz w:val="28"/>
          <w:szCs w:val="28"/>
        </w:rPr>
        <w:t xml:space="preserve"> Ты от бабочки при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упер – термо - бигу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отылек:</w:t>
      </w:r>
      <w:r>
        <w:rPr>
          <w:rFonts w:cs="Times New Roman" w:ascii="Times New Roman" w:hAnsi="Times New Roman"/>
          <w:sz w:val="28"/>
          <w:szCs w:val="28"/>
        </w:rPr>
        <w:t xml:space="preserve"> В кудри локон завива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ой всех удивля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лоха:</w:t>
      </w:r>
      <w:r>
        <w:rPr>
          <w:rFonts w:cs="Times New Roman" w:ascii="Times New Roman" w:hAnsi="Times New Roman"/>
          <w:sz w:val="28"/>
          <w:szCs w:val="28"/>
        </w:rPr>
        <w:t xml:space="preserve"> Ты прими сейчас от бло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ченые сапож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Жучок:</w:t>
      </w:r>
      <w:r>
        <w:rPr>
          <w:rFonts w:cs="Times New Roman" w:ascii="Times New Roman" w:hAnsi="Times New Roman"/>
          <w:sz w:val="28"/>
          <w:szCs w:val="28"/>
        </w:rPr>
        <w:t xml:space="preserve"> В них, танцуй, пляши сест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до самого у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Прими еще сюрприз от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ляшем для тебя сей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Исполняется танец парам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Вот спасибо вам друз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 растрогалася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 стол скорей садите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го подкрепите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се рассаживаются за столом, появляется паук с гитар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у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ривет вам госп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 не ждали паука </w:t>
      </w:r>
      <w:r>
        <w:rPr>
          <w:rFonts w:cs="Times New Roman" w:ascii="Times New Roman" w:hAnsi="Times New Roman"/>
          <w:i/>
          <w:sz w:val="28"/>
          <w:szCs w:val="28"/>
        </w:rPr>
        <w:t>(смотрит на муху, которая сильно дрожи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ты, муха, у ме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одарок для теб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олняет куплет из песн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усеница:</w:t>
      </w:r>
      <w:r>
        <w:rPr>
          <w:rFonts w:cs="Times New Roman" w:ascii="Times New Roman" w:hAnsi="Times New Roman"/>
          <w:sz w:val="28"/>
          <w:szCs w:val="28"/>
        </w:rPr>
        <w:t xml:space="preserve"> Ой, какой он обояш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ака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, что ты таракаш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ы подумай  голов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н паук, а значит зл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аук:</w:t>
      </w:r>
      <w:r>
        <w:rPr>
          <w:rFonts w:cs="Times New Roman" w:ascii="Times New Roman" w:hAnsi="Times New Roman"/>
          <w:sz w:val="28"/>
          <w:szCs w:val="28"/>
        </w:rPr>
        <w:t xml:space="preserve"> Кто тут зло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понял я, Говорите про мен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Дорогой паук не злите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за стол скорей садите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аук:</w:t>
      </w:r>
      <w:r>
        <w:rPr>
          <w:rFonts w:cs="Times New Roman" w:ascii="Times New Roman" w:hAnsi="Times New Roman"/>
          <w:sz w:val="28"/>
          <w:szCs w:val="28"/>
        </w:rPr>
        <w:t xml:space="preserve"> Мне не нужно угощ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уха – ПОХИЩЕНЬ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кидывает  веревку пытается утащить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Дорогие гости – помог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ка злодея заруб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о жуки, червяки испугали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глам по щелям разбежали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каны – под дива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зявочки – под лав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укашки под кровать не желают вое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 кто даже с места не сдвин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дай – погибай Именин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т куда то летит маленький комар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уке его горит маленький фонар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рик:</w:t>
      </w:r>
      <w:r>
        <w:rPr>
          <w:rFonts w:cs="Times New Roman" w:ascii="Times New Roman" w:hAnsi="Times New Roman"/>
          <w:sz w:val="28"/>
          <w:szCs w:val="28"/>
        </w:rPr>
        <w:t xml:space="preserve"> Эй паук, эй злод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гай гост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паук, эй злод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йся по скор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ражусь сейчас с тоб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на смертный б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Ой, комарик помо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ня быстрей спас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ау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ои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а я так боюс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кусает, я чешусь </w:t>
      </w:r>
      <w:r>
        <w:rPr>
          <w:rFonts w:cs="Times New Roman" w:ascii="Times New Roman" w:hAnsi="Times New Roman"/>
          <w:i/>
          <w:sz w:val="28"/>
          <w:szCs w:val="28"/>
        </w:rPr>
        <w:t>(показывает, как чеше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Комар пищит, паук убегает все герои выходят,  становятся полукругом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р:</w:t>
      </w:r>
      <w:r>
        <w:rPr>
          <w:rFonts w:cs="Times New Roman" w:ascii="Times New Roman" w:hAnsi="Times New Roman"/>
          <w:sz w:val="28"/>
          <w:szCs w:val="28"/>
        </w:rPr>
        <w:t xml:space="preserve"> Здравствуй девица – душ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аука я спас теб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 плясать День Рождение справля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ий танец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2:24:00Z</dcterms:created>
  <dc:creator>Пользователь</dc:creator>
  <dc:description/>
  <cp:keywords/>
  <dc:language>en-US</dc:language>
  <cp:lastModifiedBy>админ</cp:lastModifiedBy>
  <dcterms:modified xsi:type="dcterms:W3CDTF">2020-01-07T16:27:00Z</dcterms:modified>
  <cp:revision>4</cp:revision>
  <dc:subject/>
  <dc:title/>
</cp:coreProperties>
</file>