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трольная работа «Россия в XVI век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пишите в текст пропущенные даты, имена собственные, определ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олодые годы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ец Ивана Грозного, Васил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правил с _____г. по ____ г. Когда он умер, его сыну Ивану было 3 года. При правителе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гентшей была его мать, которую звали _______________. После её смерти началось «Боярской правление», которое длилось с 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. по ____ г. Известны боярские группировки 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январе ____г.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ороновали в ____________соборе Московского Кремля. Вскоре Иван женился на Анастасии______________________. Это была первая жена царя. В том же году в Москве вспыхнуло восстание. Это привело к падению правительства Глинских. К власти пришли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утренняя поли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аре к концу 40-х гг. складывается кружок придворных деятелей, который позднее назвали_________________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Главную роль в этом новом правительстве играли: ____________________________________________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_____г. прошёл «Собор примирения». Это был по существу первый в России_______________, то есть представительный орган при царе. Он начал проводить преобразования. Появилось войско из_____________, то есть воинов, вооруженных огнестрельным оружием. Эти воины, в отличие от дворянского войска, служили постоянно. В _____г. был принят новый кодекс законов, который назывался ____________. В ______г. Церковный собор принял _______________– сборник решений собора в виде ста глав-статей. Были проведены также реформы в центральном и местном управлении. Складывается система приказов, бояре и дьяки управляли разными делами. Приказы вед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льский –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ный –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стный –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ецкий–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йный –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риход – 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ской – 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ский – 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битный –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шняя поли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______г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рганизует походы на Казань. Походы _____________гг. закончились неудачей. Окончательно Казань была взята в _______г. Астрахань была присоединена в ______г. В _____________гг. Ермак совершил поход в Сибирь, было покорено ______________ханство. Северо-западное направление внешней политики – это земли Ливонского ордена. Ливонская война была в _______________гг. Она закончилась заключением ____________________перемирия с Речью Посполитой и __________________перемирия со Шве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ледние год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смерт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ого в ______ г. царём стал его сын ________________, который правил до 1598 года. С его смертью династия Калиты угасла, так как старший сын Ивана Грозного царевич Иван был убит своим отцом в ________ г., а царевич Дмитрий погиб в Угличе при загадочных обстоятельствах в _______ г. На Земском соборе царём был избран 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5:09:00Z</dcterms:created>
  <dc:creator>Ирина</dc:creator>
  <dc:description/>
  <cp:keywords/>
  <dc:language>en-US</dc:language>
  <cp:lastModifiedBy>Ирина</cp:lastModifiedBy>
  <dcterms:modified xsi:type="dcterms:W3CDTF">2014-01-11T15:16:00Z</dcterms:modified>
  <cp:revision>3</cp:revision>
  <dc:subject/>
  <dc:title/>
</cp:coreProperties>
</file>