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родителей дошкольников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4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Как заучивать наизусть стихотворения с детьм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начала следует прочитать стихотвор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ыяснить все непонятные слова и выра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нова прочитать стихотворение, но уже выразительн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едложить через 2 минуты ребёнку повторить его вслух по памяти, при этом помочь ему, не раздражаяс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едложить ребёнку ещё раз представить себе описываемые события и прочитать стихотворение ещё раз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Через несколько часов вновь предложить ребёнку прочитать стихотвор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еред сном ещё раз предложить прочитать стихотвор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тром следующего дня сначала самим прочитать стихотворение выразительно, потом попросить это сделать ребё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10:00Z</dcterms:created>
  <dc:creator>Irishka</dc:creator>
  <dc:description/>
  <dc:language>en-US</dc:language>
  <cp:lastModifiedBy/>
  <dcterms:modified xsi:type="dcterms:W3CDTF">2020-01-07T15:33:21Z</dcterms:modified>
  <cp:revision>2</cp:revision>
  <dc:subject/>
  <dc:title/>
</cp:coreProperties>
</file>