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ОЕ ОБЪЕДИНЕНИЕ УЧИТЕЛЕЙ РУССКОГО ЯЗЫ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ЛИТЕРАТУРЫ  на 2019-2020 уч.год</w:t>
      </w:r>
    </w:p>
    <w:p>
      <w:pPr>
        <w:pStyle w:val="Normal"/>
        <w:ind w:left="1800" w:hanging="1800"/>
        <w:jc w:val="both"/>
        <w:rPr>
          <w:sz w:val="32"/>
          <w:szCs w:val="32"/>
        </w:rPr>
      </w:pPr>
      <w:r>
        <w:rPr>
          <w:sz w:val="28"/>
          <w:szCs w:val="28"/>
        </w:rPr>
        <w:t>РУКОВОДИТЕЛЬ: Незнанова Елена Николаевна</w:t>
      </w:r>
    </w:p>
    <w:p>
      <w:pPr>
        <w:pStyle w:val="Normal"/>
        <w:ind w:left="1800" w:hanging="18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ind w:firstLine="567"/>
        <w:rPr/>
      </w:pPr>
      <w:r>
        <w:rPr/>
        <w:t xml:space="preserve">Педагогический коллектив МО русского языка и литературы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00"/>
        <w:gridCol w:w="1980"/>
        <w:gridCol w:w="1278"/>
        <w:gridCol w:w="17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/филиа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ж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left"/>
        <w:shd w:fill="FFFFFF" w:val="clear"/>
        <w:spacing w:lineRule="atLeast" w:line="270" w:before="225" w:after="150"/>
        <w:ind w:firstLine="240"/>
        <w:jc w:val="both"/>
        <w:rPr/>
      </w:pPr>
      <w:r>
        <w:rPr>
          <w:sz w:val="28"/>
          <w:szCs w:val="28"/>
        </w:rPr>
        <w:t>Методическая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Современный урок в логике внедрения ФГОС второго поколения».</w:t>
      </w:r>
    </w:p>
    <w:p>
      <w:pPr>
        <w:pStyle w:val="Style15"/>
        <w:shd w:fill="FFFFFF" w:val="clear"/>
        <w:spacing w:lineRule="atLeast" w:line="270" w:before="225" w:after="150"/>
        <w:ind w:firstLine="240"/>
        <w:jc w:val="both"/>
        <w:rPr/>
      </w:pPr>
      <w:r>
        <w:rPr>
          <w:b/>
          <w:bCs/>
        </w:rPr>
        <w:t>Цель:</w:t>
      </w:r>
      <w:r>
        <w:rPr>
          <w:rStyle w:val="Appleconvertedspace"/>
        </w:rPr>
        <w:t> </w:t>
      </w:r>
      <w:r>
        <w:rPr/>
        <w:t>совершенствование урока как основной формы организации образовательных отношений.</w:t>
      </w:r>
    </w:p>
    <w:p>
      <w:pPr>
        <w:pStyle w:val="A0"/>
        <w:shd w:fill="FFFFFF" w:val="clear"/>
        <w:spacing w:lineRule="atLeast" w:line="270" w:before="225" w:after="150"/>
        <w:ind w:firstLine="24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2" w:before="75" w:after="0"/>
        <w:jc w:val="both"/>
        <w:rPr/>
      </w:pPr>
      <w:r>
        <w:rPr/>
        <w:t>Изучение затруднений учителей в подготовке и проведении  современного     урок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2" w:before="75" w:after="0"/>
        <w:jc w:val="both"/>
        <w:rPr/>
      </w:pPr>
      <w:r>
        <w:rPr/>
        <w:t>Обеспечение высокого методического уровня проведения всех типов урок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2" w:before="75" w:after="0"/>
        <w:jc w:val="both"/>
        <w:rPr/>
      </w:pPr>
      <w:r>
        <w:rPr/>
        <w:t>Выявление, обобщение и распространение положительного педагогического опыта творчески работающих учителе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2" w:before="75" w:after="0"/>
        <w:jc w:val="both"/>
        <w:rPr/>
      </w:pPr>
      <w:r>
        <w:rPr/>
        <w:t>Создание условий для реализации ФГОС  начального образования  (НОО)  и для поэтапного введения ФГОС основного общего образования (ООО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2" w:before="75" w:after="0"/>
        <w:jc w:val="both"/>
        <w:rPr/>
      </w:pPr>
      <w:r>
        <w:rPr/>
        <w:t>Развитие  учительского потенциала (участие в традиционных педагогических конкурсах, в приоритетном национальном проекте «Образование», подготовка и переподготовка педагогических кадров, реализация инновационных программ, освоение новых образовательных технологий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2" w:before="75" w:after="0"/>
        <w:jc w:val="both"/>
        <w:rPr/>
      </w:pPr>
      <w:r>
        <w:rPr/>
        <w:t>Совершенствование  работы по поддержке талантливых детей (обновление банка одарённых детей, создание среды для проявления и развития способностей, организация творческой  проектно - исследовательской деятельности обучающихся, стимулирование и выявление достижений обучающихся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деятельности: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1.Работа с кадрами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вышение квалификации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ттестация педагогических работников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общение и распространение опыта работы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2. Работа над методической темой «Современный урок в логике внедрения ФГОС второго поколения»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едметные недели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тодические консультации.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тодические советы.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4. Тематические педсоветы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Работа с одаренными детьми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Работа по реализации ФГОС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Диагностика деятельности педагогов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методической работы в школе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реализации единой задачи и проблемы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методических семинарах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и тематические курсы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апок с обобщением опыта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ткрытых уроков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отчеты учителей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научно-практических конференциях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тематических и проблемных педсоветов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  методического совета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учителей над темами самообразования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е методические дни, открытые уроки с их анализом и самоанализом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посещение  и анализ уроков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углые столы»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  мониторинг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седания МО учителей русского языка и литературы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19-2020 уч.год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ое заседание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ноябрь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МБОУ Большекуликовская СОШ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аботы: 9.0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Использование информационных технологий на уроках русского языка и литературы как средство активизации познавательной деятельности учащихся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сещение и обсуждение открытых уроков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ещение открытого мероприят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суждение доклада «Использование информационных технологий на уроках русского языка и литературы как средство активизации познавательной деятельности учащихся». (Гаврикова О.Н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торое заседа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мар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Алексеевский филиа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аботы: 9.0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Тема: «Воспитание заинтересованного отношения к русскому языку и литературе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сещение и обсуждение открытого урока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сещение открытого мероприятия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доклада «« Проектирование образовательного процесса по русскому языку родному / неродному». (Лукоянова В.П.)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Justifyleft">
    <w:name w:val="justifyleft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7:28:00Z</dcterms:created>
  <dc:creator>school</dc:creator>
  <dc:description/>
  <dc:language>en-US</dc:language>
  <cp:lastModifiedBy>Администратор</cp:lastModifiedBy>
  <cp:lastPrinted>2018-12-11T11:31:00Z</cp:lastPrinted>
  <dcterms:modified xsi:type="dcterms:W3CDTF">2020-01-07T17:30:00Z</dcterms:modified>
  <cp:revision>3</cp:revision>
  <dc:subject/>
  <dc:title>Большекуликовская средняя общеобразовательная школа</dc:title>
</cp:coreProperties>
</file>