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4678"/>
        <w:gridCol w:w="709"/>
        <w:gridCol w:w="850"/>
        <w:gridCol w:w="851"/>
        <w:gridCol w:w="1843"/>
        <w:gridCol w:w="5670"/>
      </w:tblGrid>
      <w:tr>
        <w:trPr>
          <w:trHeight w:val="841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азделы, темы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ьно - техническое оснащение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действия (УУД) проекты, ИКТ-компетенции, межпредметные понятия</w:t>
            </w:r>
          </w:p>
        </w:tc>
      </w:tr>
      <w:tr>
        <w:trPr>
          <w:trHeight w:val="832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ла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Введ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02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бражение человека как важнейшая идейно-нравственная проблема литерату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: «Образ – характер – герой», карточки с тесто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ся с термином «Художественный образ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иентироваться в учебнике, находить нужную информацию, отвечать на вопросы учител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ладевать способностями понимать учебные задачи, отвечать на вопросы, обобщать, делать выводы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аствовать в коллективном обсуждении, подбирать аргументы для подтверждения собственной пози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являть любознательность и интерес к изучению литературных произведений.</w:t>
            </w:r>
          </w:p>
        </w:tc>
      </w:tr>
      <w:tr>
        <w:trPr>
          <w:trHeight w:val="28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Устное народное творчеств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этическая автобиография народ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Воцарение Ивана Грозного», «Сороки-ведьмы», «Пётр и плотник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ный рассказ об исторических событи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хрестомат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едме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знакомиться с понятием «Предание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иентироваться в учебнике, находить нужную информацию, отвечать на вопросы учителя, использовать информацию, полученную из раз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ладевать способностями понимать учебные задачи, отвечать на вопросы, обобщать, делать выводы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аствовать в коллективном обсуждении, подбирать аргументы для подтверждения собственной пози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являть интеллектуальные и творческие способности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ая мудрос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овиц и поговоро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ение в них духа народного язы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и пословиц и поговорок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крепить знания о роли пословиц и поговорок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иентироваться в учебнике, отвечать на вопросы учителя, находить нужную информацию в различных источниках, включая интернет-ресурс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ладевать способностями понима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готовность вести диалог, участвовать в коллективном обсужден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эстетическую ценность русской литератур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Проект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здание электронного сборника пословиц разных стран на общую тему со вступительной статьей о пословицах.</w:t>
            </w:r>
          </w:p>
        </w:tc>
      </w:tr>
      <w:tr>
        <w:trPr>
          <w:trHeight w:val="36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Эпос народов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4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ылина «Вольга и Микула Селянинович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лощение в былине нравственных свойств русского народа, прославление мирного тру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с записью игры на гусля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 былины в актерском исполнени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едме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знакомиться с главными героями былины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иентироваться в учебнике, отвечать на вопросы учителя, находить нужную информацию в учебнике, обобщать, делать вывод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овывать свое рабочее место, овладевать способностями понимать учебные задачи урока, оценивать свои достиж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готовность вести диалог, участвовать в коллективном обсужден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осваивать социальную роль обучающегося; осознавать значение учебной деятельности и личностный смысл учения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иевский цикл былин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Илья Муромец и Соловей-разбойник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черты характера Ильи Муромц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к былине, мультфиль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едме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знакомиться с главными героями былины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иентироваться в учебнике, отвечать на вопросы учителя, находить нужную информацию в учебнике, обобщать, делать вывод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ладевать способностями понима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ммуника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проявлять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товность вести диалог, участвовать в коллективном обсужден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важность и необходимость изучения литературы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цикл былин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адко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еобразие былины. Поэтич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ывок из оперы «Садко», рисунки учащихс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едме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знакомиться с главными героями былины, с композици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иентироваться в учебнике, отвечать на вопросы учителя, находить нужную информацию в учебнике, обобщать, делать вывод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ладевать способностями понима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готовность вести диалог, участвовать в коллективном обсуждении, формулировать и аргументировать свою точку зрения  на обсуждаемую проблем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осваивать социальную роль обучающегося; осознавать значение учебной деятельности и личностный смысл уч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Проект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здание иллюстрированного электронного сборника «Русские былины».</w:t>
            </w:r>
          </w:p>
        </w:tc>
      </w:tr>
      <w:tr>
        <w:trPr>
          <w:trHeight w:val="15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алевал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арело-финский мифологический эпос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ся с произведением карело-финского эпоса, его главными героя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иентироваться в учебнике, отвечать на вопросы учителя, обобщать, делать выводы,  находить нужную информацию в учебнике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ладевать способностями понимать учебные задачи урока, оценивать свои достижения на уроке, самостоятельно организовывать собственную деятельность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готовность вести диалог, участвовать в коллективном обсуждении, подбирать аргументы для подтверждения собственной пози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личностный смысл учения, проявлять готовность к саморазвитию.</w:t>
            </w:r>
          </w:p>
        </w:tc>
      </w:tr>
      <w:tr>
        <w:trPr>
          <w:trHeight w:val="118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жизни народа, его национальных традиц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еснь о Роланд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французский средневековый героический эпо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ся с произведением средневекового эпос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иентироваться в учебнике, отвечать на вопросы учителя, обобщать, делать выводы,  находить нужную информацию в учебнике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ладевать способностями понимать учебные задачи урока, оценивать свои достиж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ть готовность вести диалог, участвовать в коллективном обсуждении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являть духовно-нравственные качества, уважительное отношение к культуре другого народа.</w:t>
            </w:r>
          </w:p>
        </w:tc>
      </w:tr>
      <w:tr>
        <w:trPr>
          <w:trHeight w:val="28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Из древнерусской литерату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учение» Владимира Мономах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трывок). Нравственные заветы Древней Рус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, репродукции икон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едме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знакомиться с главными героями, с композицией, познакомиться с понятием «житие», «поучение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иентироваться в учебнике, отвечать на вопросы учителя, обобщать, делать выводы,  находить нужную информацию в учебнике, различных справочниках, ресурсах Интернета, сравнивать и делать вывод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ладевать способностями понима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деть умениями произносить монолог, вести диалог, участвовать в коллективном обсужден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ценивать ситуации с точки зрения правил поведения и этики.</w:t>
            </w:r>
          </w:p>
        </w:tc>
      </w:tr>
      <w:tr>
        <w:trPr>
          <w:trHeight w:val="85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Повесть о Петре и Февронии Муромских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имание к личности, гимн любви и вер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-поэтические мотивы в пове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Повесть временных лет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ывок «О пользе книг». Формирование традиции уважительного отношения к книг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и икон, фотографи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ся с понятием «Летопись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иентироваться в учебнике, отвечать на вопросы учителя, обобщать, делать выводы,  находить нужную информацию в различных источниках, включая интернет-ресурсы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ладевать способностями понима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деть навыками конструктивного взаимодействия со сверстник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имать определяющую роль литературы в развитии интеллектуальных, творческих способностей и моральных качеств личности.</w:t>
            </w:r>
          </w:p>
        </w:tc>
      </w:tr>
      <w:tr>
        <w:trPr>
          <w:trHeight w:val="28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Из русской литературы XVIII  ве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4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В.Ломонос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ий рассказ об ученом и поэте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нятие о жанре од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ртрет писателя, презентация. Фотография памятника Петра Великого, репродукции портретов Петра Первого и Елизаветы Петровн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Аудиозапись од в актерском исполнении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ся с рассказом об ученом и поэте., познакомиться с поэзией Ломоносов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иентироваться в учебнике, отвечать на вопросы учителя, обобщать, делать выводы,  находить нужную информацию в учебнике, Обобщать, делать выводы, анализировать изучаемые объект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ладевать способностями понима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являть готовность вести диалог, участвовать в коллективном обсуждении, формулировать и аргументировать свою точку зрения на  обсуждаемую проблем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эстетическую ценность русской литературы, проявлять познавательный интерес к изучению литературы, уважительное отношение к русской литературы.</w:t>
            </w:r>
          </w:p>
        </w:tc>
      </w:tr>
      <w:tr>
        <w:trPr>
          <w:trHeight w:val="101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Ода на день восшествия…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ренность Ломоносова в будущем русской науки и ее творцов. Патриот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.Р.Держави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ткий рассказ о поэт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ека времен в своем стремленьи…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На птичку…», «Признание»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Философские размышления о смысле жизни и свободе творчеств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писателя. Стихотворение «Признание» в актерском исполнени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едме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знакомиться с рассказом о поэте., познакомиться с поэзией Державин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иентироваться в учебнике, отвечать на вопросы учителя, находить нужную информацию в учебнике, обобщать, делать выводы, осуществлять логические действ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овывать свое рабочее место, овладевать способностями понима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являть готовность вести диалог, участвовать в коллективном обсуждении, формулировать и аргументировать свою точку зрения на обсуждаемую проблем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 и характеризовать эмоциональное состояние и чувства окружающих, строить свои взаимоотношения с их учетом, проявлять познавательный интерес к изучению литературы.</w:t>
            </w:r>
          </w:p>
        </w:tc>
      </w:tr>
      <w:tr>
        <w:trPr>
          <w:trHeight w:val="28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Из русской литературы XIX ве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 xml:space="preserve"> +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.С.Пушкин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+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.С.Пушки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ткий рассказ о писател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писателя, репродукция с изображением Полтавской битвы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ся с жизнью и творчеством А.С.Пушкина, с особенностями поэмы «Полтава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иентироваться в учебнике, отвечать на вопросы учителя, обобщать, делать выводы,  находить нужную информацию в учебни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ладевать способностями понима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являть готовность вести диалог, участвовать в коллективном обсужден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имать определяющую роль литературы в развитии качеств личности.</w:t>
            </w:r>
          </w:p>
        </w:tc>
      </w:tr>
      <w:tr>
        <w:trPr>
          <w:trHeight w:val="123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лтава» (отрывок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ерес Пушкина к истории Росс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едный всадник» (отрывок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ение чувства любви к Роди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ия памятника, фотографии видов Санкт-Петербург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едме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знакомиться с поэмой Пушкин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иентироваться в поэтическом тексте, отвечать на вопросы учителя, обобщать, делать выводы,  находить известные средства художественной выразительности в поэтическом тексте и объяснять их назначени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ладевать способностями понима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являть готовность вести диалог, участвовать в коллективном обсуждении, формулировать и аргументировать свою точку зрения на обсуждаемую проблем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ценивать ситуации с точки зрения правил поведения и этики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еснь о вещем Олеге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тописный источник песн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обенности композиции. Своеобразие  я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фильм «Песнь о Вещем Олеге»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к произведению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едме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знакомиться с главными героями произвед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иентироваться в учебнике, отвечать на вопросы учителя, обобщать, делать выводы,  находить нужную информацию в учебни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овывать свое рабочее место, овладевать способностями понима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являть готовность вести диалог, участвовать в коллективном обсужден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эстетическую ценность русской литературы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Борис Годунов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»: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сцена вЧудовом монастыре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»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Образ летописца Пимена. Значение труда летописца в истории культуры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я с изображением старца-летописц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едме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знакомиться с отрывком из произвед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иентироваться в учебнике, в тексте изученного произведения,  находить нужную информацию в различных источниках, включая сеть Интерне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владевать способностями понимать учебные задачи урока, оценивать собственные возможности для выполнения учебной задачи, иметь мотивы познавательной деятельности, находить общее решение и реализовывать поставленные задач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ознанно использовать речевые средства для выражения своих чувств и мыслей, владеть устной и письменной речью, навыками работы индивидуально и в группах, сотрудничества и совместной деятельности с учителем и сверстниками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 и характеризовать эмоциональное состояние и чувства окружающих, строить свои взаимоотношения с их учетом.</w:t>
            </w:r>
          </w:p>
        </w:tc>
      </w:tr>
      <w:tr>
        <w:trPr>
          <w:trHeight w:val="154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танционный смотритель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бражение «маленького человека», его положения в обществ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аблица: «Тема – идея – проблема в литературном произведении», отрывок из художественного фильма. Раздаточный материал: «Реализм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едме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знакомиться с героями произведения,с композици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иентироваться в учебнике, в тексте художественного произведения, отвечать на вопросы учителя, обобщать, делать выводы,  находить нужную информацию в учебнике, в тексте повести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овывать свое рабочее место, овладевать способностями понима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являть готовность вести диалог, участвовать в коллективном обсужден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имать определяющую роль литературы в развитии интеллектуальных, творческих способностей и моральных качеств личности, проявлять познавательный интерес к изучению литературы.</w:t>
            </w:r>
          </w:p>
        </w:tc>
      </w:tr>
      <w:tr>
        <w:trPr>
          <w:trHeight w:val="54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Р.Р.Подготовка к сочинению по творчеству А.С.Пушк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Р.Р. Классное сочинение по творчеству А.С.Пушк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24-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Ю.Лермон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1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Ю.Лермо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Краткий рассказ о поэт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есня про царя Ивана Васильевича, молодого опричника и удалого купца Калашников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эма об историческом прошлом Рус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едметные 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комство с творчеством Лермонтова, с особенностями «Песни…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иентироваться в учебнике, в тексте художественного произведения, отвечать на вопросы учителя, обобщать, делать выводы,  находить нужную информацию в учебнике, в тексте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овывать свое рабочее место, овладевать способностями понима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являть готовность вести диалог, участвовать в коллективном обсужден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ценивать ситуации с точки зрения правил поведения и этики, проявлять познавательный интерес к изучению литературы.</w:t>
            </w:r>
          </w:p>
        </w:tc>
      </w:tr>
      <w:tr>
        <w:trPr>
          <w:trHeight w:val="11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столкновения Калашникова с Кирибеевичем и Иваном Грозны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собенности сюжета и художественной формы поэмы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ллюстрации к произведению, таблица: «Песня про купца Калашникова…». Словарь историзмов и архаизмов»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ся с героями произвед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иентироваться в справочной и критической литературе, обобщать, делать выводы, находить нужную информацию.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владевать способностями понима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деть умением произносить монолог, проявлять готовность вести диалог, участвовать в коллективном обсуждении., использовать речевые средства для выражения своих чувств и эмоц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эстетическую ценность русской литературы.</w:t>
            </w:r>
          </w:p>
        </w:tc>
      </w:tr>
      <w:tr>
        <w:trPr>
          <w:trHeight w:val="207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гда волнуется желтеющая нива…», «Ангел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 xml:space="preserve">Стихотворение «Ангел» как воспоминание об идеальной гармон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едме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знакомиться с лирикой Лермонтов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иентироваться в учебнике, в тексте художественного произведения, отвечать на вопросы учителя, обобщать, делать выводы,  находить нужную информацию в учебнике, осуществлять структурирование материал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овывать свое рабочее место, овладевать способностями понима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являть готовность вести диалог, участвовать в коллективном обсуждении, подбирать аргументы для подтверждения собственной позиц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имать определяющую роль литературы в развитии интеллектуальных, творческих способностей и моральных качеств лич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Проект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работка викторины по произведениям М.Ю.Лермонтова, размещение в Интернете.</w:t>
            </w:r>
          </w:p>
        </w:tc>
      </w:tr>
      <w:tr>
        <w:trPr>
          <w:trHeight w:val="10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b/>
                <w:sz w:val="24"/>
                <w:szCs w:val="24"/>
              </w:rPr>
              <w:t xml:space="preserve">«Молитва»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 xml:space="preserve"> — готовность ринуться навстречу знакомым гармоничным звукам, символизирующим ожидаемое счастье на зем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В.Гог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+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В.Гогол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ий рассказ о писател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арас Бульб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лавление боевого товарищества, осуждение предательств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ртрет писателя, таблица: «Характеристика героя литературного произведения». Художественный фильм: «Тарас Бульба». Иллюстрации к произведению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ся с повестью Гогол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иентироваться в учебнике, в тексте художественного произведения, отвечать на вопросы учителя, обобщать, делать выводы,  находить нужную информацию в учебнике, в тексте произведения, осуществлять структурирование материал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ладевать способностями понима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являть готовность вести диалог, участвовать в коллективном обсуждении, подбирать аргументы для подтверждения собственной пози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ценивать ситуации с точки зрения правил поведения и этики, проявлять уважительное отношение к русской литератур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Проект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ставление электронной презентации : «Повесть Н.В.Гоголя «Тарас Бульба» в иллюстрациях художников и учащихся».</w:t>
            </w:r>
          </w:p>
        </w:tc>
      </w:tr>
      <w:tr>
        <w:trPr>
          <w:trHeight w:val="51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Героизм и самоотверженность Тараса и его товарищей-запорожцев в борьбе за освобождение родной земл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вопоставление Остапа Андрию, смысл этого противопоставл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83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ий пафос повести «Тарас Бульб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Р.р. Подготовка к сочинению по повести Н.В.Гоголя «Тарас Бульб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: «Как писать сочинение по литературе»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едме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учиться отбирать языковой материал к сочинению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иентироваться в учебнике, в тексте художественного произведения, отвечать на вопросы учителя, обобщать, делать выводы,  находить нужную информацию в учебнике, осуществлять структурирование материал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овывать свое рабочее место, овладевать способностями понима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являть готовность вести диалог, участвовать в коллективном обсуждении, подбирать аргументы для подтверждения собственной позиц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имать определяющую роль литературы в развитии интеллектуальных, творческих способностей и моральных качеств личности.</w:t>
            </w:r>
          </w:p>
        </w:tc>
      </w:tr>
      <w:tr>
        <w:trPr>
          <w:trHeight w:val="237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Р.р. Классное сочинение по повести Н.В.Гоголя «Тарас Бульб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С.Тургене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едметные 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ся с рассказом Тургенев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иентироваться в справочной литературе, отвечать на вопросы учителя, сравнивать и делать выводы,  находить нужную информацию в учебни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ладевать способностями понима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деть умением произносить монолог, проявлять готовность вести диалог, работать индивидуально и в групп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ценивать ситуации с точки зрения правил поведения и этики.</w:t>
            </w:r>
          </w:p>
        </w:tc>
      </w:tr>
      <w:tr>
        <w:trPr>
          <w:trHeight w:val="70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Тургенев. Краткий рассказ о писател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11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ирюк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бражение быта крестьян, авторское отношение к бесправным и обездоленны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168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я в проз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усский язык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дной язык как духовная опора человек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ой иллюстрированный словарь русского языка. Современное написание. Даль В.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И.С.Тургенева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ся с особенностями стихотворений в проз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иентироваться в справочной литературе, отвечать на вопросы учителя, сравнивать и делать выводы,  находить нужную информацию в учебнике,  различных справочниках, в Интернет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ладевать способностями понима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деть умением произносить монолог, проявлять готовность вести диалог, участвовать в коллективном обсуждении, подбирать аргументы для подтверждения собственной позиц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эстетическую ценность русской литератур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Проек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Конкурс чтецов.</w:t>
            </w:r>
          </w:p>
        </w:tc>
      </w:tr>
      <w:tr>
        <w:trPr>
          <w:trHeight w:val="8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лизнецы», «Два богач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равственность и человеческие взаимоотнош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А.Некрас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рет писателя, портреты декабристов и их жен, репродукции картин о декабристском движении. 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ся с поэмой Некрасов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иентироваться в справочной литературе, отвечать на вопросы учителя, сравнивать и делать выводы,  находить нужную информацию в учебнике,  различных справочниках, в Интернете.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овывать свое рабочее место, овладевать способностями понима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являть готовность вести диалог, участвовать в коллективном обсуждении, использовать речевые средства в соответствии с задачей коммуник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 и характеризовать эмоциональные состояния и чувства окружающих, строить свои взаимоотношения с их учетом.</w:t>
            </w:r>
          </w:p>
        </w:tc>
      </w:tr>
      <w:tr>
        <w:trPr>
          <w:trHeight w:val="82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А.Некрас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ий рассказ о поэт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Русские женщины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«Княгиня Трубецкая»). Историческая основа поэм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мышления у парадного подъезд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оль поэта за судьбу народ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: «Темы и мотивы в лирике» раздаточные карточк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едме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знакомиться с произведением  Некрасов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иентироваться в справочной литературе, отвечать на вопросы учителя, сравнивать и делать выводы,  находить нужную информацию в учебнике,  различных справочниках, в Интернете.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ладевать способностями понима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умением произносить монолог, проявлять готовность вести диалог, участвовать в коллективном обсуждении, подбирать аргументы для подтверждения собственной позиц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имать определяющую роль литературы в развитии интеллектуальных, творческих способностей и моральных качеств личности.</w:t>
            </w:r>
          </w:p>
        </w:tc>
      </w:tr>
      <w:tr>
        <w:trPr>
          <w:trHeight w:val="21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К.Толст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ся с историческими балладами Толстого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иентироваться в справочной литературе, отвечать на вопросы учителя, сравнивать и  делать выводы,  находить нужную информацию в учебнике, осуществлять структурирование материал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ладевать способностями понима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являть готовность вести диалог, участвовать в коллективном обсуждении, подбирать аргументы для подтверждения собственной позиц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чност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оценивать ситуации с точки зрения правил поведения и этики.</w:t>
            </w:r>
          </w:p>
        </w:tc>
      </w:tr>
      <w:tr>
        <w:trPr>
          <w:trHeight w:val="12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К.Толст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лово о поэте. Исторические баллад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78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асилий Шибанов» и « Князь Михайло Репнин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оизведение исторического колорита эпох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ех сквозь слезы,  или «Уроки Щедри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3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.Е.Салтыков-Щедри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ткий рассказ о писател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писателя, таблица: «Сказки М.Е.Салтыкова-Щедрина «для детей изрядного возраст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фильм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ся с творчеством Салтыкова-Щедрин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иентироваться в учебнике, отвечать на вопросы учителя, сравнивать и  делать выводы,  находить нужную информацию в учебнике, осуществлять структурирование материал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ладевать способностями понима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являть готовность вести диалог, участвовать в коллективном обсуждении, подбирать аргументы для подтверждения собственной пози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чност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осознавать эстетическую ценность русской литературы.</w:t>
            </w:r>
          </w:p>
        </w:tc>
      </w:tr>
      <w:tr>
        <w:trPr>
          <w:trHeight w:val="82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весть о том, как один мужик двух генералов прокормил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равственные пороки общ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икий помещик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названия сказки. Понятие о гротес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ся с произведением Щедрина, с особенностями композиц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иентироваться в справочной литературе, отвечать на вопросы учителя, обобщать, делать выводы,  находить нужную информацию в учебнике, осуществлять структурирование материал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ладевать способностями понима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являть готовность вести диалог, участвовать в коллективном обсуждении, использовать речевые средства в соответствии с задачей коммуник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чност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анализировать и характеризовать эмоциональные состояния и чувства окружающих, строить свои взаимоотношения с их учетом.</w:t>
            </w:r>
          </w:p>
        </w:tc>
      </w:tr>
      <w:tr>
        <w:trPr>
          <w:trHeight w:val="23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Н.Толст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Н.Толсто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ий рассказ о писателе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4-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писателя, таблица: «Реализм»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ся с произведением Толстого, с главными героя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иентироваться в учебнике, отвечать на вопросы учителя, обобщать, делать выводы,  находить нужную информацию в учебни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ладевать способностями понима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являть готовность вести диалог, участвовать в коллективном обсужден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чност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понимать определяющую роль литературы в развитии интеллектуальных, творческих способностей и моральных качеств личности.</w:t>
            </w:r>
          </w:p>
        </w:tc>
      </w:tr>
      <w:tr>
        <w:trPr>
          <w:trHeight w:val="8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тств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главы). Взаимоотношение детей и взросл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чувств героя, беспощадность к себе, анализ собственных поступ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едме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знакомиться с произведением Толстого, с главными героя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улировать ответы на вопросы теста на основе полученных знаний и наблюд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ладевать способностями понима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являть готовность вести диалог, участвовать в индивидуальной и групповой работ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чност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оценивать ситуации с точки зрения правил поведения и этики.</w:t>
            </w:r>
          </w:p>
        </w:tc>
      </w:tr>
      <w:tr>
        <w:trPr>
          <w:trHeight w:val="57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ешное и грустное рядом, или «Уроки Чехов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+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П.Чех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ий рассказ о писател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писателя, презентация, иллюстрации к произведению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ся с рассказами А.П.Чехов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иентироваться в справочной литературе, отвечать на вопросы учителя, обобщать, делать выводы,  находить нужную информацию в учебнике, различных справочника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ладевать способностями понима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являть готовность вести диалог, участвовать в коллективном обсуждении, подбирать аргументы для подтверждения собственной позиции, проявлять уважение к другому человеку, его мнению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Хамелеон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вая картина нравов. Осмеяние трусости и угоднич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88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названия рассказа. «Говорящие» фамилии как средство юмористической характерист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: «Комическое в литературе».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.чт. Рассказы А.П.Чехова «Злоумышленник», «Размазня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рассказов, компакт-диск: «А.П.Чехов. Рассказы»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ся с особенностями рассказов Чехов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иентироваться в справочной литературе, отвечать на вопросы учителя, обобщать, делать выводы,  находить нужную информацию в учебнике, различных справочника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ладевать способностями понима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являть готовность вести диалог, участвовать в коллективном обсуждении, подбирать аргументы для подтверждения собственной позиц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чност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понимать определяющую роль литературы в развитии интеллектуальных, творческих способностей и моральных качеств личности.</w:t>
            </w:r>
          </w:p>
        </w:tc>
      </w:tr>
      <w:tr>
        <w:trPr>
          <w:trHeight w:val="55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гранность комического в рассказах А.П.Чех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Р.Р.Подготовка к сочинению. По творчеству А.П.Чех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Р.Р.Классное сочинение по творчеству А.П.Чех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рай ты мой, родимый край!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0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. Жуковский. «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риход весны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»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.К.Толстой.  «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рай ты мой,  родимый край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…». И.А.Бунин.  «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один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я русских поэтов XIX века о родной природ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едме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ся с поэзией русских поэтов 19 век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иентироваться в учебнике, отвечать на вопросы учителя, сравнивать и  делать выводы,  находить нужную информацию в учебнике, в Интернете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ладевать способностями понима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деть умением вести монолог, диалог, использовать различные речевые сред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чност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осознавать эстетическую ценность русской литератур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Проект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льбом иллюстраций учащихся с подбором стихотворений поэтов Краснодарского края «Моя малая родина».</w:t>
            </w:r>
          </w:p>
        </w:tc>
      </w:tr>
      <w:tr>
        <w:trPr>
          <w:trHeight w:val="119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этическое изображение родной природы и выражение авторского настро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ение анализу лирического стихотвор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Из русской  литературы XX ве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/>
              </w:rPr>
              <w:t>33+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А.Бун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А.Бун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Краткий рассказ о писател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писателя, иллюстрации к произведению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ся с рассказом Бунин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иентироваться в справочной литературе, сравнивать и делать выводы,  находить нужную информацию в учебни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ладевать способностями понима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деть умениями произносить монолог, вести  диалог, участвовать в коллективном обсуждении, подбирать аргументы для подтверждения собственной пози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вать эстетическую ценность русской литературы.</w:t>
            </w:r>
          </w:p>
        </w:tc>
      </w:tr>
      <w:tr>
        <w:trPr>
          <w:trHeight w:val="40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Цифр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оспитание детей в семь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83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Лапт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ушевное богатство простого крестьян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Горь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+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4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Горьк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ий рассказ о писател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ся с творчеством М.Горького, с автобиографической повестью «Детство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иентироваться в справочной литературе, отвечать на вопросы учителя, обобщать, делать выводы,  находить, анализировать, использовать в самостоятельной деятельности  нужную информацию в учебнике, различных справочника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ладевать способностями понимать учебные задачи урока, оценивать свои достижения на уроке, самостоятельно организовывать собственную деятельность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являть готовность вести диалог, участвовать в коллективном обсуждении, подбирать аргументы для подтверждения собственной пози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чност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анализировать и характеризовать эмоциональные состояния и чувства окружающих, строить свои взаимоотношения с их учетом.</w:t>
            </w:r>
          </w:p>
        </w:tc>
      </w:tr>
      <w:tr>
        <w:trPr>
          <w:trHeight w:val="4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тство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биографический характер пове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«свинцовых мерзостей жизни». Дед Кашир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ывок из художественного фильма: «Детство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ся с героями пове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иентироваться в справочной литературе, отвечать на вопросы учителя, обобщать, делать выводы,  находить нужную информацию в учебнике, различных справочника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учебные задачи урока, оценивать свои достижения на уроке, самостоятельно организовывать собственную деятельность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являть готовность вести диалог, участвовать в коллективном обсуждении, подбирать аргументы для подтверждения собственной позиц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чност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понимать определяющую роль литературы в развитии интеллектуальных, творческих способностей и моральных качеств личности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Яркое, здоровое, творческое в русской жизни» (Алеша, бабушка, Цыганок, Хорошее Дело)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к произведению. Таблица: «Тема – идея – проблема в литературном произведении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ся с героями пове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иентироваться в справочной литературе, отвечать на вопросы учителя, обобщать, делать выводы,  находить нужную информацию в учебнике, различных справочника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ладевать способностями понима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являть готовность вести диалог, участвовать в коллективном обсуждении, подбирать аргументы для подтверждения собственной позиц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чност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понимать определяющую роль литературы в развитии интеллектуальных, творческих способностей и моральных качеств личности.</w:t>
            </w:r>
          </w:p>
        </w:tc>
      </w:tr>
      <w:tr>
        <w:trPr>
          <w:trHeight w:val="71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 xml:space="preserve">Р.р. Подготовка к домашнему сочинению по повести М.Горького «Детство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едметные 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исать домашнее сочинение по повести М.Горьког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общать, делать выводы,  находить нужную информацию, осуществлять структурирование материал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овывать свое рабочее место, овладевать способностями понима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ть работать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имать определяющую роль литературы в развитии интеллектуальных, творческих способностей и моральных качеств личности.</w:t>
            </w:r>
          </w:p>
        </w:tc>
      </w:tr>
      <w:tr>
        <w:trPr>
          <w:trHeight w:val="34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Р.р. Домашнее сочи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8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16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таруха Изергил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«Легенда о Данко»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мантический характер легенд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н.чт. «Челкаш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к произведениям, мультфильм: «Легенда о Данко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едметные 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ся с содержанием легенд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иентироваться в справочной литературе, отвечать на вопросы учителя, сравнивать и делать выводы,  находить, анализировать, использовать  нужную информацию в учебнике, различных справочника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ладевать способностями понима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являть готовность вести диалог, участвовать в коллективном обсужден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чност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оценивать ситуации с точки зрения этики.</w:t>
            </w:r>
          </w:p>
        </w:tc>
      </w:tr>
      <w:tr>
        <w:trPr>
          <w:trHeight w:val="28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В.Маяковск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В.Маяков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Краткий рассказ о писател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рет поэта, таблица: «Темы и мотивы в лирике», фонохрестоматия. 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ся с творчеством поэт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иентироваться в учебнике, отвечать на вопросы учителя, сравнивать и  делать выводы,  находить нужную информацию в учебнике, ресурсах Интернет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ладевать способностями понима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являть готовность вести диалог, участвовать в коллективном обсужден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чност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понимать определяющую роль литературы в развитии интеллектуальных, творческих способностей и моральных качеств личности.</w:t>
            </w:r>
          </w:p>
        </w:tc>
      </w:tr>
      <w:tr>
        <w:trPr>
          <w:trHeight w:val="78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Необычайное приключение….» 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сли автора о роли поэзии в жизни человека и общ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: «Живой Маяковский», фонохрестомат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Хорошее отношение к лошадям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а взгляда на мир: безразличие, бессердечие мещанина и гуманизм, доброта, сострадание  лирического геро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Н.Андрее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писателя, фотографии учащихся с  их домашними животны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ся с биографией Андреева, с главными героями рассказ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иентироваться в справочной литературе, отвечать на вопросы учителя, сравнивать и делать выводы,  находить, анализировать, использовать  нужную информацию в учебнике, различных справочника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ладевать способностями понима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являть готовность вести диалог, участвовать в коллективном обсуждении, использовать речевые средства в соответствии с задачами коммуник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чност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анализировать и характеризовать эмоциональные состояния и чувства окружающих, строить свои взаимоотношения с их учетом, проявлять уважительное отношение к русской литературе.</w:t>
            </w:r>
          </w:p>
        </w:tc>
      </w:tr>
      <w:tr>
        <w:trPr>
          <w:trHeight w:val="81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Н.Андрее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ий рассказ о писател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усак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увство сострадания к братьям нашим меньшим, бессердечие герое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103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П.Платон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писателя, рисунки учащихся к произведению. Раздаточные карточки: «Изобразительно-выразительные средства языка»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ся с биографией Платонова, с главными героями рассказ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иентироваться в учебнике, отвечать на вопросы учителя, сравнивать и  делать выводы,  находить нужную информацию в учебнике, ресурсах Интернет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овать свое рабочее место, собственную деятельность, принимать и сохраня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являть готовность вести диалог, участвовать в коллективном обсужден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чност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осознают эстетическую ценность русской литератур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Проект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дготовка диспута: «Нужны ли в жизни сочувствие и сострадание?»</w:t>
            </w:r>
          </w:p>
        </w:tc>
      </w:tr>
      <w:tr>
        <w:trPr>
          <w:trHeight w:val="145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П.Платон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ий рассказ о писател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Юшк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ный герой произведения, его непохожесть на окружающих людей, душевная щедрос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шка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заметный герой с большим сердце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анализировать образ главного геро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иентироваться в справочной литературе, отвечать на вопросы учителя, сравнивать и делать выводы,  находить, анализировать, использовать  нужную информацию в учебнике, различных справочника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ладевать способностями понима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ать индивидуально и в группах, использовать речевые средства в соответствии с задачами коммуникации, формулировать и отстаивать свое мнение.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Личност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анализировать и характеризовать эмоциональные состояния и чувства окружающих, строить свои взаимоотношения с их учетом, проявлять уважительное отношение к русской литературе.</w:t>
            </w:r>
          </w:p>
        </w:tc>
      </w:tr>
      <w:tr>
        <w:trPr>
          <w:trHeight w:val="21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Л.Пастерн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+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ртрет писателя, репродукции пейзажей, аудиозапись песни: «Никого не будет в доме…». Раздаточные карточки: «Изобразительно-выразительные средства языка»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ся с творчеством Пастернак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иентироваться в справочной литературе, отвечать на вопросы учителя, сравнивать и делать выводы,  находить, анализировать, использовать  нужную информацию в учебнике, различных справочника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умениями произносить монолог, вести диалог, работать индивидуально и в групп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чност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оценивать ситуации с точки зрения правил поведения и этики.</w:t>
            </w:r>
          </w:p>
        </w:tc>
      </w:tr>
      <w:tr>
        <w:trPr>
          <w:trHeight w:val="10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Л.Пастерн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лово о поэте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юль», «Никого не будет в доме…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ины природы, преображенные поэтическим зрением Пастерна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Сравнения и метафоры в художественном мире поэ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Р.Р. Классное  сочинени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( по произведениям писателей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 ве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исать классное сочинени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иентироваться в справочной литературе, сравнивать и делать выводы, обобщать,  находить, анализировать, использовать  нужную информацию в учебнике, различных справочника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ботать индивидуально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чност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осознавать эстетическую ценность русской литературы.</w:t>
            </w:r>
          </w:p>
        </w:tc>
      </w:tr>
      <w:tr>
        <w:trPr>
          <w:trHeight w:val="28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дорогах вой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Героизм, патриотизм, самоотверженность, трудности и радости грозных лет войны в стихотворениях поэтов — участников войны: А. Ахматовой, К. Симонова, А. Твард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и др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2-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 военных лет, песни о войне, презентац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едметные 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ся с творчеством поэтов войн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иентироваться в справочной литературе, отвечать на вопросы учителя, сравнивать и делать выводы,  находить, анализировать, использовать  нужную информацию в учебнике, различных справочника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умениями произносить монолог, вести диалог, работать индивидуально и в группе, формулировать и отстаивать свое мнени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чност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анализировать и характеризовать эмоциональные состояния и чувства окружающих, строить свои взаимоотношения с их учетом, проявлять уважительное отношение к русской литератур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Проект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нкурс чтецов стихотворений о войне.</w:t>
            </w:r>
          </w:p>
        </w:tc>
      </w:tr>
      <w:tr>
        <w:trPr>
          <w:trHeight w:val="25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А.Абрам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писателя, иллюстрации к произведению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едметные 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ся с рассказом Абрамов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иентироваться в справочной литературе, отвечать на вопросы учителя, сравнивать и делать выводы,  находить, анализировать, использовать  нужную информацию в учебнике, различных справочника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умениями работать индивидуаль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чност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оценивать ситуации с точки зрения правил поведения и этики.</w:t>
            </w:r>
          </w:p>
        </w:tc>
      </w:tr>
      <w:tr>
        <w:trPr>
          <w:trHeight w:val="88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А.Абрам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ий рассказ о писате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93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О чем плачут лошад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ие и нравственно-экологические пробле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И.Нос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едме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знакомиться с рассказом Носов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иентироваться в справочной литературе, отвечать на вопросы учителя, сравнивать и делать выводы,  находить, анализировать, использовать  нужную информацию в учебнике, различных справочника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умениями произносить монолог, вести диалог, работать индивидуально и в группе, формулировать и отстаивать свое мнени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чност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осознавать эстетическую ценность русской литературы, проявлять уважительное отношение.</w:t>
            </w:r>
          </w:p>
        </w:tc>
      </w:tr>
      <w:tr>
        <w:trPr>
          <w:trHeight w:val="9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И.Нос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ий рассказ о писател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укл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ла внутренней духовной красоты человека. Протест против равнодушия, бездухов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Живое пламя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связь природы и челове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онох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стоматия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.П.Каза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ся с рассказом Казаков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иентироваться в справочной литературе, отвечать на вопросы учителя, сравнивать и делать выводы,  находить, анализировать, использовать  нужную информацию в учебнике, различных справочника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умениями произносить монолог, вести диалог, работать индивидуально и в группе, формулировать и отстаивать свое мнени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чност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анализировать и характеризовать эмоциональные состояния и чувства окружающих, строить свои взаимоотношения с их учетом, проявлять уважительное отношение к русской литературе. </w:t>
            </w:r>
          </w:p>
        </w:tc>
      </w:tr>
      <w:tr>
        <w:trPr>
          <w:trHeight w:val="52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.П.Каза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ий рассказ о писател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пейзажи, фотографии на тему: «Мой лучший друг».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Тихое утро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 детей, взаимопомощь, взаимовыруч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ихая моя Родин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о Родине, природе, собственном восприятии окружающег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.Брюсов, Ф.Сологуб, С.Есенин, Н.Заболоцкий, Н.Рубцов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ся с поэзией русских поэтов о Родин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иентироваться в справочной литературе, отвечать на вопросы учителя, сравнивать и делать выводы,  находить, анализировать, использовать  нужную информацию в учебнике, различных справочника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умениями произносить монолог, вести диалог, использовать речевые средства для выражения своих чувств и мыс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чност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анализировать и характеризовать эмоциональные состояния и чувства окружающих, строить свои взаимоотношения с их учетом, проявлять уважительное отношение к русской литературе.</w:t>
            </w:r>
          </w:p>
        </w:tc>
      </w:tr>
      <w:tr>
        <w:trPr>
          <w:trHeight w:val="36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и индивидуальное в восприятии родной природы русскими поэ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113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Т.Твардов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Краткий рассказ о поэт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нега потемнеют синие..», "Июль - макушка лета"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мышления поэта о взаимосвязи человека и прир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поэта, презентация, таблица: «Темы и мотивы в лирике»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ся с произведениями Твардовског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иентироваться в справочной литературе, отвечать на вопросы учителя, сравнивать и делать выводы,  находить, анализировать, использовать  нужную информацию в учебнике, различных справочника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разительно читать стихотворения, вести диало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чност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осознавать эстетическую ценность русской литературы.</w:t>
            </w:r>
          </w:p>
        </w:tc>
      </w:tr>
      <w:tr>
        <w:trPr>
          <w:trHeight w:val="97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«На дне моей жизни»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ышления поэта о неразделенности судьбы человека и нар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С.Лихач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емля родная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уховное напутствие молодеж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ывок из интервью с Д.С.Лихачевы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ся с произведением Лихачев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иентироваться в справочной литературе, отвечать на вопросы учителя, сравнивать и делать выводы,  находить, анализировать, использовать  нужную информацию в учебнике, различных справочника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ботать индивидуально и в группе, использовать речевые средства для выражения своих чувств и мысл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чност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оценивать ситуации с точки зрения правил поведения и этики.</w:t>
            </w:r>
          </w:p>
        </w:tc>
      </w:tr>
      <w:tr>
        <w:trPr>
          <w:trHeight w:val="5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ели улыбаются, или Смех Михаила Зощенк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Зощенк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 о писателе. Рассказ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ед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ешное и грустное в рассказах писате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к рассказам М.Зощенк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ся с произведением Зощ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иентироваться в справочной литературе, отвечать на вопросы учителя, сравнивать и делать выводы,  находить смешное и грустное в рассказ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ботать индивидуально и в группе, использовать речевые средства для выражения своих чувств и мыслей, формулировать и отстаивать свое мн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чност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осознавать эстетическую ценность русской литературы.</w:t>
            </w:r>
          </w:p>
        </w:tc>
      </w:tr>
      <w:tr>
        <w:trPr>
          <w:trHeight w:val="30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сни на слова русских поэтов XX 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6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рические размышления о жизни, быстро текущем времен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.Вертинский, И.Гофф, Б.Окуджава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 А.Вертинского, Б.Окуджавы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ся с лирическими песням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иентироваться в справочной литературе, отвечать на вопросы учителя, сравнивать и делать выводы,  находить, анализировать, использовать  нужную информацию в учебнике, различных справочника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ботать индивидуально и в группе, использовать речевые средства для выражения своих чувств и мыс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чност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оценивать ситуации с точки зрения правил поведения и этики.</w:t>
            </w:r>
          </w:p>
        </w:tc>
      </w:tr>
      <w:tr>
        <w:trPr>
          <w:trHeight w:val="26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Из литературы народов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Гамз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раткий рассказ об аварском поэте. 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ять за спиною родная земля…»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.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Особенности художественной образности аварского поэ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: «Темы и мотивы в лирике», аудиозапись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ся с лирикой дагестанского поэт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иентироваться в справочной литературе, отвечать на вопросы учителя, сравнивать и делать выводы,  находить, анализировать, использовать  нужную информацию в учебнике, различных справочника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учебные задачи урока, оценивать свои достижения на уроке, владеть умениями самостоятельно организовывать собственную деятельность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ботать индивидуально и в группе, использовать речевые средства для выражения своих чувств и мыслей, высказывать и аргументировать свою точку зрения на обсуждаемую проблем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чност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осознавать эстетическую ценность литературы народов России, проявлять чувство любви к многонациональному Отечеству.</w:t>
            </w:r>
          </w:p>
        </w:tc>
      </w:tr>
      <w:tr>
        <w:trPr>
          <w:trHeight w:val="29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Из зарубежной литера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0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 Берн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естная бедность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ение народа о справедливости и чест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, иллюстрации к произведению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едметные 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ся с творчеством Р.Бернс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иентироваться в справочной литературе, отвечать на вопросы учителя, сравнивать и делать выводы,  находить, анализировать, использовать  нужную информацию в учебнике, различных справочника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ботать индивидуально и в группе, использовать речевые средства для выражения своих чувств и мыслей, проявлять уважительное отношение к мнению другого челове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чност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понимать определяющую роль литературы в развитии интеллектуальных, творческих и моральных качеств личности.</w:t>
            </w:r>
          </w:p>
        </w:tc>
      </w:tr>
      <w:tr>
        <w:trPr>
          <w:trHeight w:val="141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ж. Байрон. «Душа моя мрачна…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щущение трагического разлада героя с жизнью, с окружающим его обществ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поэта, таблица: «Принципы ритмической  организации стихотворных произведений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ся с творчеством Д.Байрон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иентироваться в справочной литературе, отвечать на вопросы учителя, сравнивать и делать выводы,  находить, анализировать, использовать  нужную информацию в учебнике, различных справочника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ботать индивидуально и в группе, использовать речевые средства для выражения своих чувств и мысл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чност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оценивать ситуации с точки зрения правил поведения и этики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понское хокк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картина, нарисованная одним – двумя штрих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едме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знакомиться с народным творчеством Япони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иентироваться в справочной литературе, отвечать на вопросы учителя, обобщать, делать выводы,  находить нужную информацию в учебнике, в Интернет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ладевать способностями понима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деть умением участвовать в диалоге, работать индивидуально и в группе, использовать речевые средства в соответствии с задачей коммуник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чност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оценивать ситуации с точки зрения правил поведения и норм этики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.</w:t>
            </w:r>
          </w:p>
        </w:tc>
      </w:tr>
      <w:tr>
        <w:trPr>
          <w:trHeight w:val="195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.Генри «Дары волхвов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ла любви и преданности. Жертвенность во имя любв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книга: «Дары волхвов».  Карточки для групповой работы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едметные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ся с произведением О.Генр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иентироваться в справочной литературе, отвечать на вопросы учителя, обобщать, делать выводы,  находить нужную информацию в учебнике, различных справочника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ладевать способностями понима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деть умением участвовать в диалоге, работать индивидуально и в группе, использовать речевые средства в соответствии с задачей коммуник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чност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анализировать и характеризовать эмоциональные состояния и чувства окружающих, строить свои взаимоотношения с их учетом.</w:t>
            </w:r>
          </w:p>
        </w:tc>
      </w:tr>
      <w:tr>
        <w:trPr>
          <w:trHeight w:val="82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Д. Брэдбери. «Каникул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ечта о чудесной победе доб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к фантастическим рассказам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едме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знакомиться с произведением  Р.Бредбер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иентироваться в учебнике, отвечать на вопросы учителя, сравнивать и  делать выводы,  находить нужную информацию в учебнике, в Интернете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ладевать способностями понима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деть умением вести монолог, диалог, использовать различные речевые сред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чност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понимать роль литературы в развитии интеллектуальных, творческих и моральных качеств личности.</w:t>
            </w:r>
          </w:p>
        </w:tc>
      </w:tr>
      <w:tr>
        <w:trPr>
          <w:trHeight w:val="115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стические рассказы как выражение стремления уберечь людей от зла и опасности на Земл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Итоговый уро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ение уровня литературного развития лич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иентироваться в справочной литературе, отвечать на вопросы учителя, сравнивать и делать выводы,  находить, анализировать, использовать  нужную информацию в учебнике, различных справочника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учебные задачи урока,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умениями произносить монолог, вести диалог, работать индивидуально и в групп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чност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оценивать ситуации с точки зрения правил поведения и этик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sburgCSanPin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01">
    <w:name w:val="fontstyle01"/>
    <w:basedOn w:val="Style14"/>
    <w:qFormat/>
    <w:rPr>
      <w:rFonts w:ascii="PetersburgCSanPin-Regular;Times New Roman" w:hAnsi="PetersburgCSanPin-Regular;Times New Roman" w:cs="PetersburgCSanPin-Regular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20:40:00Z</dcterms:created>
  <dc:creator>Александр</dc:creator>
  <dc:description/>
  <cp:keywords/>
  <dc:language>en-US</dc:language>
  <cp:lastModifiedBy>Пользователь Windows</cp:lastModifiedBy>
  <cp:lastPrinted>2016-09-23T20:48:00Z</cp:lastPrinted>
  <dcterms:modified xsi:type="dcterms:W3CDTF">2019-10-22T15:22:00Z</dcterms:modified>
  <cp:revision>96</cp:revision>
  <dc:subject/>
  <dc:title/>
</cp:coreProperties>
</file>