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здник для детей старш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ы – дети ЯМА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важнейшие жизненные потребности ребенка в движении; оптимизировать двигательную актив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особенностями климата Северного края. Расширять знания об основных видах деятельности коренного населения: оленеводство, рыболовство, охотоводство через игры народов Севера.  Развивать у детей интерес к народным играм. Развивать ловкость, смелость, координацию движений, ориентировку в простран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народам Севера, их традициям и обыча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и длиной 2 метра, на конце картонные кольца диаметром 30 см – 2 шт.; маска солнца – 1 шт.; скакалки – 4 шт.; кольца – 2 шт.; мячи  диаметром 30 см. – 2 шт.; мячи диаметром 10 см. – 24 шт.; рыбки пластмассовые  – 16 шт.; ведерки – 2 шт.; мягкие модули – 6 шт.; плоские кольца – 8 шт.; палки гимнастические - 4 шт.; стойки – 2 шт.; санки – 2; разноцветные ленточки по количеству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ртивная площадка тематически оформлена. Ведущая, девочка Ямане – в национальных  северных костю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Здравствуйте, ребята! Мы живём в суровом, богатом, красивом северном крае, который называется - ЯМАЛ. Коренные жители нашего края очень трудолюбивый  народ. Они и охотники, и рыболовы, и  оленеводы. Дети народов Севера любят проводить состязания, играть в подвижные игры, в которых прослеживается труд взрослых. Предлагаю вам принять участие в спортивном празднике «Мы - дети ЯМАЛ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Неподалеку пасется стадо оленей, вы можете их поймать и дальше отправиться  на оленьих упряж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Олени и пастух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Все игроки – олени (на головах шапочки с рогами). Двое ведущих – пастухи – стоят на противоположных сторонах площадки, в руках у них маут (длинная веревка с картонным кольцом на конце. Игроки-олени бегают по кругу гурьбой, а пастухи стараются накинуть им на рога маут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Молодцы, пастухи! Много оленей поймали! Предлагаю разделиться на команды и посоревноваться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леньи упряж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встают парами (один ребенок – олень, другой – оленевод). Дети-олени бегут, оленеводы держатся за вожжи (скакалки). По очереди пары бегут до ориентира «змейкой», обегают его, возвращаются назад, передают эстафету (расстояние до ориентира – 5–7 метр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На севере солнце очень редко и недолго радует своим теплом. Народы нашего севера обращаются к солнцу в своих песнях, сказках, играх с просьбой  согреть и подарить много теплых и солнечных дней. Предлагаю поиграть в игру «Хейро», что в переводе с ненецкого означает – солн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Хейр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тановятся в круг, берутся за руки, идут по кругу приставным шагом, руками делают взмахи вперед- назад и на каждый шаг говорят – хейро. Ребенок – «солнце», сидит в центре круга. Все участники разбегаются по площадке, когда  солнце встает, выпрямля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</w:rPr>
        <w:t>На участок входит ребенок в национальном костюме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мане:</w:t>
      </w:r>
      <w:r>
        <w:rPr>
          <w:rFonts w:cs="Times New Roman" w:ascii="Times New Roman" w:hAnsi="Times New Roman"/>
          <w:sz w:val="28"/>
          <w:szCs w:val="28"/>
        </w:rPr>
        <w:t> Здравствуйте, ребята! Меня зовут Ямане. Я – из племени метких охотников и искусных рыболовов. Предлагаю вам попробовать быть охот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 «Охот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отив команд на расстоянии 4  метров, в обручах лежат мячи диаметра 10 см. Дети бегут до обруча, берут в руки по два маленьких мяча и по очереди бросают их, стараясь сбить большой мяч, который лежит на расстоянии 2 метров. Побеждает самая меткая коман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мане:</w:t>
      </w:r>
      <w:r>
        <w:rPr>
          <w:rFonts w:cs="Times New Roman" w:ascii="Times New Roman" w:hAnsi="Times New Roman"/>
          <w:sz w:val="28"/>
          <w:szCs w:val="28"/>
        </w:rPr>
        <w:t> В реках и озерах северного края водится много рыбы. С детства взрослые обучают детей всем премудростям рыболов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 «Рыба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о сигналу дети бегут к озеру (обручу) с ведерком в  руках, «ловят» рыбку, кладут ее в ведро, возвращаются к команде и передают ведерко следующему  участнику. Побеждает команда, быстрее закончившая эстафет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Молодцы, ребята, легко справляетесь с любым задани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дохните немного и отгадайте  загад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по снегу, по траве носит лес на голове? </w:t>
      </w:r>
      <w:r>
        <w:rPr>
          <w:rFonts w:cs="Times New Roman" w:ascii="Times New Roman" w:hAnsi="Times New Roman"/>
          <w:i/>
          <w:iCs/>
          <w:sz w:val="28"/>
          <w:szCs w:val="28"/>
        </w:rPr>
        <w:t>(Олень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лой стайкой мошкара   вьется, вьется до ут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ищит и не кусает,  просто так вокруг летает. </w:t>
      </w:r>
      <w:r>
        <w:rPr>
          <w:rFonts w:cs="Times New Roman" w:ascii="Times New Roman" w:hAnsi="Times New Roman"/>
          <w:i/>
          <w:iCs/>
          <w:sz w:val="28"/>
          <w:szCs w:val="28"/>
        </w:rPr>
        <w:t>(Снежинк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чная занавеска ночное небо закрывает, а в тундре от нее светлее становится. </w:t>
      </w:r>
      <w:r>
        <w:rPr>
          <w:rFonts w:cs="Times New Roman" w:ascii="Times New Roman" w:hAnsi="Times New Roman"/>
          <w:i/>
          <w:iCs/>
          <w:sz w:val="28"/>
          <w:szCs w:val="28"/>
        </w:rPr>
        <w:t>(Северное сияние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гут два брата на перегонки, а обогнать друг друга не могут. </w:t>
      </w:r>
      <w:r>
        <w:rPr>
          <w:rFonts w:cs="Times New Roman" w:ascii="Times New Roman" w:hAnsi="Times New Roman"/>
          <w:i/>
          <w:iCs/>
          <w:sz w:val="28"/>
          <w:szCs w:val="28"/>
        </w:rPr>
        <w:t>(Лыжи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мане: </w:t>
      </w:r>
      <w:r>
        <w:rPr>
          <w:rFonts w:cs="Times New Roman" w:ascii="Times New Roman" w:hAnsi="Times New Roman"/>
          <w:sz w:val="28"/>
          <w:szCs w:val="28"/>
        </w:rPr>
        <w:t>Дуют над тундрой ветра, идет снег, растут сугробы. Жители Севера ставят свои нарты </w:t>
      </w:r>
      <w:r>
        <w:rPr>
          <w:rFonts w:cs="Times New Roman" w:ascii="Times New Roman" w:hAnsi="Times New Roman"/>
          <w:i/>
          <w:iCs/>
          <w:sz w:val="28"/>
          <w:szCs w:val="28"/>
        </w:rPr>
        <w:t>(национальное название саней)</w:t>
      </w:r>
      <w:r>
        <w:rPr>
          <w:rFonts w:cs="Times New Roman" w:ascii="Times New Roman" w:hAnsi="Times New Roman"/>
          <w:sz w:val="28"/>
          <w:szCs w:val="28"/>
        </w:rPr>
        <w:t> в ряд и прыгают через них, состязаясь между собой в лов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Прыжки через нарт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рыжки через (модули - нарты). Дети, перепрыгнув через 3–5 препятствий, обежав ориентир, бегом возвращаются наз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 </w:t>
      </w:r>
      <w:r>
        <w:rPr>
          <w:rFonts w:cs="Times New Roman" w:ascii="Times New Roman" w:hAnsi="Times New Roman"/>
          <w:sz w:val="28"/>
          <w:szCs w:val="28"/>
        </w:rPr>
        <w:t>Жители тундры переезжают на новое стойбище, складывая на нарты свое жилище – чум и все предметы домашнего оби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 новое стойбищ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ющие становятся парами, один – олень, везет санки, другой – каюр. По сигналу упряжки  бегут до стойки, участники меняются местами, возвращаются, передавая санки следующей па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мане:  </w:t>
      </w:r>
      <w:r>
        <w:rPr>
          <w:rFonts w:cs="Times New Roman" w:ascii="Times New Roman" w:hAnsi="Times New Roman"/>
          <w:sz w:val="28"/>
          <w:szCs w:val="28"/>
        </w:rPr>
        <w:t>Дети народов Севера любят соревноваться в метании сюлы. Сюлы должны лететь только в прямом направлении, выигрывает тот, кто дальше бросит палочку. Если палка летит в сторону, то играющий выбывает из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юл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ющий берет сюлы в правую руку, становится боком вперед, левую руку сгибает в локте, а правую заводит за спину, пропуская палку под согнутой локоть левой руки, сильно бросает е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:</w:t>
      </w:r>
      <w:r>
        <w:rPr>
          <w:rFonts w:cs="Times New Roman" w:ascii="Times New Roman" w:hAnsi="Times New Roman"/>
          <w:sz w:val="28"/>
          <w:szCs w:val="28"/>
        </w:rPr>
        <w:t> Праздник удался на славу! Сегодня вы поиграли в игры народов Севера. Эти игры имеют большое значение для детей коренного населения нашего края. Они с детства готовят их к взрослой жизни, развивают ловкость, смелость, находчивость и воспитывают трудолюбие. Хорошей традицией у хантов загадывать желание, и что бы оно непременно сбылось, завязывать  разноцветные ленточки- желания, на веточки дерева. Предлагаю всем участникам загадать желание и подойти к дереву. </w:t>
      </w:r>
      <w:r>
        <w:rPr>
          <w:rFonts w:cs="Times New Roman" w:ascii="Times New Roman" w:hAnsi="Times New Roman"/>
          <w:i/>
          <w:iCs/>
          <w:sz w:val="28"/>
          <w:szCs w:val="28"/>
        </w:rPr>
        <w:t>( Дети подходят к дереву и, не ломая веточек, привязывают тряпичные полос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ка тундры</w:t>
      </w:r>
      <w:r>
        <w:rPr>
          <w:rFonts w:cs="Times New Roman" w:ascii="Times New Roman" w:hAnsi="Times New Roman"/>
          <w:sz w:val="28"/>
          <w:szCs w:val="28"/>
        </w:rPr>
        <w:t>: Наш праздник подошёл к концу. Всем участникам праздника жела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здоровья, удачи и теплых, солнечных дней. До встречи в следующем году!       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detskiy-sad/fizkultura/2012/01/23/zimniy-sportivnyy-prazdnik-my-deti-yamala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12/01/23/zimniy-sportivnyy-prazdnik-my-deti-yamal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58:00Z</dcterms:created>
  <dc:creator>Андрей</dc:creator>
  <dc:description/>
  <cp:keywords/>
  <dc:language>en-US</dc:language>
  <cp:lastModifiedBy>Андрей</cp:lastModifiedBy>
  <dcterms:modified xsi:type="dcterms:W3CDTF">2020-01-07T12:59:00Z</dcterms:modified>
  <cp:revision>1</cp:revision>
  <dc:subject/>
  <dc:title>Праздник для детей старшего дошкольного возраста</dc:title>
</cp:coreProperties>
</file>