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прежден – значит вооружен</w:t>
      </w:r>
    </w:p>
    <w:p>
      <w:pPr>
        <w:pStyle w:val="Heading2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ости и заблуждения</w:t>
      </w:r>
    </w:p>
    <w:p>
      <w:pPr>
        <w:pStyle w:val="Style12"/>
        <w:spacing w:before="280" w:after="0"/>
        <w:rPr>
          <w:color w:val="000000"/>
        </w:rPr>
      </w:pPr>
      <w:r>
        <w:rPr>
          <w:rStyle w:val="StrongEmphasis"/>
          <w:i/>
          <w:iCs/>
          <w:color w:val="000000"/>
        </w:rPr>
        <w:t>Выпускник с аттестатом о среднем образовании – словно былинный витязь на распутье, перед которым не три дороги, а значительно больше, но перед глазами нет придорожного камня, где было бы четко написано, какие испытания ждут на каждой из них. Классный руководитель может предупредить и самого ученика, и его родителей о типичных ошибках, связанных с выбором профессии.</w:t>
      </w:r>
    </w:p>
    <w:p>
      <w:pPr>
        <w:pStyle w:val="Heading3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выбора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Профессиональное самоопределение – важнейшая часть жизни старшеклассника. Именно в этом возрасте происходит координация того, каким видит себя в настоящем и будущем подросток, каким его видят окружающие и каким он сам хотел бы быть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Явный путь не обязательно верный. Пятерки по математике не всегда свидетельствуют о наличии таланта бухгалтера. Бывает, что отличник по химии вдруг заявляет, что хочет поступать на факультет философии. Родители принимают это решение за протест, сопротивляются выбору, даже запрещают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На выбор профессии влияет много факторов: ее популярность, престиж в обществе, собственная склонность человека, его интерес к данному виду деятельности, возможность творчества, уровень заработной платы и т.д. Однако могут оказать решающее влияние и другие обстоятельства – советы окружающих, пример друзей, родителей, мода на специальность, просто желание иметь диплом, безразлично какой, и т.п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Зачастую близкие люди стремятся принять активное участие в выборе старшеклассником профессии. Например, в семье, где несколько поколений посвятили свою жизнь медицине, естественно желание родителей видеть своего сына или дочь в белом халате. Мнением людей старшего поколения и их опытом не стоит пренебрегать, однако каждый человек имеет право стремиться к собственным целям и удовлетворять свои желания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Многие родители видят в своих детях больше недостатков, чем достоинств, считают, что им не хватает трудолюбия, упорства, целеустремленности, уверенности в своих силах. Но вместо того, чтобы упрекать ребенка, родителям стоит поддержать его. Постоянные обвинения и наказания лишь способствуют занижению самооценки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По статистике, у подростков, которые имеют четкую позицию по поводу профессионального самоопределения, взгляды на будущее совпадают с родительскими. Это те семьи, в которых родители поддерживают своих детей, считаются с их мнением, гордятся их личностными и деловыми качествами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Немало разочарований возникает в результате недостаточной осведомленности старшеклассников о требованиях, предъявляемых к той или иной работе. Ошибка в выборе профессии, профессиональная неудача воспринимается порой молодым человеком как жизненная катастрофа. Возникает комплекс неполноценности, неудачник теряет уважение к себе, чувствует себя несостоявшейся личностью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В стремлении к получению высшего образования есть и утилитарный подход. Люди с высшим образованием обладают определенными преимуществами в смысле общественного престижа, выдвижения на руководящую работу, приобретения жизненных благ и т.п. Поэтому часть молодых людей стремится в вуз не для того, чтобы овладеть системой знаний, а для того, чтобы хотя бы формально приобрести высшее образование.</w:t>
      </w:r>
    </w:p>
    <w:p>
      <w:pPr>
        <w:pStyle w:val="Heading3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решения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Существует поговорка: “Человек счастлив, когда утром он с радостью идет на работу, а вечером с радостью возвращается домой”. Очевидно, что работа в жизни человека занимает очень важное место. Именно поэтому необходимо вовлечь в процесс выбора родителей старшеклассников, предупредив их о возможных опасностях и характерных ошибках. Ведь именно родители лучше чувствуют и знают своего ребенка, наблюдают его характер, привычки и интересы в течение многих лет, да и просто готовы прийти на помощь первыми. Недаром свыше 60% старшеклассников, по результатам анкетирования, говорят, что хотели бы обсудить свои планы по выбору профессии именно с родителями.</w:t>
      </w:r>
    </w:p>
    <w:p>
      <w:pPr>
        <w:pStyle w:val="Style12"/>
        <w:spacing w:before="280" w:after="0"/>
        <w:rPr>
          <w:color w:val="000000"/>
        </w:rPr>
      </w:pPr>
      <w:r>
        <w:drawing>
          <wp:anchor behindDoc="0" distT="47625" distB="47625" distL="6667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2447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 родительском собрании в выпускном классе желательно заранее поставить, а затем и обсудить следующие вопросы: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ем хочет стать Ваш ребенок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ответствует ли выбранная им профессия особенностям его темперамента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ие интересы и склонности Вы отмечаете у своего ребенка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то Вы делаете для развития профессиональных интересов у сына (дочери)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ем Вы советуете ему заниматься после окончания школы (где учиться, где работать)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гласен ли сын (дочь) с Вашим советом? А если не согласен, то в чем причины разногласий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Вы оцениваете возможность найти работу по профессии, которую мечтает получить Ваш ребенок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Анализируя собственные ответы на эти вопросы, родители смогут лучше понять своего ребенка, помочь ему осуществить выбор, который его не разочарует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Предварительно перед родительским собранием стоит провести анкетирование старшеклассников, взяв за основу, например, такой вариант опросника:</w:t>
      </w:r>
    </w:p>
    <w:p>
      <w:pPr>
        <w:pStyle w:val="Style12"/>
        <w:spacing w:before="280" w:after="0"/>
        <w:rPr>
          <w:color w:val="000000"/>
        </w:rPr>
      </w:pPr>
      <w:r>
        <w:rPr>
          <w:rStyle w:val="Emphasis"/>
          <w:b/>
          <w:bCs/>
          <w:color w:val="000000"/>
        </w:rPr>
        <w:t>Анкета</w:t>
      </w:r>
    </w:p>
    <w:p>
      <w:pPr>
        <w:pStyle w:val="Style12"/>
        <w:spacing w:before="280" w:after="0"/>
        <w:rPr/>
      </w:pPr>
      <w:r>
        <w:rPr>
          <w:color w:val="000000"/>
        </w:rPr>
        <w:t>1. Любишь ли ты трудиться? (</w:t>
      </w:r>
      <w:r>
        <w:rPr>
          <w:i/>
          <w:iCs/>
          <w:color w:val="000000"/>
        </w:rPr>
        <w:t>Выбери ответ и подчеркни.</w:t>
      </w:r>
      <w:r>
        <w:rPr>
          <w:color w:val="000000"/>
        </w:rPr>
        <w:t>)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а) Да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б) нет.</w:t>
      </w:r>
    </w:p>
    <w:p>
      <w:pPr>
        <w:pStyle w:val="Style12"/>
        <w:spacing w:before="280" w:after="0"/>
        <w:rPr/>
      </w:pPr>
      <w:r>
        <w:rPr>
          <w:color w:val="000000"/>
        </w:rPr>
        <w:t>2. Какой труд тебе больше нравится? (</w:t>
      </w:r>
      <w:r>
        <w:rPr>
          <w:i/>
          <w:iCs/>
          <w:color w:val="000000"/>
        </w:rPr>
        <w:t>Выбери ответ и подчеркни.</w:t>
      </w:r>
      <w:r>
        <w:rPr>
          <w:color w:val="000000"/>
        </w:rPr>
        <w:t>)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а) Умственный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б) физический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в) умственный и физический (оба)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3. Сколько времени в день у тебя занимает умственная работа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4. Сколько времени в день у тебя уходит на физическую работу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5. Назови, чем ты занимаешься, выполняя умственную работу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6. Какие виды физического труда ты выполняешь: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а) ежедневно – …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б) один–два раза в неделю – …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в) иногда – … 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7. Какие чувства ты испытываешь, когда трудишься умственно или физически? Когда ты занят трудом, что больше всего нравится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8. Что ты испытываешь, когда ничем не занят?</w:t>
      </w:r>
    </w:p>
    <w:p>
      <w:pPr>
        <w:pStyle w:val="Style12"/>
        <w:spacing w:before="280" w:after="0"/>
        <w:rPr/>
      </w:pPr>
      <w:r>
        <w:rPr>
          <w:color w:val="000000"/>
        </w:rPr>
        <w:t>9. Что побуждает тебя трудиться? (</w:t>
      </w:r>
      <w:r>
        <w:rPr>
          <w:i/>
          <w:iCs/>
          <w:color w:val="000000"/>
        </w:rPr>
        <w:t>Выбери ответ и подчеркни</w:t>
      </w:r>
      <w:r>
        <w:rPr>
          <w:color w:val="000000"/>
        </w:rPr>
        <w:t>.)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а) Интерес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б) веление сердца и разума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в) требование родителей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г) любовь и уважение к родителям или другим взрослым людям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д) материальная нужда;</w:t>
      </w:r>
    </w:p>
    <w:p>
      <w:pPr>
        <w:pStyle w:val="Style12"/>
        <w:spacing w:before="280" w:after="0"/>
        <w:rPr/>
      </w:pPr>
      <w:r>
        <w:rPr>
          <w:color w:val="000000"/>
        </w:rPr>
        <w:t>е) что-то еще (</w:t>
      </w:r>
      <w:r>
        <w:rPr>
          <w:i/>
          <w:iCs/>
          <w:color w:val="000000"/>
        </w:rPr>
        <w:t>напиши</w:t>
      </w:r>
      <w:r>
        <w:rPr>
          <w:color w:val="000000"/>
        </w:rPr>
        <w:t>) ____________________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10. Какое общественное поручение ты выполняешь?</w:t>
      </w:r>
    </w:p>
    <w:p>
      <w:pPr>
        <w:pStyle w:val="Style12"/>
        <w:spacing w:before="280" w:after="0"/>
        <w:rPr/>
      </w:pPr>
      <w:r>
        <w:rPr>
          <w:color w:val="000000"/>
        </w:rPr>
        <w:t>11. Что побуждает тебя заниматься общественной работой? (</w:t>
      </w:r>
      <w:r>
        <w:rPr>
          <w:i/>
          <w:iCs/>
          <w:color w:val="000000"/>
        </w:rPr>
        <w:t>Выбери ответ и подчеркни</w:t>
      </w:r>
      <w:r>
        <w:rPr>
          <w:color w:val="000000"/>
        </w:rPr>
        <w:t>.)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а) Интерес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б) “давление” классного руководителя;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в) общественное мнение коллектива класса;</w:t>
      </w:r>
    </w:p>
    <w:p>
      <w:pPr>
        <w:pStyle w:val="Style12"/>
        <w:spacing w:before="280" w:after="0"/>
        <w:rPr/>
      </w:pPr>
      <w:r>
        <w:rPr>
          <w:color w:val="000000"/>
        </w:rPr>
        <w:t>г) что-то еще (</w:t>
      </w:r>
      <w:r>
        <w:rPr>
          <w:i/>
          <w:iCs/>
          <w:color w:val="000000"/>
        </w:rPr>
        <w:t>напиши</w:t>
      </w:r>
      <w:r>
        <w:rPr>
          <w:color w:val="000000"/>
        </w:rPr>
        <w:t>) ___________________________________________________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12. Осознаешь ли ты важность выполняемой работы?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13. Знаешь ли ты, что должен делать согласно твоему общественному поручению?</w:t>
      </w:r>
    </w:p>
    <w:p>
      <w:pPr>
        <w:pStyle w:val="Heading3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ичные ошибки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Анкетирование подростков нередко показывает, что даже в выпускном классе совсем не многие знают, куда именно они будут поступать и какие предметы им нужно сдавать при поступлении. Из этого следует, что серьезный выбор для большинства остается лишь мечтой – школьники не верят в себя, сомневаются, окончательно не выбрали свой дальнейший путь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Важнейшая задача взрослых – помочь ребенку разобраться в собственных профессиональных интересах и склонностях, в сильных и слабых сторонах своей личности. На стадии выбора подросток особенно нуждается в поддержке и одобрении со стороны родителей – это помогает ему обрести уверенность в себе. Оказывая помощь подростку в выборе профессии, важно помочь ему избежать наиболее распространенных ошибок. Знание оградит молодых людей от лишних или неверных шагов, сэкономит время и поможет получить наиболее подходящую профессию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" cy="1530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Выбор профессии “за компанию”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Часто молодые люди, не знающие своих способностей, просто поступают в то же учебное заведение, что и их друзья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" cy="1530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Выбор престижной профессии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В данный момент престижными считаются профессии юриста, менеджера, экономиста, переводчика и др. Интерес к ним есть у большинства выпускников школ, но не у всех есть способности к этим профессиям (эрудиция, коммуникабельность, высокая работоспособность)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" cy="1530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Отождествление учебного предмета с профессией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Например, ученица хорошо пишет сочинения и решает, что ее призвание – журналистика. Однако профессия журналиста предполагает частые поездки, умение вникать в разные сферы деятельности и взаимоотношения людей, а не только написание статей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" cy="1530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Отождествление профессии с конкретным человеком, который нравится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К примеру, младший брат восхищается старшим, летчиком по профессии. Из любви к брату он тоже решает, что это его призвание. Но это далеко не всегда соответствует действительности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" cy="1530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Несоответствие здоровья и условий труда по избранной профессии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Необходимо знать и учитывать особенности организма подростка, условий, в которых придется работать, – иначе его может ожидать разочарование или ухудшение состояние здоровья. Ряд профессий предъявляет очень жесткие требования к физическому здоровью, а для некоторых профессиональных занятий существует ряд строгих медицинских противопоказаний (например, хорошее зрение должно быть у водителя, повара, кондитера)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" cy="1530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Устаревшее представление о характере труда и возможностях профессии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Незнание динамики развития профессий в связи с техническим прогрессом приводит к ошибкам. Нередко под названием профессии скрыт совершенно новый темп и характер труда. Всегда нужно стремиться узнать именно о современном облике профессии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" cy="1530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Неумение разобраться в себе, своих склонностях, способностях и мотивах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Помощь в самопознании могут оказать психолог, специалисты по профориентации, учителя, родители, специальная литература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190" cy="1530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Style w:val="StrongEmphasis"/>
          <w:i/>
          <w:iCs/>
          <w:color w:val="000000"/>
        </w:rPr>
        <w:t>Выбор профессии под давлением родителей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Очень часто родители сами совершают ошибки, влияющие на правильность профессионального выбора подростка: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редко родственники активно предлагают, а иногда даже настаивают на выборе варианта, который в силу различных обстоятельств жизни им не удалось осуществить самим, то есть через ребенка они пытаются реализовать свою собственную мечту;</w:t>
      </w:r>
    </w:p>
    <w:p>
      <w:pPr>
        <w:pStyle w:val="Style12"/>
        <w:spacing w:before="280" w:after="0"/>
        <w:rPr>
          <w:color w:val="000000"/>
        </w:rPr>
      </w:pPr>
      <w:r>
        <w:drawing>
          <wp:anchor behindDoc="0" distT="47625" distB="47625" distL="6667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212407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– </w:t>
      </w:r>
      <w:r>
        <w:rPr>
          <w:color w:val="000000"/>
        </w:rPr>
        <w:t>часто родительские советы можно объединить под рубрикой “полезно для семейной жизни”: “Будь врачом, нас и себя лечить будешь”, “Становись поваром – хоть готовить научишься” и т.д.;</w:t>
      </w:r>
    </w:p>
    <w:p>
      <w:pPr>
        <w:pStyle w:val="Style12"/>
        <w:spacing w:before="280" w:after="0"/>
        <w:rPr/>
      </w:pPr>
      <w:r>
        <w:rPr>
          <w:color w:val="000000"/>
        </w:rPr>
        <w:t xml:space="preserve">– </w:t>
      </w:r>
      <w:r>
        <w:rPr>
          <w:color w:val="000000"/>
        </w:rPr>
        <w:t>еще одно родительское заблуждение – представление о том, что</w:t>
      </w:r>
      <w:r>
        <w:rPr>
          <w:i/>
          <w:iCs/>
          <w:color w:val="000000"/>
        </w:rPr>
        <w:t> </w:t>
      </w:r>
      <w:r>
        <w:rPr>
          <w:color w:val="000000"/>
        </w:rPr>
        <w:t>высшее образование, которое непременно должен получить их ребенок, автоматически разрешит проблемы с нахождением удачной и высокооплачиваемой работы. Особенно печально, когда установка на получение высшего образования столь сильна, что в жертву ей приносятся и способности, и склонности, и реальная оценка ситуации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Важно, чтобы молодые люди понимали, что желаемый ими уровень образования может быть достигнут и ступенчатым путем: ПТУ – колледж – вуз; работа и заочная форма обучения. Родителям не нужно забывать о потребностях, интересах, способностях своих детей. Важно помогать, но не заставлять.</w:t>
      </w:r>
    </w:p>
    <w:p>
      <w:pPr>
        <w:pStyle w:val="Style12"/>
        <w:spacing w:before="280" w:after="0"/>
        <w:rPr>
          <w:color w:val="000000"/>
        </w:rPr>
      </w:pPr>
      <w:r>
        <w:rPr>
          <w:color w:val="000000"/>
        </w:rPr>
        <w:t>Коротко формула удачного выбора выражается тремя словами: “нужно”, “хочу”, “смогу”. Осознав, чего он хочет и что умеет, подросток должен сделать выбор. Когда цель поставлена, нужно наметить шаги к ее решению и начать их осуществлять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th-TH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kern w:val="0"/>
      <w:sz w:val="36"/>
      <w:szCs w:val="36"/>
      <w:lang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kern w:val="0"/>
      <w:sz w:val="27"/>
      <w:szCs w:val="27"/>
      <w:lang w:bidi="th-TH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 w:val="24"/>
      <w:szCs w:val="24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59:00Z</dcterms:created>
  <dc:creator>GYPNORION</dc:creator>
  <dc:description/>
  <cp:keywords/>
  <dc:language>en-US</dc:language>
  <cp:lastModifiedBy>GYPNORION</cp:lastModifiedBy>
  <dcterms:modified xsi:type="dcterms:W3CDTF">2020-01-07T11:13:00Z</dcterms:modified>
  <cp:revision>1</cp:revision>
  <dc:subject/>
  <dc:title>Предупрежден – значит вооружен</dc:title>
</cp:coreProperties>
</file>