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ООД в подготовительной к школе группе по художественному конструированию из бумаги «Лето в деревне»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ное содержание: 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1. Повышать интерес к технике оригами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ить делать игрушки, складывая квадрат в разных направлениях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3. Развивать творчество, фантазию, воспитывать любовь к Родине, деревне и ее обитателям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4. Учить создавать коллективную картину, объединяя части общей композиции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Материал: </w:t>
      </w:r>
      <w:r>
        <w:rPr>
          <w:color w:val="000000"/>
          <w:sz w:val="28"/>
          <w:szCs w:val="28"/>
        </w:rPr>
        <w:t>листы цветной бумаги, разноцветная самоклеющаяся пленка, фломастеры, гелиевые ручки, пооперационные карты, ножницы, клей, русские народные мелодии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Рассматривание иллюстраций и беседы о домашних животных.</w:t>
        <w:tab/>
        <w:t xml:space="preserve"> Чтение книги Т.А. Шорыгиной «Домашние животные. Какие они?». Наблюдение за повадками животных в быту, рассказы о любимых животных. Дидактические игры: «Кто как кричит?», «Кто что делает?», «Игра в слова», «Четвертый лишний». Изготовление поделок в стиле оригами. Разучивание стихов, отгадывание загадок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Словар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нок - лает, жеребенок, грива, мурлыкает, котенок пестрый, коготки, 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сенок - хрюкает, блеет, козленок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ОД:</w:t>
      </w:r>
    </w:p>
    <w:p>
      <w:pPr>
        <w:pStyle w:val="Style15"/>
        <w:spacing w:before="0" w:after="0"/>
        <w:ind w:firstLine="709"/>
        <w:rPr/>
      </w:pPr>
      <w:r>
        <w:rPr>
          <w:b/>
          <w:color w:val="000000"/>
          <w:sz w:val="28"/>
          <w:szCs w:val="28"/>
        </w:rPr>
        <w:t>Восп</w:t>
      </w:r>
      <w:r>
        <w:rPr>
          <w:color w:val="000000"/>
          <w:sz w:val="28"/>
          <w:szCs w:val="28"/>
        </w:rPr>
        <w:t>.: Ребята, вы хотите поиграть, я сегодня приготовила игру которая называется “Собери картинку”, из маленьких частей вы должны собрать картину, и узнать что на ней нарисовано и какое время года наступило. Правильно, ребята, конечно, наступило долгожданное лето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Воспитатель читает стихотворение В. Берестова «Веселое лето»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, лето к нам пришло! 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сухо и тепло.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жат пчелы, вьются птицы, 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ринка веселится.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идала петуха! – Вот так чудо! 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 – ха – ха!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ый петух: сверху перья, снизу пух!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идала поросенка. 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ется девчонка: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от курицы бежит, на всю улицу визжит?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рбос, рыжий пес, рассмешил её до слёз.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бежит не за котом, 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собственным хвостом.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, лето к нам пришло! </w:t>
      </w:r>
    </w:p>
    <w:p>
      <w:pPr>
        <w:pStyle w:val="Style15"/>
        <w:spacing w:before="0" w:after="0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сухо и тепло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ое время года описано в стихотворении?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х животных увидела девочка?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еще животные и птицы могут жить рядом с человеком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ебята, где можно сразу увидеть всех домашних животных? (ответы детей)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всех этих животных мы можем увидеть в деревн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летом ездил в деревню к бабушке и дедушке?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хотите побывать в деревне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 предлагаю вам необычное путешествие в деревню, мы смастерим домашних животных и объединим их в большую общую композицию «Лето в деревне»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осп</w:t>
      </w:r>
      <w:r>
        <w:rPr>
          <w:color w:val="000000"/>
          <w:sz w:val="28"/>
          <w:szCs w:val="28"/>
        </w:rPr>
        <w:t>.: Подумайте? Какого животного вы хотите смастерить, выберите себе бумагу соответствующего цвета, пооперационные карты и приступайте к работ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делки готовы, проводится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изкультминутк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«Прогулка по лугу»</w:t>
      </w:r>
    </w:p>
    <w:tbl>
      <w:tblPr>
        <w:tblW w:w="9875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06"/>
        <w:gridCol w:w="4669"/>
      </w:tblGrid>
      <w:tr>
        <w:trPr/>
        <w:tc>
          <w:tcPr>
            <w:tcW w:w="52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ти на лугу гуляли </w:t>
              <w:br/>
              <w:t xml:space="preserve">Любовались, наблюдали </w:t>
              <w:br/>
              <w:t xml:space="preserve">Вверх на солнышко смотрели, нас лучи его согрели </w:t>
              <w:br/>
              <w:t xml:space="preserve">Вокруг бабочки летали, дружно крыльями махали </w:t>
              <w:br/>
              <w:t xml:space="preserve">Поглядим на них немножко и похлопаем в ладошки </w:t>
              <w:br/>
              <w:t xml:space="preserve">Раз присели, два присели и на место тихо сели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ти ходят по комнате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ворачиваются вправо, вле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мотрят вверх круговые движения руками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лавные взмахи руками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 тексту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 тексту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 время игры звучит задорная русская мелодия)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игры приступаем к изготовлению макета деревни, обклеиваем соломинками дом, мастерим забор, хлев, поилки, цветники. Дети раскрашивают готовые поделки, и постепенно начинаем объединять их в единую композицию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бята полюбуйтесь нашей работой, каждый из вас сделал по одной работе, объединив наши усилия, мы создали большую красивую композицию, которую можно использовать и для игры!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Мы украсим композицией группу, будем с вами играть и вспоминать прекрасное лето, проведенное в деревне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left" w:pos="567" w:leader="none"/>
        <w:tab w:val="center" w:pos="4677" w:leader="none"/>
        <w:tab w:val="left" w:pos="7371" w:leader="none"/>
        <w:tab w:val="right" w:pos="9355" w:leader="none"/>
      </w:tabs>
      <w:ind w:left="-284" w:right="360" w:firstLine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199043"/>
      <w:kern w:val="2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53:00Z</dcterms:created>
  <dc:creator>Дмитрий Каленюк</dc:creator>
  <dc:description/>
  <cp:keywords/>
  <dc:language>en-US</dc:language>
  <cp:lastModifiedBy>RePack by Diakov</cp:lastModifiedBy>
  <cp:lastPrinted>2014-06-07T10:08:00Z</cp:lastPrinted>
  <dcterms:modified xsi:type="dcterms:W3CDTF">2020-01-07T01:03:00Z</dcterms:modified>
  <cp:revision>5</cp:revision>
  <dc:subject/>
  <dc:title>Приложение     </dc:title>
</cp:coreProperties>
</file>