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аспорт прое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ан для совместной деятельности с детьми 4 - 5 летнего возраста и их родител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bCs/>
          <w:sz w:val="28"/>
          <w:szCs w:val="28"/>
        </w:rPr>
        <w:t>«Юные исследовател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sz w:val="28"/>
          <w:szCs w:val="28"/>
        </w:rPr>
        <w:t>долгосрочный (учебный год сентябрь 2019 – май 2020).</w:t>
      </w:r>
    </w:p>
    <w:p>
      <w:pPr>
        <w:pStyle w:val="Normal"/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редней группы, родители, педаго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социально – коммуникативное развитие, познавательное развитие, речевое развитие, художественно – эстетическое развитие, физическое развит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ние современных образовательных технологий: </w:t>
      </w:r>
      <w:r>
        <w:rPr>
          <w:sz w:val="28"/>
          <w:szCs w:val="28"/>
        </w:rPr>
        <w:t xml:space="preserve">технология личностно – ориентированного взаимодействия, технология развивающего обучения, игровые технологии, информационно – коммуникативные, здоровьесберегающие технологии. 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Arial" w:hAnsi="Arial" w:cs="Arial"/>
          <w:sz w:val="31"/>
          <w:szCs w:val="31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Развивать у детей интерес к исследовательской деятельности, умение самостоятельно  использовать  исследовательские  способности  в  процессе обучения и в повседневной жи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детей к эксперимента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наблюдате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: побуждать рассуждать, аргументировать, делать выводы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ормировать эстетическое восприятие окружающего мира, экологически правильного поведения в природе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ответственное отношение к своему здоровью, к своим поступкам при взаимодействии с природой и стремление защищать ее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самостоятельность, инициативность в разрешении проблемных ситуаций в исследователь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акие качества как эмпатия, желание помочь товарищу, умение договариваться друг с другом для общ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совместной деятельности.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реализации проекта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ля достижения поставленных целей и задач необходима реализация следующих действий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центра экспериментально-поисковой деятельности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разовательного экспериментально-поискового пространства в группе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воспитанников навыкам исследовательской деятельности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 воспитанников и их родителей устойчивого интереса к экспериментальной деятельности.</w:t>
      </w:r>
    </w:p>
    <w:p>
      <w:pPr>
        <w:pStyle w:val="Normal"/>
        <w:spacing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, представлений о себе, об окружающем мире у дошкольни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нтра экспериментально - поисковой деятельности в групп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явление у воспитанников и их родителей устойчивого интереса к экспериментальной деятельности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с детьми: </w:t>
      </w:r>
      <w:r>
        <w:rPr>
          <w:sz w:val="28"/>
          <w:szCs w:val="28"/>
        </w:rPr>
        <w:t>непосредственно образовательная деятельность, самостоятельная деятельность детей, совместная деятельность детей с педагогом, работа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работы:</w:t>
      </w:r>
      <w:r>
        <w:rPr>
          <w:sz w:val="28"/>
          <w:szCs w:val="28"/>
        </w:rPr>
        <w:t xml:space="preserve"> беседа, рассказ, наблюдение, экспериментирование, чтение художественной литературы, разнообразные виды игр, просмотр мультфильмов, презентаций, рассматривание иллюстраций, изобразительное искусство (лепка, рисование), прогулки, экскурсии, досуги и развлечения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b/>
          <w:sz w:val="28"/>
          <w:szCs w:val="28"/>
        </w:rPr>
        <w:t xml:space="preserve">Продукт проекта: </w:t>
      </w:r>
      <w:r>
        <w:rPr>
          <w:sz w:val="28"/>
          <w:szCs w:val="28"/>
        </w:rPr>
        <w:t>КВН (игра-развлечение) «Мы - экспериментаторы»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абота с родителями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нкетирование родителе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нсультации: «Роль семьи в развитии поисково-исследовательской активности ребенка», «Организация детского экспериментирования в домашних условиях», «Научите ребенка любить живую природу», «Значение экспериментальной деятельности для детей», «Экспериментируем дома»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родителей с экспериментальным уголком в ДОУ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глядная информация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опытом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мира - сложная целостная система знаний о человеке, о мире вообще, о других людях, о себе, о своей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дошкольного детства происходит зарождение первичного образа мира благодаря познавательной активности ребенка, имеющей свою специфику на каждом возрастном этапе. Развитие познавательного интереса к различным областям знаний и видам деятельности является одной из составляющих, как общего развития дошкольника, так и дальнейшем успешности его обучения в школе. Интерес дошкольника к окружающему миру, желание освоить все новое - основа формирования этого качества. На протяжении всего дошкольного детства наряду с игровой деятельностью огромное значение в развитии личности ребенка имеет познавательная деятельность, как процесс усвоения знаний, умений, навыков. Понимая, какое значение имеет поисковая деятельность в развитии познавательной активности детей, их интеллектуальных способностей, одним из видов деятельности мы выбрали детское экспериментировани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авать отчет об увиденном, формулировать обнаруженные закономерности и выводы стимулирует развитие реч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ием является не только ознакомление ребенка с новыми фактами, но и накопление фонда умственных приемов и операций, которые рассматриваются как умственные уме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ам присуще наглядно-действенное и наглядно-образное мышление, поэтому экспериментирование, как никакой другой метод, соответствует этим возрастным особенностям. В дошкольном возрасте он является ведущим, а первые три года - практически единственным способом познания мир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е 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н </w:t>
      </w:r>
      <w:r>
        <w:rPr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хема реализации проек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этапная реализация проек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ные исследователи</w:t>
      </w:r>
      <w:r>
        <w:rPr>
          <w:sz w:val="28"/>
          <w:szCs w:val="28"/>
        </w:rPr>
        <w:t>»</w:t>
      </w:r>
    </w:p>
    <w:tbl>
      <w:tblPr>
        <w:tblW w:w="101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637"/>
        <w:gridCol w:w="1968"/>
      </w:tblGrid>
      <w:tr>
        <w:trPr>
          <w:trHeight w:val="795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новные направления реализации проекта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1041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 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дготовительный</w:t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Формулирование проблемы, цели проект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и специальной литературы по теме проект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Составление планирования детской экспериментальной деятельности в рамках проект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Подбор основного оборудования и материала для оснащения центра эксперименталь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глядного и демонстрационного материала, стихов, загадок, чистоговорок, пословиц по теме проекта.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.</w:t>
            </w:r>
          </w:p>
        </w:tc>
      </w:tr>
      <w:tr>
        <w:trPr>
          <w:trHeight w:val="930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 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сновной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с детьми по эксперименталь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в экспериментальную деятельность детей.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.</w:t>
            </w:r>
          </w:p>
        </w:tc>
      </w:tr>
      <w:tr>
        <w:trPr>
          <w:trHeight w:val="629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 - Заключительный</w:t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эффективность проведённой работы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анализ полученных результатов. 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.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 . «Механизм реализации проекта «Юные исследователи»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69"/>
        <w:gridCol w:w="6880"/>
      </w:tblGrid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6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19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осень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Разноцветная осень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 и опыты: «Разноцветная вода», «Таинственные картинки», «Волшебная кисточка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Найди листок», «Цветочный магазин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: «Чем богат осенний лес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-волшебница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волшебна вода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 и опыты: «Текучесть воды», «Что растворяется в воде», «Как пар превращается в льдинки», «Ходячая вода», «Какие предметы могут плавать», «Подушка из пены», «Где быстрее», «Разноцветная вода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е поручение «Мытье игрушек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: «Секреты воды», «Круговорот воды в природе. Путешествие капельки», «Мойдодыр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6щение Музея Воды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Карандаша Карандашова и Гвоздика Гвоздикова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Волшебные свойства магнита», «Человек и законы природы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Эксперименты и опыты: «Мы – фокусники», «Притягивании предметов к магниту», «Свет повсюду», «Волшебный диск», «Волшебная рукавичка», «Притягивание к магниту через предметы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Моя тень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- невидимка»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евидимка-воздух», «Чистый воздух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Эксперименты и опыты: «Реактивный шарик», «Расширение воздуха», «Волшебный стакан», «Тяжелая газета или давление воздуха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Почему дует ветер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Свойства воздух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лечение «Юные волшебн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ъедобная кормушка для птиц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-снежок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Защитные свойства снега»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ы и опыты: «Изготавливаем снег», «Свойства льда», «Изготовление цветных льдинок», «Взаимодействие воды и снега», «Замершая вода», «Где быстрее», «Льдинки», «Что произойдет со снегом, если…», «Лед легче воды», «Замершая вода двигает камни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Зимние запасы», «Чей след?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В зимнем парке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человек»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то такой человек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 и опыты: «Часы здоровья», «Ароматы здоровья», «Коврик здоровья», «Рюкзак здоровья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Полезная еда», «Съедобное – несъедобное», «Созрело – не созрело», «Приготовь лекарство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наш общий дом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: «Что приводит предметы в движение?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лобус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 и опыты: «Вращение Земли округ Солнца», «Строители почвы», «Сквозь песок и глину», «Ищем воздух в почве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нетари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Почвоведени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а растений»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являются растения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ы и опыты: «Растения «пьют» воду», «Дыхание листа», «Нужен ли корешкам воздух», «Как вырастить дерево», «Как появляется плод», «Как помочь растениям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е поручение «Уход за растениями (полить, протереть листья)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«Огорода на окне» - работа в экологическом дневнике (посадка лука, наблюдение за ростом; посадка гороха, наблюдение за ростом, посадка астр, наблюдение за ростом)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Посадим дерево», «Цветочные клумбы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Где спрятано растение», «Собери растение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отанический сад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, солнышко, выгляни в окошечко»</w:t>
            </w:r>
          </w:p>
        </w:tc>
        <w:tc>
          <w:tcPr>
            <w:tcW w:w="6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седы и рассуждения с детьми: «Как получается свет? Значение света в жизни человека?»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ы и опыты: «Когда это бывает», «Свет вокруг нас», «Волшебные лучи», «Теневой театр», «Влияние солнечного света на жизнь на Земле», «На солнце вода испаряется быстрее, чем в тени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олнцем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Мы - экспериментаторы».</w:t>
            </w:r>
          </w:p>
        </w:tc>
      </w:tr>
    </w:tbl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sectPr>
      <w:type w:val="nextPage"/>
      <w:pgSz w:w="12240" w:h="15840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5:32:00Z</dcterms:created>
  <dc:creator>Владмир Геммель</dc:creator>
  <dc:description/>
  <cp:keywords/>
  <dc:language>en-US</dc:language>
  <cp:lastModifiedBy>Ира Можаева</cp:lastModifiedBy>
  <cp:lastPrinted>2016-04-09T16:00:00Z</cp:lastPrinted>
  <dcterms:modified xsi:type="dcterms:W3CDTF">2020-01-07T12:31:00Z</dcterms:modified>
  <cp:revision>21</cp:revision>
  <dc:subject/>
  <dc:title/>
</cp:coreProperties>
</file>