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но-исследовательская деятельность с дошкольниками в рамках экологического 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из опыта работы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– важнейшее средство воспитания и развития детей дошкольного возраста. Сколько открытий делает ребенок, общаясь с ней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идов детской деятельности, используемых в процессе воспитания и всестороннего развития детей детского сада является проектно –исследовательская деятельность. 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ервой младшей группе «Росинка» воспитатели проводили опытно-исследовательскую деятельность с водой и песком, учили воспитанников ухаживать за комнатными растениями. Дети наблюдали, что  растёт быстрее; сравнивали цвет и форму листьев; определяли условия, необходимые для роста и развития растений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ак же в младшей группе был реализован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оект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Как растет зелёный лук»</w:t>
      </w:r>
      <w:r>
        <w:rPr>
          <w:rFonts w:cs="Times New Roman" w:ascii="Times New Roman" w:hAnsi="Times New Roman"/>
          <w:color w:val="111111"/>
          <w:sz w:val="28"/>
          <w:szCs w:val="28"/>
        </w:rPr>
        <w:t>. На первом этапе дети знакомились со свойствами почвы, что все растения около участка держатся за неё корнями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рганизовали огород на окне</w:t>
      </w:r>
      <w:r>
        <w:rPr>
          <w:rFonts w:cs="Times New Roman" w:ascii="Times New Roman" w:hAnsi="Times New Roman"/>
          <w:color w:val="111111"/>
          <w:sz w:val="28"/>
          <w:szCs w:val="28"/>
        </w:rPr>
        <w:t>, посадили лук – крупный и мелкий, наблюдали за его ростом. В ход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той работы</w:t>
      </w:r>
      <w:r>
        <w:rPr>
          <w:rFonts w:cs="Times New Roman" w:ascii="Times New Roman" w:hAnsi="Times New Roman"/>
          <w:color w:val="111111"/>
          <w:sz w:val="28"/>
          <w:szCs w:val="28"/>
        </w:rPr>
        <w:t> дети научились выполнять индивидуальные и коллективные поручения, а главное видеть результат своего труда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сегодняшний ден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ологическая грамотность</w:t>
      </w:r>
      <w:r>
        <w:rPr>
          <w:rFonts w:cs="Times New Roman" w:ascii="Times New Roman" w:hAnsi="Times New Roman"/>
          <w:color w:val="111111"/>
          <w:sz w:val="28"/>
          <w:szCs w:val="28"/>
        </w:rPr>
        <w:t>, бережное отношение к природе, а в частности – к воде - стали залогом выживания на нашей планете. Поэтому в рамках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ологического воспитания</w:t>
      </w:r>
      <w:r>
        <w:rPr>
          <w:rFonts w:cs="Times New Roman" w:ascii="Times New Roman" w:hAnsi="Times New Roman"/>
          <w:color w:val="111111"/>
          <w:sz w:val="28"/>
          <w:szCs w:val="28"/>
        </w:rPr>
        <w:t> в средней группе «Капелька»  разработан познавательно –исследовательски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оект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Волшебница вода»</w:t>
      </w:r>
      <w:r>
        <w:rPr>
          <w:rFonts w:cs="Times New Roman" w:ascii="Times New Roman" w:hAnsi="Times New Roman"/>
          <w:color w:val="111111"/>
          <w:sz w:val="28"/>
          <w:szCs w:val="28"/>
        </w:rPr>
        <w:t>, который воспитатели вместе с детьми и родителями реализуют в настоящее время. Ознакомление детей со свойствами воды строится в ходе экспериментов, наблюдений,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процессе бесед об увиденном</w:t>
      </w:r>
      <w:r>
        <w:rPr>
          <w:rFonts w:cs="Times New Roman" w:ascii="Times New Roman" w:hAnsi="Times New Roman"/>
          <w:color w:val="111111"/>
          <w:sz w:val="28"/>
          <w:szCs w:val="28"/>
        </w:rPr>
        <w:t>, во время чтения художественных произведений. Работа проводится не только на занятиях, но и на прогулках, при демонстрации познавательный фильмов, во время трудовых действий в уголке природы. При реализации проекта используем картины, иллюстрации, художественную литературу, видеозаписи о воде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таршей группе воспитатели вместе с детьми проводили исследовательскую деятельность «От семечка до семечка». Весной наши дети вмести с воспитателями, занимались посадкой семян цветов в ящики. Затем наблюдали за ростом цветочной рассады для озеленения территории детского сада. При посадке семян дети с интересом рассматривали красочные пакетики из-под семян и интересовались, где их взяли. Многие дети знают, что существуют магазины , где продают  различные семена, поэтому ответили: «Купили в магазине». На вопрос воспитателя «Откуда их взяли продавцы?» мало кто из детей мог ответить. Тогда детям было предложно вырастить цветы и подождать, пока наступит осень. И тогда они узнают, откуда берутся семена. Наблюдая за красотой цветущих растений, дети часто не задумываются и не знают о том, какой труд вложен человеком, чтобы вырастить цветы, какие стадии проходит растение до цветения и до созревания семян. Работа  проходила в три этапа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 этап - подготовительный (апрель). В группе - посадка семян. Рассматривание, сравнение семян разных цветов. Выяснение и создание необходимых условий для рассады. Создание микропарничков. Наблюдение за ростом рассад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2 этап - выращивание(май). Высаживание рассады на клумбы, .Полив растений, наблюдение за тем, какие цветы раньше зацвету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3 этап- сбор семян(август-сентябрь).Наблюдение за тем, у каких цветов первых появятся семена. Сбор семян, сушка, сортировка, раскладывание по коробочкам на хранение. В ходе работы дети узнали много интересного о всех фазах роста цветов( от посева семян до их сбора), о том, что нужно очень много трудиться, чтобы вырастить красивые цвет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одготовительной группе </w:t>
      </w:r>
      <w:r>
        <w:rPr>
          <w:rFonts w:cs="Times New Roman" w:ascii="Times New Roman" w:hAnsi="Times New Roman"/>
          <w:sz w:val="28"/>
          <w:szCs w:val="28"/>
        </w:rPr>
        <w:t>воспитатели разработали и провели  творческо- информационный проект «Лесная красавица»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практико-ориентированный проект  «Сбережем планету вместе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ходе реализации проекта «Лесная красавица» были проведены </w:t>
      </w:r>
      <w:r>
        <w:rPr>
          <w:rFonts w:cs="Times New Roman" w:ascii="Times New Roman" w:hAnsi="Times New Roman"/>
          <w:sz w:val="28"/>
          <w:szCs w:val="28"/>
        </w:rPr>
        <w:t>познавательно-тематические занятия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куда елка в гости к нам пришла», «Встреча с зеленой красавицей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а проведена акция «Елочка- зеленая иголочка» по защите и охране елей, сделана книга. Итогом проектной деятельности была презентация творческих  работ детей выполненных вместе с родителями и организация выставки на тему «Лесная красавица»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готовительной группе «Капелька» был реализован проект «Сбережем планету вместе». </w:t>
        <w:br/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Работа в рамках проекта получилась интересной, увлекательной, познавательной. Каждый день работы над проектом был посвящен определенной тематике: «Лесное царство», «Насекомые», «Птицы весной», «Опыты и эксперименты», «Жалобная книга природы» и др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В реализации проектной деятельности дети научились видеть проблемы, задавать вопросы, выдвигать гипотезы, наблюдать, проводить эксперимент, делать выводы, доказывать и защищать свои идеи.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лученные знания дети фиксировали в своих работах по рисованию, лепке и аппликации.</w:t>
      </w:r>
    </w:p>
    <w:p>
      <w:pPr>
        <w:pStyle w:val="Style18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 результате проделанной работы мы убедились, что дети проявляют интерес к ярким явлениям природы, у них развита творческая активность, самостоятельность, инициативность; дети умеют легко устанавливать простейшие причинно-следственные связи, они бережно относятся к природе, умеют ухаживать за растениями и животными ближайшего окруж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29292B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ar-SA"/>
        </w:rPr>
        <w:br/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53:00Z</dcterms:created>
  <dc:creator>родничок</dc:creator>
  <dc:description/>
  <cp:keywords/>
  <dc:language>en-US</dc:language>
  <cp:lastModifiedBy>user</cp:lastModifiedBy>
  <cp:lastPrinted>2019-11-14T09:08:00Z</cp:lastPrinted>
  <dcterms:modified xsi:type="dcterms:W3CDTF">2020-01-07T08:42:00Z</dcterms:modified>
  <cp:revision>9</cp:revision>
  <dc:subject/>
  <dc:title/>
</cp:coreProperties>
</file>