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51 комбинированного вид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сельского района Санкт-Петербурга</w:t>
      </w:r>
    </w:p>
    <w:p>
      <w:pPr>
        <w:pStyle w:val="NoSpacing"/>
        <w:spacing w:before="19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ого мероприятия с детьми раннего возраст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конструированию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утешествие Колобка"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 воспитатель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 Наталья Сергеевна,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г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детей раннего возраста к конструктивно-игровой деятельности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конструирование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редставления детей об окружающем мире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представления о цвете, величине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ждать детей  отвечать на вопросы по заданной теме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ботать в группах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 детей приемы работы с конструктором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, обогащать речь, коммуникативные качества детей дошкольного возраста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и координацию движений при работе с конструктором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заботливое, уважительное отношение к животным, обитающим в почве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взаимопонимание, умение слушать друг друга при работе в группах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совместной деятельности взрослых и детей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седа;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 «Открой замок»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подвижные игры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руирова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тск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, познавательная, двигательная, игровая, продуктивная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нструктор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, игрушка «Колобок», сундук, деко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дупло для оформления рабочего простран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t>Ход образовательной деятельност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78"/>
        <w:gridCol w:w="3458"/>
        <w:gridCol w:w="6374"/>
        <w:gridCol w:w="311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работы, виды заданий и упражн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чего пространств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едаг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етств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рпризный момен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ходят в зал, образуют круг рядом с педагог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оспитатель предлагает поздороваться с гостями. Далее педагог обращает внимание на сундук, стоящий на пол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.:</w:t>
            </w:r>
            <w:r>
              <w:rPr>
                <w:rFonts w:cs="Times New Roman" w:ascii="Times New Roman" w:hAnsi="Times New Roman"/>
              </w:rPr>
              <w:t xml:space="preserve"> Ой, детишки, посмотрите, что это такое у нас здесь?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, это сундук. На сундуке висит замок. Как вы думаете, что нужно сделать, чтобы открыть замок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бы снять замок и открыть сундук, нужно хлопнуть в ладони перед собой, над головой, возле ушка, за спиной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можно открыть сундук и заглянуть в него. А что же в нём лежи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ти входят в зал и здороваются с гостями, встают, образуя кру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беседуют с педагогом по вопросам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ткрой замок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хождение в тему мероприятия, </w:t>
            </w:r>
            <w:r>
              <w:rPr>
                <w:rFonts w:cs="Times New Roman" w:ascii="Times New Roman" w:hAnsi="Times New Roman"/>
              </w:rPr>
              <w:t>введение игрового персонаж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атель достаёт Колобка и от имени Колобка общается с детьм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.:</w:t>
            </w:r>
            <w:r>
              <w:rPr>
                <w:rFonts w:cs="Times New Roman" w:ascii="Times New Roman" w:hAnsi="Times New Roman"/>
              </w:rPr>
              <w:t xml:space="preserve"> Дети, вы узнаёте кто это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это Колобок. Он что-то говорит. (Воспитатель делает вид, что слушает Колобка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обок предлагает вам проведать бабушку и дедушку. Очень он по ним соскучился. Хотите пойти с ним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 чтобы попасть к бабушке и дедушке нам с вами предстоит выполнить некоторые задания. Вы готовы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кто поможет нам выполнить задания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обок говорит, что в сундуке есть волшебные предметы, которые помогут нам в дороге. Давайте посмотрим, что у нас есть в сундуке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да начнём наше путешеств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дороваются с героем, отвечают на вопрос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мотрят, что есть в сундуке и отвечают на вопрос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мероприят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игровым персонаже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у педагог имитирует ручеек из голубой ткан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у педагог выстраивает   домик, где живут бабушка и дедуш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.:</w:t>
            </w:r>
            <w:r>
              <w:rPr>
                <w:rFonts w:cs="Times New Roman" w:ascii="Times New Roman" w:hAnsi="Times New Roman"/>
              </w:rPr>
              <w:t xml:space="preserve"> Дети, а у нас есть дорога, по которой мы вместе с Колобком отправимся в путешествие? Что же нам делать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нам нужно построить дорожку, по которой покатится Колобок, а мы пойдём за ним следо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какая должна быть дорожка? Какого цвета она должна быть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давайте построим дорожку такого же цвета, как Колобок. Какого цвета наш Колобок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длинной дорожке шагают наши нож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ли мы, шли и к ручейку пришл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же делать? Как нам быть? Нам же надо на другой берег попасть. Как нам перебраться, что для этого нужно?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дети затрудняются ответить, можно спросить у Колобк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! Молодцы! Нам надо построить мостик через ручеек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широкому мосточк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тихонечко пройдё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куратненько пройдё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полянку попадё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полянке виден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бка с дедкой живут в нё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й, детишки, посмотрите, видно давно Колобок не был у бабушки и дедушки в гостях. Забор у них покосился, местами развалился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же нам делать? Может поможем Колобку построить забор для бабушки и дедушк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троят дорожку из конструктор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движения за воспитателем, согласно текст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троят мостик из конструктор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движения за воспитателем, согласно тексту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троят забор из конструктор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: </w:t>
            </w:r>
            <w:r>
              <w:rPr>
                <w:rFonts w:cs="Times New Roman" w:ascii="Times New Roman" w:hAnsi="Times New Roman"/>
              </w:rPr>
              <w:t>Дети, чем мы с вами помогли Колобку? Все дела мы переделали? Помогли попасть к бабушке и дедушке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Вы такие молодцы! На этом наше путешествие заканчивается и нам с вами пора возвращаться в групп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 и  делятся впечатлениям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.В. Лусс «Формирование навыков конструктивно-игровой деятельности у детей с помощью ЛЕГО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тернет ресурс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7:00Z</dcterms:created>
  <dc:creator>Lenovo</dc:creator>
  <dc:description/>
  <cp:keywords/>
  <dc:language>en-US</dc:language>
  <cp:lastModifiedBy>Lenovo</cp:lastModifiedBy>
  <dcterms:modified xsi:type="dcterms:W3CDTF">2019-11-01T07:00:00Z</dcterms:modified>
  <cp:revision>5</cp:revision>
  <dc:subject/>
  <dc:title>Государственное бюджетное дошкольное образовательное учреждение детский сад № 51 комбинированного вида</dc:title>
</cp:coreProperties>
</file>