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п. Коммунистическ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Рассмотрено на МО учителей                     Согласовано                                                          Утвержда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физкультуры, ИЗО, ОБЖ,                        заместитель директора по                                 директор МБОУСОШ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музыки, технологии                                  воспитательной работе                                      п. Коммунистическ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токол №1                                              ______________________                                  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от «_____» ____________2019г.                       С.А. Цанько                                                           С.А. Фали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«____»___________2019г.                               «____»__________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ЩЕРАЗВИВАЮЩАЯ)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 КРУЖОК  «ПАТРИОТ» 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авление: военно-патриотическо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: 1 год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Возраст обучающихся 11-14 лет (5-8 класс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личество часов в году - 2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Педагог реализующий программу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Смагин Виктор Анатольевич, преподаватель ОБЖ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ысшая категор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. Коммунистиче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г</w:t>
      </w:r>
    </w:p>
    <w:p>
      <w:pPr>
        <w:pStyle w:val="Style21"/>
        <w:shd w:fill="FFFFFF" w:val="clear"/>
        <w:spacing w:before="0" w:after="0"/>
        <w:jc w:val="center"/>
        <w:rPr/>
      </w:pPr>
      <w:r>
        <w:rPr/>
        <w:t xml:space="preserve">               </w:t>
      </w:r>
    </w:p>
    <w:p>
      <w:pPr>
        <w:pStyle w:val="Style21"/>
        <w:shd w:fill="FFFFFF" w:val="clear"/>
        <w:spacing w:before="0" w:after="0"/>
        <w:jc w:val="center"/>
        <w:rPr/>
      </w:pPr>
      <w:r>
        <w:rPr/>
      </w:r>
    </w:p>
    <w:p>
      <w:pPr>
        <w:pStyle w:val="Style21"/>
        <w:shd w:fill="FFFFFF" w:val="clear"/>
        <w:spacing w:before="0" w:after="0"/>
        <w:jc w:val="center"/>
        <w:rPr>
          <w:rFonts w:ascii="Helvetica" w:hAnsi="Helvetica" w:cs="Helvetica"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84" w:hanging="0"/>
        <w:rPr/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right="40" w:firstLine="71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Проблема патриотического воспитания и гражданского становления подрастающего поколения сегодня одна из актуальных задач государства и общества. В Национальной доктрине образования в Российской Федерации определена не только государственная политика в области образования, но и дан социальный заказ государства на воспитание человека с активной жизненной позицией, трудолюбивого и высоконравственного, патриота своей Родины, уважающего права и свободы личности, традиции и культуру других народов, проявляющего национальную и религиозную терпимость. Изменения военно-политической обстановки в мире требуют укрепления экономической мощи Отечества, повышения его обороноспособности, отлаженной работы всей системы патриотического воспитания подрастающего поколения, подготовки его к защите Родины.</w:t>
      </w:r>
    </w:p>
    <w:p>
      <w:pPr>
        <w:pStyle w:val="Normal"/>
        <w:shd w:fill="FFFFFF" w:val="clear"/>
        <w:suppressAutoHyphens w:val="false"/>
        <w:spacing w:lineRule="atLeast" w:line="1" w:before="0" w:after="0"/>
        <w:jc w:val="both"/>
        <w:rPr>
          <w:rFonts w:ascii="Helvetica" w:hAnsi="Helvetica" w:cs="Helvetica"/>
          <w:color w:val="212121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right="500" w:firstLine="71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Обществу нужны здоровые, мужественные, смелые, инициативные, дисциплинированные, грамотные люди, которые были бы готовы работать и учиться на его благо. Поэтому особое место в воспитании подрастающего поколения отводится воспитанию патриотизма, чувства любви к Родин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78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Патриотизм – система ценностей, которыми располагает человек и общество; важнейший духовно-нравственный фактор сохранения общественной стабильности, независимости и безопасности государ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Патриотическое воспитание представляет собой организованный и непрерывный процесс педагогического воздействия на сознание, чувства, волю, психику и физическое развитие обучающихс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Нормативно-правовой основой разработки программы являются следующие документы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едеральный закон от 29 декабря 2012 года № 273-ФЗ «Об образовании в Российской Федерации» (вступает в силу с 01.08.2013)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едеральный Закон от 13 марта 1995 года № 32-ФЗ (ред. от 30.12.2012)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«О днях воинской славы и памятных датах России»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едеральный Закон от 28 марта 1998 года № 53-ФЗ (ред. от 04.03.2013, изм. 21.03.2013) «О воинской обязанности и военной службе»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ГОС ОО (постановление Правительства Российской Федерации от 15 мая 2010 г. №337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Указ Президента Российской Федерации от 20 октября 2012 года № 1416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«О совершенствовании государственной политики в области патриотического воспитания»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Государственная программа «Патриотическое воспитание граждан Российской Федерации на 2016 — 2020 годы» от 30 декабря 2015 г. № 1493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Указ Президента России «О Стратегии национальной безопасности Российской Федерации до 2020 года», от 12.05.2009 № 537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Актуальность программы: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в реализации данной программы нуждаются подростки 11-15 лет, так как она предполагает необходимость формирования у подрастающего поколения нравственных, морально-психологических и этических качеств, среди которых большое значение имеют патриотизм, гражданственность, ответственность за судьбу Отечества и готовность к его защите.</w:t>
      </w:r>
    </w:p>
    <w:p>
      <w:pPr>
        <w:pStyle w:val="Normal"/>
        <w:shd w:fill="FFFFFF" w:val="clear"/>
        <w:suppressAutoHyphens w:val="false"/>
        <w:spacing w:lineRule="atLeast" w:line="226" w:before="0" w:after="0"/>
        <w:rPr>
          <w:rFonts w:ascii="Helvetica" w:hAnsi="Helvetica" w:cs="Helvetica"/>
          <w:color w:val="212121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right="20" w:firstLine="36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Педагогическая целесообразность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программы заключается в том, что она при условии её выполнения, обеспечивает достижение поставленных ОУ целей и задач по воспитанию полноценной, творчески развитой личности и подготовке детей к самостоятельной взрослой жизн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hanging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hanging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Цель программ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Развитие у школьников гражданственности, патриотизма как важнейших духовно-нравственных и социальных ценностей, формирование умения и готовности к их активному проявлению в различных сферах жизни общества, верности конституционному и воинскому долгу в условиях мирного и военного времени, высокой ответственности, дисциплинирован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Задачи программ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Helvetica" w:ascii="Helvetica" w:hAnsi="Helvetica"/>
          <w:color w:val="212121"/>
          <w:sz w:val="20"/>
          <w:szCs w:val="20"/>
          <w:lang w:eastAsia="ru-RU"/>
        </w:rPr>
        <w:drawing>
          <wp:inline distT="0" distB="0" distL="0" distR="0">
            <wp:extent cx="159893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46" r="-2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right="20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1.Формирование, у подрастающего поколения гордости за свою Родину, ее народ, историю и ратную славу, изучение и развитие интереса к героическим страницам истории Отече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hanging="0"/>
        <w:rPr/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2.Получения знаний в области военной службы и гражданской оборон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hanging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3.Пропаганда главных ценностей в системе духовно-нравственного воспитан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24" w:right="2920" w:hanging="42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4.Формирование стремления к здоровому образу жизн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24" w:right="2920" w:hanging="42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24" w:right="2920" w:hanging="42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Основные направления деятельност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hanging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1.Патриотическое воспитание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Воспитание гражданского сознания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200"/>
        <w:ind w:left="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ормирование стремления к здоровому образу жизни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200"/>
        <w:ind w:left="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Развитие эстетических способностей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200"/>
        <w:ind w:left="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Спортивно – оздоровительное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280"/>
        <w:ind w:left="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Интеллектуальное развитие учащихся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Ожидаемыми личностными результатами программы являются</w:t>
      </w: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right="24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280"/>
        <w:ind w:left="0" w:right="54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ценностные ориентиры, основанные на идеях патриотизма, любви и уважения к Отечеству, на отношении к человеку, его правам и свободам, как высшей цен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20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3.  убежденность в важности для общества верности конституционному и воинскому долгу в условиях мирного и военного времени, высокой ответственности, дисциплинирован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4" w:hanging="85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Возраст детей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, участвующих в реализации программы - 11-15 лет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4" w:hanging="85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Отличительная особенность программы: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работа по военно-патриотическому воспитанию проводится комплексно, что позволит подростку усилить свою ориентацию на развитие интересов и способностей, укрепить здоровье, овладеть военно-прикладными видами спорт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right="20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right="20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Срок реализации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дополнительной образовательной комплексной программы рассчитан на 1 год, 222 час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" w:hanging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Проводимые мероприятия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right="2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Организация и проведение встреч, мероприятий, библиотечных часов, уроков мужества с участием военнослужащих и участников локальных войн. -Подготовка и проведение лекций и классных часов, посвященных военно-историческим датам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ind w:left="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Несение Вахты памяти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ind w:left="0" w:right="2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Организация экскурсий в школьный музей Боевой Славы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ind w:left="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Дни воинской славы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ind w:left="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Участие в муниципальном  военно-спортивной турнире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80"/>
        <w:ind w:left="0" w:hanging="360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Участие во Всероссийской акции « Бессмертный полк»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Главные принципы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1. Деятельность кружка не должна нарушать учебного процесса школы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2. Использование наглядного пособия, ИКТ и всех средств нагляд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3. Предполагает постепенное усложнение материала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4. Добровольность участия в данном виде деятель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5. Активность и творческий подход к проведению мероприятий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6. Доброжелательная и непринужденная обстановка работы объединения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Основные методы, используемые для реализации программы кружка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В обучении – практический, наглядный, словесный, работа с книгой, видеометод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В воспитании  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Ожидаемые результаты реализации программы «Патриот»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Ожидаемые результаты — в результате освоения программного материала ожидается формирование и овладение учащимися  личностных, метапредметных и предметных  универсальных учебных действий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u w:val="single"/>
          <w:lang w:eastAsia="ru-RU"/>
        </w:rPr>
        <w:t>Личностные универсальные действия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соблюдать дисциплину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выполнять правила внутреннего распорядк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осознать себя как индивидуальность и одновременно как члена детского коллектив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способность  к самооценке своих действий и поступк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проявлять в конкретных ситуациях доброжелательность, доверие, внимательность, помощ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усвоить гуманистические, демократически и традиционные ценности многонационального российского обществ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    принять чувство ответственности и долга перед Родиной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Метапредметные универсальные учебные действия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u w:val="single"/>
          <w:lang w:eastAsia="ru-RU"/>
        </w:rPr>
        <w:t>Регулятивные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уметь самостоятельно определять цель при выполнении работы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выстраивать последовательность необходимых операц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уметь оценивать правильность выполнения учебной задач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u w:val="single"/>
          <w:lang w:eastAsia="ru-RU"/>
        </w:rPr>
        <w:t>Познавательные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выделять и обобщать смысл поставленной учебной задач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определять понятия, создавать обобщения, устанавливать аналоги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уметь работать с информацией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u w:val="single"/>
          <w:lang w:eastAsia="ru-RU"/>
        </w:rPr>
        <w:t>Коммуникативные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уметь сотрудничать с взрослыми и сверстниками в процессе совместной деятель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работать индивидуально и в группе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сознавать ответственность за общее дело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выделять  моральное содержание ситуаци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Предметные универсальные учебные действия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знать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меры безопасности во время занят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воинские традиции Советской и Российской  арми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символы воинской чест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государственную символику Росси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элементы строя и обязанности в строю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материальную часть автомата Калашников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требования к личному и групповому снаряжению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организацию привалов и ночлег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принципы оказания первой медицинской помощи в чрезвычайных ситуациях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выполнять строевые команды на месте и в движени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выполнять сборку-разборку автомата АК-74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выполнять приемы рукопашного бо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организовать ночлег в полевых условиях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ориентироваться на мест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выполнять комплексы физических упражнен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оказать первую медицинскую помощь при травмах и ранениях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оказать помощь при  чрезвычайных ситуациях.</w:t>
      </w:r>
    </w:p>
    <w:p>
      <w:pPr>
        <w:pStyle w:val="Normal"/>
        <w:shd w:fill="FFFFFF" w:val="clear"/>
        <w:suppressAutoHyphens w:val="false"/>
        <w:spacing w:lineRule="auto" w:line="240" w:before="120" w:after="12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120" w:after="120"/>
        <w:jc w:val="center"/>
        <w:rPr>
          <w:rFonts w:ascii="Helvetica" w:hAnsi="Helvetica" w:cs="Helvetica"/>
          <w:b/>
          <w:b/>
          <w:bCs/>
          <w:color w:val="212121"/>
          <w:sz w:val="28"/>
          <w:szCs w:val="28"/>
          <w:lang w:eastAsia="ru-RU"/>
        </w:rPr>
      </w:pPr>
      <w:r>
        <w:rPr>
          <w:rFonts w:cs="Helvetica" w:ascii="Helvetica" w:hAnsi="Helvetica"/>
          <w:b/>
          <w:bCs/>
          <w:color w:val="212121"/>
          <w:sz w:val="28"/>
          <w:szCs w:val="28"/>
          <w:lang w:eastAsia="ru-RU"/>
        </w:rPr>
        <w:t>Содержание деятельности</w:t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693"/>
        <w:gridCol w:w="2535"/>
      </w:tblGrid>
      <w:tr>
        <w:trPr>
          <w:trHeight w:val="312" w:hRule="atLeast"/>
        </w:trPr>
        <w:tc>
          <w:tcPr>
            <w:tcW w:w="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12" w:before="0" w:after="0"/>
              <w:ind w:left="240" w:hanging="0"/>
              <w:rPr>
                <w:rFonts w:ascii="Helvetica" w:hAnsi="Helvetica" w:cs="Helvetica"/>
                <w:color w:val="21212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6693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Содержание деятельности</w:t>
            </w:r>
          </w:p>
        </w:tc>
        <w:tc>
          <w:tcPr>
            <w:tcW w:w="2535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Сроки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12" w:before="0" w:after="0"/>
              <w:ind w:left="120" w:hanging="0"/>
              <w:rPr>
                <w:rFonts w:ascii="Helvetica" w:hAnsi="Helvetica" w:cs="Helvetica"/>
                <w:color w:val="21212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12" w:before="0" w:after="0"/>
              <w:ind w:left="100" w:hanging="0"/>
              <w:rPr>
                <w:rFonts w:ascii="Helvetica" w:hAnsi="Helvetica" w:cs="Helvetica"/>
                <w:color w:val="21212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Участие в проведении традиционного Дня знаний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12" w:before="0" w:after="0"/>
              <w:ind w:left="100" w:hanging="0"/>
              <w:rPr>
                <w:rFonts w:ascii="Helvetica" w:hAnsi="Helvetica" w:cs="Helvetica"/>
                <w:color w:val="21212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01.09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12" w:before="0" w:after="0"/>
              <w:ind w:left="120" w:hanging="0"/>
              <w:rPr>
                <w:rFonts w:ascii="Helvetica" w:hAnsi="Helvetica" w:cs="Helvetica"/>
                <w:color w:val="21212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12" w:before="0" w:after="0"/>
              <w:ind w:left="100" w:hanging="0"/>
              <w:rPr>
                <w:rFonts w:ascii="Helvetica" w:hAnsi="Helvetica" w:cs="Helvetica"/>
                <w:color w:val="21212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Проведение соревнований по стрельбе.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12" w:before="0" w:after="0"/>
              <w:ind w:left="100" w:hanging="0"/>
              <w:rPr>
                <w:rFonts w:ascii="Helvetica" w:hAnsi="Helvetica" w:cs="Helvetica"/>
                <w:color w:val="21212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358" w:hRule="atLeast"/>
        </w:trPr>
        <w:tc>
          <w:tcPr>
            <w:tcW w:w="69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693" w:type="dxa"/>
            <w:tcBorders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Участие в проведении линейки, посвященной Дню героев Отечества</w:t>
            </w:r>
          </w:p>
        </w:tc>
        <w:tc>
          <w:tcPr>
            <w:tcW w:w="2535" w:type="dxa"/>
            <w:tcBorders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09.12</w:t>
            </w:r>
          </w:p>
        </w:tc>
      </w:tr>
      <w:tr>
        <w:trPr>
          <w:trHeight w:val="358" w:hRule="atLeast"/>
        </w:trPr>
        <w:tc>
          <w:tcPr>
            <w:tcW w:w="6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Участие в соревнованиях по военно-прикладным видам спорта </w:t>
            </w:r>
          </w:p>
        </w:tc>
        <w:tc>
          <w:tcPr>
            <w:tcW w:w="253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октябрь</w:t>
            </w:r>
          </w:p>
        </w:tc>
      </w:tr>
      <w:tr>
        <w:trPr>
          <w:trHeight w:val="358" w:hRule="atLeast"/>
        </w:trPr>
        <w:tc>
          <w:tcPr>
            <w:tcW w:w="69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693" w:type="dxa"/>
            <w:tcBorders>
              <w:top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Несение Вахты Памяти</w:t>
            </w:r>
          </w:p>
        </w:tc>
        <w:tc>
          <w:tcPr>
            <w:tcW w:w="2535" w:type="dxa"/>
            <w:tcBorders>
              <w:top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Май</w:t>
            </w:r>
          </w:p>
        </w:tc>
      </w:tr>
      <w:tr>
        <w:trPr>
          <w:trHeight w:val="358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6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Уборка памятника воинам, умершим от ран в годы</w:t>
            </w:r>
          </w:p>
        </w:tc>
        <w:tc>
          <w:tcPr>
            <w:tcW w:w="25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В течение</w:t>
            </w:r>
          </w:p>
        </w:tc>
      </w:tr>
      <w:tr>
        <w:trPr>
          <w:trHeight w:val="448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Великой Отечественной войны.</w:t>
            </w:r>
          </w:p>
        </w:tc>
        <w:tc>
          <w:tcPr>
            <w:tcW w:w="25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года</w:t>
            </w:r>
          </w:p>
        </w:tc>
      </w:tr>
      <w:tr>
        <w:trPr>
          <w:trHeight w:val="8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6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Организация экскурсий в школьный музей Боевой</w:t>
            </w:r>
          </w:p>
        </w:tc>
        <w:tc>
          <w:tcPr>
            <w:tcW w:w="25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В течение</w:t>
            </w:r>
          </w:p>
        </w:tc>
      </w:tr>
      <w:tr>
        <w:trPr>
          <w:trHeight w:val="448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Славы.</w:t>
            </w:r>
          </w:p>
        </w:tc>
        <w:tc>
          <w:tcPr>
            <w:tcW w:w="25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года</w:t>
            </w:r>
          </w:p>
        </w:tc>
      </w:tr>
      <w:tr>
        <w:trPr>
          <w:trHeight w:val="472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6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Участие в  муниципальном военно-спортивном турнире</w:t>
            </w:r>
          </w:p>
        </w:tc>
        <w:tc>
          <w:tcPr>
            <w:tcW w:w="25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Февраль,</w:t>
            </w:r>
          </w:p>
        </w:tc>
      </w:tr>
      <w:tr>
        <w:trPr>
          <w:trHeight w:val="43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Март</w:t>
            </w:r>
          </w:p>
        </w:tc>
      </w:tr>
      <w:tr>
        <w:trPr>
          <w:trHeight w:val="358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6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Мероприятия, посвященные Дню Победы в Великой</w:t>
            </w:r>
          </w:p>
        </w:tc>
        <w:tc>
          <w:tcPr>
            <w:tcW w:w="25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Май</w:t>
            </w:r>
          </w:p>
        </w:tc>
      </w:tr>
      <w:tr>
        <w:trPr>
          <w:trHeight w:val="438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Отечественной войне.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6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Воспитание на уроках гуманитарного цикла</w:t>
            </w:r>
          </w:p>
        </w:tc>
        <w:tc>
          <w:tcPr>
            <w:tcW w:w="25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В течение</w:t>
            </w:r>
          </w:p>
        </w:tc>
      </w:tr>
      <w:tr>
        <w:trPr>
          <w:trHeight w:val="448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гражданина-патриота, формирование ценностей</w:t>
            </w:r>
          </w:p>
        </w:tc>
        <w:tc>
          <w:tcPr>
            <w:tcW w:w="25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года</w:t>
            </w:r>
          </w:p>
        </w:tc>
      </w:tr>
      <w:tr>
        <w:trPr>
          <w:trHeight w:val="484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демократического общества, важнейших качеств</w:t>
            </w:r>
          </w:p>
        </w:tc>
        <w:tc>
          <w:tcPr>
            <w:tcW w:w="25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100" w:hanging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личности.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Helvetica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120" w:after="0"/>
        <w:ind w:left="360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Педагогические принципы программы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деятельность кружка не должна нарушать учебного процесса школы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добровольность участия в данном виде деятель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доброжелательная и непринужденная обстановка работы кружка;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ценностно-смыслового равенства (у педагога и воспитанников общая цель, совместная деятельность)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природосообразности (учёт возрастных особенностей обучающихся 11 – 15 лет);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креативности (воспитание в творческой обстановке);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доступности;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наглядности.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120"/>
        <w:ind w:left="360" w:hanging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u w:val="single"/>
          <w:lang w:eastAsia="ru-RU"/>
        </w:rPr>
        <w:t>Информационное обеспечение: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отдельное помещение;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музыкальная аппаратура;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плакаты; </w:t>
      </w:r>
      <w:r>
        <w:rPr>
          <w:rFonts w:cs="Helvetica" w:ascii="Helvetica" w:hAnsi="Helvetica"/>
          <w:color w:val="21212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- компьютер и  выход в Интерне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66" w:hanging="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66" w:hanging="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12121"/>
          <w:sz w:val="28"/>
          <w:szCs w:val="28"/>
          <w:lang w:eastAsia="ru-RU"/>
        </w:rPr>
        <w:t>Регулятивные результаты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619" w:hanging="360"/>
        <w:jc w:val="both"/>
        <w:rPr>
          <w:rFonts w:ascii="Times New Roman" w:hAnsi="Times New Roman" w:cs="Times New Roman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умение анализировать, оценивать, сравнивать, строить рассуждени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00"/>
        <w:ind w:left="619" w:hanging="360"/>
        <w:jc w:val="both"/>
        <w:rPr>
          <w:rFonts w:ascii="Times New Roman" w:hAnsi="Times New Roman" w:cs="Times New Roman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ормирование способности оценивать свое поведение со стороны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00"/>
        <w:ind w:left="619" w:hanging="360"/>
        <w:jc w:val="both"/>
        <w:rPr>
          <w:rFonts w:ascii="Times New Roman" w:hAnsi="Times New Roman" w:cs="Times New Roman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ормирование рефлексивных умений — предвидение возможных опасностей в реальной обстановк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80"/>
        <w:ind w:left="619" w:hanging="360"/>
        <w:rPr>
          <w:rFonts w:ascii="Times New Roman" w:hAnsi="Times New Roman" w:cs="Times New Roman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ормирование умения планировать и оценивать результаты своего поведения.   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0" w:hanging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0" w:hanging="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12121"/>
          <w:sz w:val="28"/>
          <w:szCs w:val="28"/>
          <w:lang w:eastAsia="ru-RU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619" w:hanging="360"/>
        <w:jc w:val="both"/>
        <w:rPr>
          <w:rFonts w:ascii="Times New Roman" w:hAnsi="Times New Roman" w:cs="Times New Roman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осуществление поиск и выделять конкретную информацию с помощью учител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200"/>
        <w:ind w:left="619" w:hanging="360"/>
        <w:jc w:val="both"/>
        <w:rPr>
          <w:rFonts w:ascii="Times New Roman" w:hAnsi="Times New Roman" w:cs="Times New Roman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умение строить речевые высказывания в устной форм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200"/>
        <w:ind w:left="619" w:hanging="360"/>
        <w:jc w:val="both"/>
        <w:rPr>
          <w:rFonts w:ascii="Times New Roman" w:hAnsi="Times New Roman" w:cs="Times New Roman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оформление свей мысли в устной форме по типу рассужд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280"/>
        <w:ind w:left="619" w:hanging="360"/>
        <w:jc w:val="both"/>
        <w:rPr>
          <w:rFonts w:ascii="Times New Roman" w:hAnsi="Times New Roman" w:cs="Times New Roman"/>
          <w:color w:val="21212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включение в познавательную  деятельность под руководством учител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0" w:hanging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Helvetica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68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212121"/>
          <w:sz w:val="28"/>
          <w:szCs w:val="28"/>
          <w:lang w:eastAsia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682" w:hanging="360"/>
        <w:jc w:val="both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00"/>
        <w:ind w:left="682" w:hanging="360"/>
        <w:jc w:val="both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задавать вопросы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00"/>
        <w:ind w:left="682" w:hanging="360"/>
        <w:jc w:val="both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допускать возможность существования у людей различных точек зр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80"/>
        <w:ind w:left="682" w:hanging="360"/>
        <w:jc w:val="both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договариваться и приходить к общему решению в совместной  деятель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0" w:firstLine="696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20" w:firstLine="696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Такой подход позволяет реализовывать требования федерального государственного образовательного стандарта общего образования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Helvetica" w:hAnsi="Helvetica" w:cs="Helvetica"/>
          <w:color w:val="212121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12121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Helvetica" w:hAnsi="Helvetica" w:cs="Helvetica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Helvetica" w:hAnsi="Helvetica" w:cs="Helvetica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Helvetica" w:hAnsi="Helvetica" w:cs="Helvetica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Helvetica" w:hAnsi="Helvetica" w:cs="Helvetica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Helvetica" w:hAnsi="Helvetica" w:cs="Helvetica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Helvetica" w:ascii="Helvetica" w:hAnsi="Helvetica"/>
          <w:color w:val="212121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Календарный учебный график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дополнительной общеразвивающей программы военно-патриотического 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кружка «Патриот»</w:t>
      </w:r>
    </w:p>
    <w:p>
      <w:pPr>
        <w:pStyle w:val="Normal"/>
        <w:shd w:fill="FFFFFF" w:val="clear"/>
        <w:suppressAutoHyphens w:val="false"/>
        <w:spacing w:lineRule="atLeast" w:line="322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322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1. Продолжительность учебного года –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35 недель</w:t>
      </w:r>
    </w:p>
    <w:p>
      <w:pPr>
        <w:pStyle w:val="Normal"/>
        <w:shd w:fill="FFFFFF" w:val="clear"/>
        <w:suppressAutoHyphens w:val="false"/>
        <w:spacing w:lineRule="atLeast" w:line="322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Начало занятий:</w:t>
      </w:r>
    </w:p>
    <w:p>
      <w:pPr>
        <w:pStyle w:val="Normal"/>
        <w:shd w:fill="FFFFFF" w:val="clear"/>
        <w:suppressAutoHyphens w:val="false"/>
        <w:spacing w:lineRule="atLeast" w:line="322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Для групп 1 года обучения : </w:t>
      </w:r>
      <w:r>
        <w:rPr>
          <w:rFonts w:cs="Times New Roman" w:ascii="Times New Roman" w:hAnsi="Times New Roman"/>
          <w:color w:val="212121"/>
          <w:sz w:val="28"/>
          <w:szCs w:val="28"/>
          <w:u w:val="single"/>
          <w:lang w:eastAsia="ru-RU"/>
        </w:rPr>
        <w:t> 02.09.2019 года</w:t>
      </w:r>
    </w:p>
    <w:p>
      <w:pPr>
        <w:pStyle w:val="Normal"/>
        <w:shd w:fill="FFFFFF" w:val="clear"/>
        <w:suppressAutoHyphens w:val="false"/>
        <w:spacing w:lineRule="atLeast" w:line="322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Окончание занятий: </w:t>
      </w:r>
      <w:r>
        <w:rPr>
          <w:rFonts w:cs="Times New Roman" w:ascii="Times New Roman" w:hAnsi="Times New Roman"/>
          <w:color w:val="212121"/>
          <w:sz w:val="28"/>
          <w:szCs w:val="28"/>
          <w:u w:val="single"/>
          <w:lang w:eastAsia="ru-RU"/>
        </w:rPr>
        <w:t>31.05.2020 года</w:t>
      </w:r>
    </w:p>
    <w:p>
      <w:pPr>
        <w:pStyle w:val="Normal"/>
        <w:shd w:fill="FFFFFF" w:val="clear"/>
        <w:suppressAutoHyphens w:val="false"/>
        <w:spacing w:lineRule="atLeast" w:line="322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2. Объем учебных часов дополнительной общеразвивающей  программы</w:t>
      </w:r>
    </w:p>
    <w:p>
      <w:pPr>
        <w:pStyle w:val="Normal"/>
        <w:shd w:fill="FFFFFF" w:val="clear"/>
        <w:suppressAutoHyphens w:val="false"/>
        <w:spacing w:lineRule="atLeast" w:line="276" w:before="0" w:after="0"/>
        <w:jc w:val="both"/>
        <w:rPr>
          <w:rFonts w:ascii="Helvetica" w:hAnsi="Helvetica" w:cs="Helvetica"/>
          <w:color w:val="212121"/>
          <w:sz w:val="24"/>
          <w:szCs w:val="24"/>
          <w:lang w:eastAsia="ru-RU"/>
        </w:rPr>
      </w:pPr>
      <w:r>
        <w:rPr>
          <w:rFonts w:cs="Helvetica" w:ascii="Helvetica" w:hAnsi="Helvetica"/>
          <w:color w:val="212121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638"/>
        <w:gridCol w:w="2327"/>
        <w:gridCol w:w="43"/>
        <w:gridCol w:w="2260"/>
        <w:gridCol w:w="23"/>
        <w:gridCol w:w="2280"/>
      </w:tblGrid>
      <w:tr>
        <w:trPr/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Наименование дополнительной общеразвивающей (общеразвивающей) программы/ направленность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1 год обучения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ВПК «Патриот»</w:t>
            </w:r>
          </w:p>
          <w:p>
            <w:pPr>
              <w:pStyle w:val="Normal"/>
              <w:suppressAutoHyphens w:val="false"/>
              <w:spacing w:lineRule="atLeast" w:line="322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Военно-патриотическая направленность</w:t>
            </w:r>
          </w:p>
          <w:p>
            <w:pPr>
              <w:pStyle w:val="Normal"/>
              <w:suppressAutoHyphens w:val="false"/>
              <w:spacing w:lineRule="atLeast" w:line="322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212121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Количество учебных часов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Helvetica" w:ascii="Helvetica" w:hAnsi="Helvetica"/>
                <w:color w:val="212121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Helvetica" w:ascii="Helvetica" w:hAnsi="Helvetica"/>
                <w:color w:val="212121"/>
                <w:sz w:val="28"/>
                <w:szCs w:val="28"/>
                <w:lang w:eastAsia="ru-RU"/>
              </w:rPr>
            </w:r>
          </w:p>
        </w:tc>
        <w:tc>
          <w:tcPr>
            <w:tcW w:w="6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Количество часов в неделю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Helvetica" w:ascii="Helvetica" w:hAnsi="Helvetica"/>
                <w:color w:val="212121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322" w:before="0" w:after="0"/>
              <w:jc w:val="center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63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Helvetica" w:ascii="Helvetica" w:hAnsi="Helvetica"/>
                <w:color w:val="212121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eastAsia="ru-RU"/>
              </w:rPr>
            </w:r>
          </w:p>
        </w:tc>
        <w:tc>
          <w:tcPr>
            <w:tcW w:w="4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76" w:before="0" w:after="0"/>
        <w:jc w:val="both"/>
        <w:rPr>
          <w:rFonts w:ascii="Helvetica" w:hAnsi="Helvetica" w:cs="Helvetica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Helvetica" w:hAnsi="Helvetica" w:cs="Helvetica"/>
          <w:b/>
          <w:b/>
          <w:bCs/>
          <w:color w:val="212121"/>
          <w:sz w:val="28"/>
          <w:szCs w:val="28"/>
          <w:lang w:eastAsia="ru-RU"/>
        </w:rPr>
      </w:pPr>
      <w:r>
        <w:rPr>
          <w:rFonts w:cs="Helvetica" w:ascii="Helvetica" w:hAnsi="Helvetica"/>
          <w:b/>
          <w:bCs/>
          <w:color w:val="212121"/>
          <w:sz w:val="28"/>
          <w:szCs w:val="28"/>
          <w:lang w:eastAsia="ru-RU"/>
        </w:rPr>
        <w:t>Модули программы</w:t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631"/>
        <w:gridCol w:w="6204"/>
        <w:gridCol w:w="2122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>Название раздел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стория вооруженных сил Росси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5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Строевая подготовк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Основы медицинских знани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Виды вооружени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33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Основы рукопашного бо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42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Основы выживания в сложных условиях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Helvetica" w:hAnsi="Helvetica" w:cs="Helvetica"/>
                <w:color w:val="21212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8"/>
                <w:szCs w:val="28"/>
                <w:lang w:eastAsia="ru-RU"/>
              </w:rPr>
              <w:t>222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76" w:before="0" w:after="0"/>
        <w:jc w:val="both"/>
        <w:rPr>
          <w:rFonts w:ascii="Helvetica" w:hAnsi="Helvetica" w:cs="Helvetica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Helvetica" w:ascii="Helvetica" w:hAnsi="Helvetica"/>
          <w:color w:val="212121"/>
          <w:sz w:val="28"/>
          <w:szCs w:val="28"/>
          <w:lang w:eastAsia="ru-RU"/>
        </w:rPr>
        <w:br w:type="textWrapping" w:clear="all"/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одержание программы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водное занятие.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Знакомство с основными разделами программы. Правила безопасного поведения на занятиях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История вооруженных сил России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иды вооруженных сил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284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Воинская слава России. Армия и флот России XX века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355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Армия России на современном этапе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Виды и рода войск  ВС РФ. Вооружение Российской армии на современном этапе. Ракетные войска. Сухопутные войска. Военно-воздушные силы. Военно-морской флот. Пограничные войска. Внутренние войска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имволы воинской чести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426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Сила воинских традиций. Роль и место традиций и ритуалов в жизнедеятельности воинских коллективов. Система воинских традиций и ритуалов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Боевое знамя воинской части. История военной присяги и порядок ее принятия. Флаг. Герб. Гимн. Геральдика. Знаки  отличия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Полководцы и герои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Полководцы XX века: Брусилов, Жуков, Рокос</w:t>
        <w:softHyphen/>
        <w:t>совский, Антонов, Конев. Создание новых видов и родов воо</w:t>
        <w:softHyphen/>
        <w:t>руженных сил. Герои Советского Союза. Военачальники. Героизм женщин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оинские профессии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Профессия военного: описание и содержание деятельности. Необходимые умения. Область применения. Военные профессии для девушек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троевая подготовка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трой и его элементы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Элементы. Виды. Управление строем. Обязанности перед построением и в строю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троевая стойка и выполнение команд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Команды: «Становись!», «Равняйсь!», «Смирно!», «Вольно!», «Заправиться!»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Повороты на месте и в движении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Повороты «Налево!», «Направо!», «Кругом!». Строевой шаг. Походный шаг. Построение в шеренгу, колонну. Перестроения. Движение в колонне в обход, по кругу. Движение в колонну по одному, по два, по три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оинская честь. Строевые приемы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Строевая стойка. Выход из строя и возвращение в строй, ответ на приветствие. Отдание воинской чести в движении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Основы медицинских знаний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Принципы оказания первой медицинской помощи в неотложных ситуациях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Осмотр места происшествия. Осмотр пострадавшего. Признаки жизни и смерти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Ранения и кровотечения 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Виды ранений. Обработка ран. Виды и правила наложения повязок на раны. Виды кровотечений. Способы остановки кровотечений. Правила наложения жгута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Травмы опорно-двигательного аппарата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Вывихи, растяжения, разрывы связок. Переломы конечностей. Оказание первой помощи. Правила наложения шин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иды вооружений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История оружия от древних времен до современности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Примитивное оружие. Средневековое оружие. Оружие современности. Оружие массового поражения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иды вооружения Российской армии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Холодное, огнестрельное, метательное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Автомат Калашникова.  АКМ-74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Устройство, назначение, тактико-технические характеристики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Основы рукопашного боя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История развития рукопашного боя в России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История развития. Виды рукопашного боя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Элементы  страховки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Страховка при падении на бок. Страховка при падении на спину. Страховка при выполнении бросков и приемов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Ударная техника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Техника ударов руками. Техника ударов ногами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Техника захватов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Захваты за одежду. Освобождение от захватов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Бросковая техника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Бросок «через бедро». Бросок «передняя подножка». Бросок «задняя подножка». Бросок «подсечка». Бросок «отхватом»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Боевые приемы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Защита от удара ножом снизу, сверху, сбоку. Защита от угрозы холодным оружием. Материальная часть автомата Калашникова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Основы выживания в сложных условиях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Основы ориентирования  на местности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Карты и схемы. Правила работы с картой. Сопоставление карты с местностью. Ориентирование с использованием крупных форм рельефа. Ориентирование с помощью компаса и карты. Ориентирование с картой без компаса. Погрешности в ориентировании. Определение азимута и отработка навыков по азимуту. Сопоставление способов ориентирования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Привалы и ночлеги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Назначение привалов, их периодичность и продолжительность. Личное и групповое снаряжение. Ночлег в полевых условиях: выбор места, распределение обязанностей при устройстве бивака. Меры безопасности при ночлегах в полевых условиях. Охрана природы в месте ночлегов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Организация питания в полевых условиях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Питание войск в полевых условиях.  Составление и гигиеническая оценка раскладки продуктов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Костровое хозяйство. Меры безопасности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firstLine="708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Типы костров. Место для костра. Разжигание костра. Безопасность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иды узлов.  Способы переправы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Виды узлов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Узлы для связывания верёвок одинакового и разного диаметров. Узлы для закрепления концов верёвок. Специальные узлы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Ориентирование на местности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Определение азимута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Техника преодоления различных элементов личной и командной полосы   препятствий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Техника прохождения различных  препятствий: переправа по бревну, переправа по  параллельным верёвкам,  навесная переправа,  «маятник», «бабочка»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Helvetica" w:ascii="Helvetica" w:hAnsi="Helvetica"/>
          <w:color w:val="212121"/>
          <w:sz w:val="28"/>
          <w:szCs w:val="28"/>
          <w:lang w:eastAsia="ru-RU"/>
        </w:rPr>
        <w:br w:type="textWrapping" w:clear="all"/>
      </w:r>
    </w:p>
    <w:p>
      <w:pPr>
        <w:pStyle w:val="Normal"/>
        <w:suppressAutoHyphens w:val="false"/>
        <w:ind w:left="7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кружка « Патриот»  на 2019 – 2020 учебный год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1"/>
        <w:gridCol w:w="8"/>
      </w:tblGrid>
      <w:tr>
        <w:trPr>
          <w:trHeight w:val="450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руппы: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занятий: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едельник:15.00-15.45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15.55-16.40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а:             15.00-15.45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15.55-16.40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ятница:        15.00-15.55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15.55-16.40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бучения: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7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  <w:tab/>
              <w:t xml:space="preserve">  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обучающихся: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динения: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ужок «Патриот»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ополнительная образовательная программа (название программы, составитель программы, срок реализации, возраст обучающихся):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«Патриот», Смагин В.А., 1 год, дети 11-15 лет</w:t>
            </w:r>
          </w:p>
        </w:tc>
      </w:tr>
      <w:tr>
        <w:trPr>
          <w:trHeight w:val="480" w:hRule="atLeast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правленность: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патриотическа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едагога: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гин Виктор Анатольевич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554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134"/>
        <w:gridCol w:w="1134"/>
        <w:gridCol w:w="1141"/>
        <w:gridCol w:w="851"/>
        <w:gridCol w:w="992"/>
        <w:gridCol w:w="2969"/>
        <w:gridCol w:w="1276"/>
        <w:gridCol w:w="1134"/>
        <w:gridCol w:w="9219"/>
        <w:gridCol w:w="165"/>
        <w:gridCol w:w="1000"/>
        <w:gridCol w:w="367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ис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одное зан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строи и эле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внешний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обязанности перед постро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ВС: ракетные во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ВС: сухопутные во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ВС: войска П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повороты на м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повороты налево, на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повороты в дви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: передвижение в 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: передвижение бегом, ша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: бег с автома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. Передвижение в составе вз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. Передвижение в составе р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. Передвижение в составе баталь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устройство А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очередность сборки, разборки А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отдача оруж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чистка оруж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прицельное приспособление А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устройство вин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прицельная стрель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отдача оруж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стрельба из пневматической вин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старшие и младш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отдание воинский ч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отдание прик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выполнение прик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доклад о выполн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Солдаты. Подчиненные,воинские звания, подчин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взаимодействие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 морская пех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 мотострелковые во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взаимодействие морской пехоты и других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оборудование око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 прицеливание из око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родов Войск: огонь по движущимся мише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родов Войск: ВМФ, функции и взаимо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родов Войск: сухопутные во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аряженным АКМ: переполз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аряженным АКМ оборудование око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аряженным АКМ оборудование огневой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повороты кругом в дви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подход к началь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отход от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строевые приемы в составе вз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смыкание и размык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управление стр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троя. Строевые приемы с автоматом на гру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троя. Строевые приемы с автоматом за сп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троя. Строевые приемы с автоматом на рем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препятствиями переползание по пластун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препятствиями преодоление 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втоматом. Передвижение по брев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втоматом. Передвижение по качающейся бал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втоматом. Передвижение по разновысоким барье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с АКМ по полосе препят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КМ по пересеченн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КМ. С заряженным А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в бою. Выход из б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в бою. Выход из боя чистка оруж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в бою. Выход из боя, внешний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местности. Зачистка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местности. Зачистка местности, разми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местности. Зачистка местности, последствия эвак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ация боя, встречный 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ация боя рукопашный 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ация боя: бой в составе вз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упление вз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упление р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встречный в составе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встречный в сотаве вз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встречный в составе р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. Атака в составе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. Атака в составе р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. Атака в составе вз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боя: правильность стрельбыт  в составе вз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боя: стрельба в составе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боя: стрельба в составе р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 и его характеристика, замена ств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 и его характеристика, прицельное приспособ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 и его характеристика, цевье приспособление для стрел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АКМ. Очередность сборки. Разб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ача оружия. Чистка оружия в полев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ача оружия. Чистка оружия в тем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льное приспособ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, приклад, устройство вин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, приклад, их значение во время б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, вес, компенс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магазина патронами. Винтовка пневмат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интовки, габар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. Стрельба, уход за оруж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пневматической винтовки по мише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пневматической винтовки по кубикам 5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гарнизонной и караульной службы</w:t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0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. Внешний вид устранения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м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д в строй. Смык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дный строй: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дный ст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кание. Одиноч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внутренне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м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ГО. Л-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ние противогаза. Бомбоубеж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сигналам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ние респиратора. Эвакуация. Надевание противо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ние ОЗК на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222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писок литературы для педагога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Агапова, И.А. Патриотическое воспитание в школе  И.А.Агапова. — М.: Айрис-пресс, 2002. – 150 с.</w:t>
      </w:r>
    </w:p>
    <w:p>
      <w:pPr>
        <w:pStyle w:val="Normal"/>
        <w:shd w:fill="FFFFFF" w:val="clear"/>
        <w:suppressAutoHyphens w:val="false"/>
        <w:spacing w:lineRule="atLeast" w:line="322" w:before="0" w:after="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Вырщиков, А.Н. Патриотическое воспитание: методологический аспект А.Н.Вырщиков. — Волгоград, 2001.- 200 с.</w:t>
      </w:r>
    </w:p>
    <w:p>
      <w:pPr>
        <w:pStyle w:val="Normal"/>
        <w:shd w:fill="FFFFFF" w:val="clear"/>
        <w:suppressAutoHyphens w:val="false"/>
        <w:spacing w:lineRule="atLeast" w:line="322" w:before="0" w:after="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Глыжко, Л.И.  Военно-патриотическое воспитание молодежи (опыт работы центра доп. образования Л.И.Глыжко, С.А. Пищулин// Внешкольник. — 2002. — С.11-12.</w:t>
      </w:r>
    </w:p>
    <w:p>
      <w:pPr>
        <w:pStyle w:val="Normal"/>
        <w:shd w:fill="FFFFFF" w:val="clear"/>
        <w:suppressAutoHyphens w:val="false"/>
        <w:spacing w:lineRule="atLeast" w:line="322" w:before="0" w:after="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Государственная программа «Патриотическое воспитание граждан РФ на 2006-2010 годы» – М., 2005.</w:t>
      </w:r>
    </w:p>
    <w:p>
      <w:pPr>
        <w:pStyle w:val="Normal"/>
        <w:shd w:fill="FFFFFF" w:val="clear"/>
        <w:suppressAutoHyphens w:val="false"/>
        <w:spacing w:lineRule="atLeast" w:line="322" w:before="0" w:after="0"/>
        <w:ind w:firstLine="708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Зеленин, А.А.и др. Методическое пособие по организации и проведению военно-спортивных игр, конкурсов и соревнований А.А.Зеленин,С.И.Мешкова, А.В.Мешков. – Кемерово: Кузбассвузиздат, 2004.-163с.</w:t>
      </w:r>
    </w:p>
    <w:p>
      <w:pPr>
        <w:pStyle w:val="Normal"/>
        <w:shd w:fill="FFFFFF" w:val="clear"/>
        <w:suppressAutoHyphens w:val="false"/>
        <w:spacing w:lineRule="atLeast" w:line="322" w:before="0" w:after="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Иванова, И. Больше, чем игра…: «Зарница»: вчера, сегодня, завтра  И. Иванова // Военные знания. — 2003. — №2. — С.32-33.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Кульков, Ю.В. Военно-патриотический клуб «Патриот» Ю.В.Кульков// Физическая культура в школе. — 2003. — №1. — С.52-54.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Мазыкина, Н.В. Инновационные подходы в патриотическом воспитании и гражданском становлении личности  Н.В.Мазыкина // Внешкольник . -2002. — №5. — С.5-8.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Рожков, С. Воспитываем патриотов: Патриотическое воспитание в школе С.Рожков // Педагогический вестик. — 2003. — №12.- С.7</w:t>
      </w:r>
    </w:p>
    <w:p>
      <w:pPr>
        <w:pStyle w:val="Normal"/>
        <w:shd w:fill="FFFFFF" w:val="clear"/>
        <w:suppressAutoHyphens w:val="false"/>
        <w:spacing w:lineRule="atLeast" w:line="322" w:before="0" w:after="0"/>
        <w:ind w:firstLine="708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Салихова, Р. Воспитание гражданина Р.Салихова, Г.Ахметжанова // Воспитание школьников: Теоретический и научно-методический журнал. – 2003 . — №1. — С.2-8.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Федоровская, Г. О критериях оценок при проведении соревнований военно-патриотической направленности Г.Федоровская // Воспитание школьников. — 2002. — №10. — С.25-29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писок литературы для обучающихся</w:t>
      </w:r>
    </w:p>
    <w:p>
      <w:pPr>
        <w:pStyle w:val="Normal"/>
        <w:shd w:fill="FFFFFF" w:val="clear"/>
        <w:suppressAutoHyphens w:val="false"/>
        <w:spacing w:lineRule="atLeast" w:line="322" w:before="0" w:after="0"/>
        <w:ind w:firstLine="708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Штюрмер, Ю.А.Карманный справочник туриста Ю.А.Штюрмер.-М,:профиздат,1982.-224с.                        </w:t>
      </w:r>
    </w:p>
    <w:p>
      <w:pPr>
        <w:pStyle w:val="Normal"/>
        <w:shd w:fill="FFFFFF" w:val="clear"/>
        <w:suppressAutoHyphens w:val="false"/>
        <w:spacing w:lineRule="atLeast" w:line="322" w:before="0" w:after="0"/>
        <w:ind w:firstLine="708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Гражданственность, патриотизм, культура межнационального общения — российский путь развития-  Воспитание школьников.-2002.-№7.-С.8-10.</w:t>
      </w:r>
    </w:p>
    <w:p>
      <w:pPr>
        <w:pStyle w:val="Normal"/>
        <w:shd w:fill="FFFFFF" w:val="clear"/>
        <w:suppressAutoHyphens w:val="false"/>
        <w:spacing w:lineRule="atLeast" w:line="322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Крайнева, И.Н. Узлы   И.Н.Крайнева. – СПб.: Кристалл,1997. -237 с.</w:t>
      </w:r>
    </w:p>
    <w:p>
      <w:pPr>
        <w:pStyle w:val="Normal"/>
        <w:shd w:fill="FFFFFF" w:val="clear"/>
        <w:suppressAutoHyphens w:val="false"/>
        <w:spacing w:lineRule="atLeast" w:line="322" w:before="0" w:after="0"/>
        <w:jc w:val="both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Первая помощь   под общей редакцией Ф.Е.Вартаняна.- М.: Российское общество Красного Креста, 1997.- 215 с.</w:t>
      </w:r>
    </w:p>
    <w:p>
      <w:pPr>
        <w:pStyle w:val="Normal"/>
        <w:shd w:fill="FFFFFF" w:val="clear"/>
        <w:suppressAutoHyphens w:val="false"/>
        <w:spacing w:lineRule="atLeast" w:line="322" w:before="0" w:after="0"/>
        <w:rPr>
          <w:rFonts w:ascii="Helvetica" w:hAnsi="Helvetica" w:cs="Helvetica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Рощин,  А.Н. Ориентирование на местности А.Н.Рощин. – Высшая школа, 1982. – 98 с. </w:t>
      </w:r>
    </w:p>
    <w:p>
      <w:pPr>
        <w:pStyle w:val="Normal"/>
        <w:shd w:fill="FFFFFF" w:val="clear"/>
        <w:suppressAutoHyphens w:val="false"/>
        <w:spacing w:lineRule="atLeast" w:line="322" w:before="0" w:after="0"/>
        <w:rPr/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Штюрмер, Ю.А. Опасности в туризме, действительные и мнимые Ю.А.Штюрмер. — М.: Физкультура и спорт, 1983. – 87 с.</w:t>
      </w:r>
    </w:p>
    <w:p>
      <w:pPr>
        <w:pStyle w:val="Normal"/>
        <w:shd w:fill="FFFFFF" w:val="clear"/>
        <w:suppressAutoHyphens w:val="false"/>
        <w:spacing w:lineRule="atLeas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Энциклопедия туриста под ред. Е.И.Тамма. – М.: Большая Российская энциклопедия, 1983. – 605 с.</w:t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709" w:right="282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rFonts w:cs="Calibri"/>
      <w:b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 Unicode M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 Unicode MS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48:00Z</dcterms:created>
  <dc:creator>центр Созвездие</dc:creator>
  <dc:description/>
  <cp:keywords/>
  <dc:language>en-US</dc:language>
  <cp:lastModifiedBy>Asus</cp:lastModifiedBy>
  <dcterms:modified xsi:type="dcterms:W3CDTF">2020-01-06T10:38:00Z</dcterms:modified>
  <cp:revision>55</cp:revision>
  <dc:subject/>
  <dc:title/>
</cp:coreProperties>
</file>