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color w:val="595959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Ярцевская</w:t>
      </w:r>
      <w:r>
        <w:rPr/>
        <w:t xml:space="preserve"> основная школа №5</w:t>
      </w:r>
    </w:p>
    <w:tbl>
      <w:tblPr>
        <w:tblW w:w="988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90"/>
        <w:gridCol w:w="3459"/>
      </w:tblGrid>
      <w:tr>
        <w:trPr/>
        <w:tc>
          <w:tcPr>
            <w:tcW w:w="3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______   И.В.Николайчук Протокол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от «__» ________ 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меститель директора _______ И.Г.Кости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от «__» ________ 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_______Т.Н. Богд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иказ №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от «__» ________ 2016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color w:val="595959"/>
          <w:sz w:val="40"/>
          <w:szCs w:val="40"/>
        </w:rPr>
      </w:pPr>
      <w:r>
        <w:rPr>
          <w:rFonts w:cs="Times New Roman" w:ascii="Times New Roman" w:hAnsi="Times New Roman"/>
          <w:b/>
          <w:color w:val="595959"/>
          <w:sz w:val="40"/>
          <w:szCs w:val="40"/>
        </w:rPr>
        <w:t xml:space="preserve">РАБОЧАЯ  ПРОГРАММА  </w:t>
      </w:r>
    </w:p>
    <w:p>
      <w:pPr>
        <w:pStyle w:val="Normal"/>
        <w:spacing w:before="0" w:after="200"/>
        <w:ind w:left="-567" w:firstLine="567"/>
        <w:contextualSpacing/>
        <w:jc w:val="center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  <w:t>Внеурочной деятельности</w:t>
      </w:r>
    </w:p>
    <w:p>
      <w:pPr>
        <w:pStyle w:val="Normal"/>
        <w:spacing w:before="0" w:after="200"/>
        <w:ind w:left="-567" w:firstLine="567"/>
        <w:contextualSpacing/>
        <w:jc w:val="center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  <w:t>Спортивно-оздоровительного направления</w:t>
      </w:r>
    </w:p>
    <w:p>
      <w:pPr>
        <w:pStyle w:val="Normal"/>
        <w:spacing w:before="0" w:after="200"/>
        <w:ind w:left="-567" w:firstLine="567"/>
        <w:contextualSpacing/>
        <w:jc w:val="center"/>
        <w:rPr/>
      </w:pPr>
      <w:r>
        <w:rPr>
          <w:rFonts w:cs="Times New Roman" w:ascii="Times New Roman" w:hAnsi="Times New Roman"/>
          <w:color w:val="595959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595959"/>
          <w:sz w:val="32"/>
          <w:szCs w:val="32"/>
        </w:rPr>
        <w:t>«Спортивное ориентирование»</w:t>
      </w:r>
    </w:p>
    <w:p>
      <w:pPr>
        <w:pStyle w:val="Normal"/>
        <w:spacing w:before="0" w:after="200"/>
        <w:ind w:left="-567" w:firstLine="567"/>
        <w:contextualSpacing/>
        <w:jc w:val="center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  <w:t>для 7-8 классов</w:t>
      </w:r>
    </w:p>
    <w:p>
      <w:pPr>
        <w:pStyle w:val="Normal"/>
        <w:spacing w:before="0" w:after="200"/>
        <w:ind w:left="-567" w:firstLine="567"/>
        <w:contextualSpacing/>
        <w:jc w:val="center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  <w:t xml:space="preserve">учителя </w:t>
      </w:r>
      <w:r>
        <w:rPr>
          <w:rFonts w:cs="Times New Roman" w:ascii="Times New Roman" w:hAnsi="Times New Roman"/>
          <w:color w:val="595959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color w:val="595959"/>
          <w:sz w:val="32"/>
          <w:szCs w:val="32"/>
        </w:rPr>
        <w:t xml:space="preserve"> квалификационной категории</w:t>
      </w:r>
    </w:p>
    <w:p>
      <w:pPr>
        <w:pStyle w:val="Normal"/>
        <w:spacing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color w:val="595959"/>
          <w:sz w:val="36"/>
          <w:szCs w:val="36"/>
        </w:rPr>
      </w:pPr>
      <w:r>
        <w:rPr>
          <w:rFonts w:cs="Times New Roman" w:ascii="Times New Roman" w:hAnsi="Times New Roman"/>
          <w:b/>
          <w:color w:val="595959"/>
          <w:sz w:val="36"/>
          <w:szCs w:val="36"/>
        </w:rPr>
        <w:t>Роговой Людмилы Игоревны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color w:val="595959"/>
          <w:sz w:val="36"/>
          <w:szCs w:val="36"/>
        </w:rPr>
      </w:pPr>
      <w:r>
        <w:rPr>
          <w:rFonts w:cs="Times New Roman" w:ascii="Times New Roman" w:hAnsi="Times New Roman"/>
          <w:b/>
          <w:color w:val="595959"/>
          <w:sz w:val="36"/>
          <w:szCs w:val="36"/>
        </w:rPr>
      </w:r>
    </w:p>
    <w:p>
      <w:pPr>
        <w:pStyle w:val="Normal"/>
        <w:ind w:left="-567" w:firstLine="567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Рассмотрено на заседании </w:t>
      </w:r>
    </w:p>
    <w:p>
      <w:pPr>
        <w:pStyle w:val="Normal"/>
        <w:ind w:left="-567" w:firstLine="567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педагогического совета школы</w:t>
      </w:r>
    </w:p>
    <w:p>
      <w:pPr>
        <w:pStyle w:val="Normal"/>
        <w:ind w:left="-567" w:firstLine="567"/>
        <w:jc w:val="right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Протокол №___ от __  ___ 2016г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595959"/>
          <w:sz w:val="32"/>
          <w:szCs w:val="32"/>
        </w:rPr>
      </w:pPr>
      <w:r>
        <w:rPr>
          <w:rFonts w:cs="Times New Roman" w:ascii="Times New Roman" w:hAnsi="Times New Roman"/>
          <w:color w:val="595959"/>
          <w:sz w:val="32"/>
          <w:szCs w:val="32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г. Ярцево</w:t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2016-2017 учебный год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Heading"/>
        <w:rPr>
          <w:b w:val="false"/>
          <w:b w:val="false"/>
          <w:color w:val="262626"/>
          <w:sz w:val="28"/>
          <w:szCs w:val="28"/>
          <w:lang w:val="ru-RU"/>
        </w:rPr>
      </w:pPr>
      <w:r>
        <w:rPr>
          <w:b w:val="false"/>
          <w:color w:val="262626"/>
          <w:sz w:val="28"/>
          <w:szCs w:val="28"/>
          <w:lang w:val="ru-RU"/>
        </w:rPr>
        <w:t>ОГЛАВЛЕНИЕ</w:t>
      </w:r>
    </w:p>
    <w:p>
      <w:pPr>
        <w:pStyle w:val="Normal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color w:val="262626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262626"/>
              <w:lang w:val="en-US" w:eastAsia="en-US"/>
            </w:rPr>
            <w:instrText xml:space="preserve"> TOC \h \z \t "Заголовок 1;1" </w:instrText>
          </w:r>
          <w:r>
            <w:rPr>
              <w:rStyle w:val="IndexLink"/>
              <w:color w:val="262626"/>
              <w:lang w:val="en-US" w:eastAsia="en-US"/>
            </w:rPr>
            <w:fldChar w:fldCharType="separate"/>
          </w:r>
          <w:hyperlink w:anchor="__RefHeading___Toc464661743">
            <w:r>
              <w:rPr>
                <w:rStyle w:val="IndexLink"/>
                <w:color w:val="262626"/>
                <w:lang w:val="en-US" w:eastAsia="en-US"/>
              </w:rPr>
              <w:t>Результаты освоения курс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color w:val="262626"/>
              <w:sz w:val="22"/>
              <w:lang w:val="en-US" w:eastAsia="en-US"/>
            </w:rPr>
          </w:pPr>
          <w:hyperlink w:anchor="__RefHeading___Toc464661744">
            <w:r>
              <w:rPr>
                <w:rStyle w:val="IndexLink"/>
                <w:color w:val="262626"/>
                <w:lang w:val="en-US" w:eastAsia="en-US"/>
              </w:rPr>
              <w:t>Содержание курс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color w:val="262626"/>
              <w:sz w:val="22"/>
              <w:lang w:val="en-US" w:eastAsia="en-US"/>
            </w:rPr>
          </w:pPr>
          <w:hyperlink w:anchor="__RefHeading___Toc464661745">
            <w:r>
              <w:rPr>
                <w:rStyle w:val="IndexLink"/>
                <w:color w:val="262626"/>
                <w:lang w:val="en-US" w:eastAsia="en-US"/>
              </w:rPr>
              <w:t>Календарно-тематический план</w:t>
              <w:tab/>
              <w:t>10</w:t>
            </w:r>
          </w:hyperlink>
          <w:r>
            <w:rPr>
              <w:rStyle w:val="IndexLink"/>
              <w:color w:val="262626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cs="Cambria"/>
          <w:color w:val="262626"/>
          <w:sz w:val="28"/>
          <w:lang w:val="en-US" w:eastAsia="en-US"/>
        </w:rPr>
      </w:pPr>
      <w:r>
        <w:rPr>
          <w:rFonts w:cs="Cambria" w:ascii="Cambria" w:hAnsi="Cambria"/>
          <w:color w:val="262626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mbria" w:hAnsi="Cambria" w:cs="Cambria"/>
          <w:color w:val="262626"/>
        </w:rPr>
      </w:pPr>
      <w:bookmarkStart w:id="0" w:name="__RefHeading___Toc464661743"/>
      <w:bookmarkEnd w:id="0"/>
      <w:r>
        <w:rPr>
          <w:rFonts w:cs="Cambria" w:ascii="Cambria" w:hAnsi="Cambria"/>
          <w:color w:val="262626"/>
        </w:rPr>
        <w:t>Результаты освоения курса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портивное ориентирование – вид спорта, в котором участники при помощи спортивной карты и компаса должны пройти контрольные пункты (КП), расположенные на местност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риентирование – это здоровый образ жизни и здоровые эмоции, постоянная новизна впечатлений, а также исключительно гармоничное сочетание физических и умственных возможностей человека. Наряду с вышеперечисленными достоинствами спортивное ориентирование имеет и прикладное значение – умение ориентироваться необходимо охотнику и туристу, геологу и воину, грибнику и любителю лесных прогулок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риентирование – это захватывающая игра с интригующим началом и непредсказуемым итогом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Занятия спортивным ориентированием содействуют умственному и физическому развитию, укреплению здоровья, помогают познавать и понимать природу. Как военно-прикладной вид спорта спортивное ориентирование играет важную роль в военно-патриотическом воспитании школьников, в подготовке молодежи к защите Родины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В кружок зачисляются школьники, прошедшие медицинский осмотр и допущенные врачом к занятиям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рограмма по спортивному ориентированию со</w:t>
        <w:softHyphen/>
        <w:t xml:space="preserve">ставлена в соответствии с пособием для руководителей кружков В.И. Тыкул «Спортивное ориентирование. М.: «Просвещение», 1990г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262626"/>
          <w:sz w:val="28"/>
          <w:szCs w:val="28"/>
          <w:lang w:eastAsia="ar-SA"/>
        </w:rPr>
        <w:t>Личностными результатами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своения учащимися содержания программы секции являются: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казывать бескорыстную помощь своим сверстникам на тренировочных занятиях, находить с ними общий язык и общие интересы.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color w:val="262626"/>
          <w:sz w:val="28"/>
          <w:szCs w:val="28"/>
          <w:lang w:eastAsia="ar-SA"/>
        </w:rPr>
        <w:t>Метапредметными результатами (познавательные, регулятивные, коммуникативные УУД)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беспечивать защиту и сохранность природы во время занятий и соревнований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color w:val="262626"/>
          <w:sz w:val="28"/>
          <w:szCs w:val="28"/>
          <w:lang w:eastAsia="ar-SA"/>
        </w:rPr>
        <w:t>Предметными результатами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представлять занятия в секции как средство укрепления здоровья, физического развития и физической подготовки человека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казывать посильную помощь и моральную поддержку сверстникам на занятиях, доброжелательно и уважительно объяснять ошибки и способы их устранения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рганизовывать и проводить со сверстниками ОРУ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рганизовывать и проводить ОРУ с разной целевой направленностью, подбирать упражнения учитывая подготовку учащихся и выполнять их с заданной дозировкой нагрузки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взаимодействовать со сверстниками в групповых заданиях по ориентированию;</w:t>
      </w:r>
    </w:p>
    <w:p>
      <w:pPr>
        <w:pStyle w:val="Normal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 xml:space="preserve">— </w:t>
      </w: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в доступной форме объяснять действия ориентировщика, анализировать и находить ошибки, эффективно их исправлять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руководствоваться правилами </w:t>
      </w:r>
      <w:r>
        <w:rPr>
          <w:rFonts w:cs="Times New Roman" w:ascii="Times New Roman" w:hAnsi="Times New Roman"/>
          <w:color w:val="262626"/>
          <w:sz w:val="28"/>
          <w:szCs w:val="28"/>
        </w:rPr>
        <w:t>основ безопасности при проведении занятий в учебном классе, спортивном зале, на местности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руководствоваться правилами </w:t>
      </w:r>
      <w:r>
        <w:rPr>
          <w:rFonts w:cs="Times New Roman" w:ascii="Times New Roman" w:hAnsi="Times New Roman"/>
          <w:color w:val="262626"/>
          <w:sz w:val="28"/>
          <w:szCs w:val="28"/>
        </w:rPr>
        <w:t>дорожного движения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рассматривать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развитие ориентирования как вида спорт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виды ориентирования, виды соревнований, правила и обязанности участников соревнований, действия участников на старте, при опоздании на старт, на КП, в финишном коридоре, после финиширова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руководствоваться правилами личной гигиены тела, одежды, обув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получит возможность научитьс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искать условно заблудившихся в лес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соблюдать меры личной гигиены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соблюдать правила и обязанности участников соревнова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Общая физическая подготов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ОРУ для мышц шеи, плечевого пояса, спины, живота, ног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уметь бегать в переменном и равномерном темп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пециальная  физическая подготов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бег с учетом характера местности: открытая, закрытая, горная, заболоченна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специально-беговые упражн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упражнения на развитие быстроты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выполнять упражнения на гибкость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упражнения на развитие ловкости и прыгучести, кувырки, перекаты, упражнения на равновесие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упражнения на развитие сил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Техническая подготов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определять базовые понятия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о технике ориентирова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значение техники для достижения высоких результатов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разновидности карт (спортивные, топографические, план, схема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определять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понятия технических приемов: грубый азимут, точный азимут, линейное ориентирование, точечное ориентирование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писывать компас и его устройств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ченик  получит возможность научить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равильно пользоваться компасом, определять стороны горизонта по компасу, определять точку стояния, двигаться по азимут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ориентировать карту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определять  и измерять расстояние по карте и на местно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Тактическая подготов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научитс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понятия: опорные, тормозные, ограничивающие, рассеивающие, линейные ориентир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получит возможность научить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равильно распределять силы на дистанци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действия по подходу и уходу с контрольного пункт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действия по выбору пути движения, выбрать лучши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оследовательно осуществлять выбранный путь движ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равильно использовать опорные, тормозные, ограничивающие, рассеивающие, линейные ориентир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Участие в соревнованиях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выполнять теоретические и практические умения и навыки по спортивному ориентированию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Топографическая подготов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научит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основам топографи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способам изображения земной поверхно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понятия «топографическая карта», «масштаб», «горизонталь», «крутизна склона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характеризовать масштаб и его вид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Ученик получит возможность научить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читать масштабы карт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читать и расшифровывать основные топографические знак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определять крутизну и высоту склон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осуществлять простейшую глазомерную съемку участка местнос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Heading1"/>
        <w:rPr>
          <w:rFonts w:ascii="Cambria" w:hAnsi="Cambria" w:cs="Cambria"/>
          <w:color w:val="262626"/>
        </w:rPr>
      </w:pPr>
      <w:bookmarkStart w:id="1" w:name="__RefHeading___Toc464661744"/>
      <w:bookmarkEnd w:id="1"/>
      <w:r>
        <w:rPr>
          <w:rFonts w:cs="Cambria" w:ascii="Cambria" w:hAnsi="Cambria"/>
          <w:color w:val="262626"/>
        </w:rPr>
        <w:t>Содержание курса</w:t>
      </w:r>
    </w:p>
    <w:p>
      <w:pPr>
        <w:pStyle w:val="Normal"/>
        <w:rPr>
          <w:rFonts w:ascii="Times New Roman" w:hAnsi="Times New Roman" w:cs="Times New Roman"/>
          <w:color w:val="595959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color w:val="595959"/>
          <w:sz w:val="28"/>
          <w:szCs w:val="28"/>
          <w:u w:val="single"/>
          <w:lang w:eastAsia="ar-SA"/>
        </w:rPr>
        <w:t>Формы организаци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>
          <w:rStyle w:val="C13"/>
          <w:rFonts w:ascii="Times New Roman" w:hAnsi="Times New Roman" w:cs="Times New Roman"/>
          <w:b/>
          <w:b/>
          <w:bCs/>
          <w:color w:val="595959"/>
          <w:sz w:val="28"/>
          <w:szCs w:val="28"/>
        </w:rPr>
      </w:pPr>
      <w:r>
        <w:rPr>
          <w:rStyle w:val="C7"/>
          <w:rFonts w:cs="Times New Roman" w:ascii="Times New Roman" w:hAnsi="Times New Roman"/>
          <w:i/>
          <w:iCs/>
          <w:color w:val="595959"/>
          <w:sz w:val="28"/>
          <w:szCs w:val="28"/>
        </w:rPr>
        <w:t>Занятия с образовательно - тренировочной направленностью</w:t>
      </w:r>
      <w:r>
        <w:rPr>
          <w:rStyle w:val="Appleconvertedspace"/>
          <w:rFonts w:cs="Times New Roman" w:ascii="Times New Roman" w:hAnsi="Times New Roman"/>
          <w:i/>
          <w:iCs/>
          <w:color w:val="595959"/>
          <w:sz w:val="28"/>
          <w:szCs w:val="28"/>
        </w:rPr>
        <w:t> </w:t>
      </w:r>
      <w:r>
        <w:rPr>
          <w:rStyle w:val="C13"/>
          <w:rFonts w:cs="Times New Roman" w:ascii="Times New Roman" w:hAnsi="Times New Roman"/>
          <w:color w:val="595959"/>
          <w:sz w:val="28"/>
          <w:szCs w:val="28"/>
        </w:rPr>
        <w:t>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</w:t>
      </w:r>
      <w:r>
        <w:rPr>
          <w:rStyle w:val="C7"/>
          <w:rFonts w:cs="Times New Roman" w:ascii="Times New Roman" w:hAnsi="Times New Roman"/>
          <w:i/>
          <w:iCs/>
          <w:color w:val="595959"/>
          <w:sz w:val="28"/>
          <w:szCs w:val="28"/>
        </w:rPr>
        <w:t> </w:t>
      </w:r>
      <w:r>
        <w:rPr>
          <w:rStyle w:val="C13"/>
          <w:rFonts w:cs="Times New Roman" w:ascii="Times New Roman" w:hAnsi="Times New Roman"/>
          <w:color w:val="595959"/>
          <w:sz w:val="28"/>
          <w:szCs w:val="28"/>
        </w:rPr>
        <w:t>начала до окончания основной части занятия. Помимо целенаправленного развития физических качеств,</w:t>
      </w:r>
      <w:r>
        <w:rPr>
          <w:rStyle w:val="C7"/>
          <w:rFonts w:cs="Times New Roman" w:ascii="Times New Roman" w:hAnsi="Times New Roman"/>
          <w:i/>
          <w:iCs/>
          <w:color w:val="595959"/>
          <w:sz w:val="28"/>
          <w:szCs w:val="28"/>
        </w:rPr>
        <w:t> </w:t>
      </w:r>
      <w:r>
        <w:rPr>
          <w:rStyle w:val="C13"/>
          <w:rFonts w:cs="Times New Roman" w:ascii="Times New Roman" w:hAnsi="Times New Roman"/>
          <w:color w:val="595959"/>
          <w:sz w:val="28"/>
          <w:szCs w:val="28"/>
        </w:rPr>
        <w:t>формируются у школьников представления о физической подготовке и физических качествах, физической нагрузке и ее</w:t>
      </w:r>
      <w:r>
        <w:rPr>
          <w:rStyle w:val="C7"/>
          <w:rFonts w:cs="Times New Roman" w:ascii="Times New Roman" w:hAnsi="Times New Roman"/>
          <w:i/>
          <w:iCs/>
          <w:color w:val="595959"/>
          <w:sz w:val="28"/>
          <w:szCs w:val="28"/>
        </w:rPr>
        <w:t> </w:t>
      </w:r>
      <w:r>
        <w:rPr>
          <w:rStyle w:val="C13"/>
          <w:rFonts w:cs="Times New Roman" w:ascii="Times New Roman" w:hAnsi="Times New Roman"/>
          <w:color w:val="595959"/>
          <w:sz w:val="28"/>
          <w:szCs w:val="28"/>
        </w:rPr>
        <w:t xml:space="preserve">влиянии на развитие систем организма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/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Соревнован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>
          <w:rFonts w:ascii="Times New Roman" w:hAnsi="Times New Roman" w:cs="Times New Roman"/>
          <w:bCs/>
          <w:color w:val="595959"/>
          <w:sz w:val="28"/>
          <w:szCs w:val="28"/>
        </w:rPr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Состязания и эстафет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>
          <w:rFonts w:ascii="Times New Roman" w:hAnsi="Times New Roman" w:cs="Times New Roman"/>
          <w:bCs/>
          <w:color w:val="595959"/>
          <w:sz w:val="28"/>
          <w:szCs w:val="28"/>
        </w:rPr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Групповые занятия (круговая тренировк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>
          <w:rFonts w:ascii="Times New Roman" w:hAnsi="Times New Roman" w:cs="Times New Roman"/>
          <w:bCs/>
          <w:color w:val="595959"/>
          <w:sz w:val="28"/>
          <w:szCs w:val="28"/>
        </w:rPr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Бесед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7" w:before="0" w:after="0"/>
        <w:jc w:val="both"/>
        <w:rPr/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Тестирующие занят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color w:val="595959"/>
          <w:sz w:val="28"/>
          <w:szCs w:val="28"/>
        </w:rPr>
      </w:pPr>
      <w:r>
        <w:rPr>
          <w:rFonts w:cs="Times New Roman" w:ascii="Times New Roman" w:hAnsi="Times New Roman"/>
          <w:bCs/>
          <w:color w:val="595959"/>
          <w:sz w:val="28"/>
          <w:szCs w:val="28"/>
        </w:rPr>
        <w:t>Игровые уроки: сюжетные, сюжетно-ролевые, спортивные, общеразвивающие, развивающие</w:t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711"/>
        <w:gridCol w:w="4536"/>
      </w:tblGrid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держание</w:t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асы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ид деятельно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ind w:firstLine="567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Введение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накомство с материалами наглядной агитации (видео- фотоматериалами и т.д.). Прогулка в лес. Обзор развития ориентирования как вида спорта в стране и за рубежом. Виды спортивного ориентирования. Правила соревнований по спортивному ориентированию. Действия участника перед стартом, на старте, на дистанции, на КП, в финишном коридоре, после финиша, при опоздании на стар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скрыть понятия «спортивное ориентирование», «спортивная карта», «компас». Анализировать положительное влияние природных факторов  и вида спорта  на укрепление здоровье и развитие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ваивать правила вида спорт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ководствоваться правилами профилактики  травматизма во время занятий.</w:t>
            </w:r>
          </w:p>
        </w:tc>
      </w:tr>
      <w:tr>
        <w:trPr>
          <w:trHeight w:val="8354" w:hRule="atLeast"/>
        </w:trPr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Общая физическая подготовка</w:t>
            </w:r>
          </w:p>
          <w:p>
            <w:pPr>
              <w:pStyle w:val="Normal"/>
              <w:spacing w:before="0" w:after="200"/>
              <w:ind w:firstLine="567"/>
              <w:contextualSpacing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Ходьба (на пятках, носках, спортивная, на внешней и внутренней стороне стопы, высоко поднимая колени). Бег (вперед, назад, галопом влево, вправо, на носках, с изменением направления движения). Упражнения для рук и плечевого пояса (сгибание, разгибания, вращения, махи, отведение, приведение и т.д.). Упражнения для мышц ног(приседания, махи, прыжки, выпады). Упражнения для шеи и туловища (наклоны головы, туловища). Гимнастические упражнения с предметами: скакалка, мячи, палки, обручи, гантели. Акробатика(стойки, кувырки, перекаты, перевороты). Упражнения на гимнастических снарядах(канат, скамейка, бревно, перекладина, гимнастическая скамейка. Легкая атлетика: бег на короткие, средние и дистанции, из различных исходных положений, бег по пересеченной местности. Спортивные и подвижные игры: игры на внимание, сообразительность, координацию.</w:t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Уметь: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ыполнять упражнения в ходьбе, беге и прыжках, упражнения в акробатике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ниверсальные действия в самостоятельной организации и проведения ОРУ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Излаг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а и условия проведения игровых заданий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заимодейство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арах и группах при выполнении технических действий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технику выполнения беговых и прыжковых упражнений в зависимости от изменения условий и двигательных задач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Приним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декватные решения в условиях тренировочной деятельност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универсальные умения управлять эмоциями во время учебной и игров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right="48" w:firstLine="14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ваивать универсальные умения контролировать величину нагрузки по ЧСС при выполнении беговых  и прыжковых упражнени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Специальная физическая подготовка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Практические занятия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 xml:space="preserve">Фартлек - игра скоростей. 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Развитие специальных качеств, необходимых ориентировщику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Упражнения на развитие выносливости: бег в равномерном темпе по равнинной и пересеченной, открытой, закрытой, заболоченной местности, бег в гору, специально-беговые упражнения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Упражнения на развитие быстроты: бег с высокого и низкого старта на скорость на короткие и средние дистанции, бег на месте в быстром темпе с высоким подниманием бедра, бег с внезапной сменой направления, различные игры и игровые упражнения, выполняемые в быстром темпе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Упражнения на развитие гибкости: упражнения на растяжку, упражнения с партнером (пассивные и активные), упражнения с предметами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Упражнения на развитие ловкости и прыгучести: прыжки(в длину, по кочкам, в высоту, вниз, с одной ноги, с двух ног), кувырки, перекаты, упражнения на равновесие, спортивные игры, подвижные игры.</w:t>
            </w:r>
          </w:p>
          <w:p>
            <w:pPr>
              <w:pStyle w:val="Msonormalcxspmiddle"/>
              <w:spacing w:before="280" w:after="0"/>
              <w:jc w:val="both"/>
              <w:rPr>
                <w:color w:val="262626"/>
              </w:rPr>
            </w:pPr>
            <w:r>
              <w:rPr>
                <w:color w:val="262626"/>
              </w:rPr>
              <w:t>Упражнения на развитие силы: сгибание и разгибание рук в упоре, подтягивания, приседания, упражнения с предметами.</w:t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Уметь: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ьно выполнять основные упражнения на развитие физических качеств.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писы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ехнику упражнений на развитие физических качеств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ыявля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характерные ошибки в технике упражнений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right="48" w:firstLine="14"/>
              <w:contextualSpacing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ваивать универсальные умения контролировать величину нагрузки по ЧСС при выполнении беговых упражнений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right="48" w:firstLine="14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Уметь: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ьно выполнять упражнения различной сложности и в различных условиях при развитии основных физических качеств</w:t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Техническая подготовка</w:t>
            </w:r>
          </w:p>
          <w:p>
            <w:pPr>
              <w:pStyle w:val="Msonormalcxspmiddle"/>
              <w:spacing w:before="280" w:after="280"/>
              <w:ind w:firstLine="567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Теоретическая подготовка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Разновидности карт: топографические, спортивные. Их общие черты и различия. Изучение технических приемов: грубый азимут, точный азимут, линейное ориентирование, точечное ориентирование.</w:t>
            </w:r>
          </w:p>
          <w:p>
            <w:pPr>
              <w:pStyle w:val="Msonormalcxspmiddle"/>
              <w:spacing w:before="280" w:after="280"/>
              <w:ind w:firstLine="567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Практические занятия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Измерение расстояний на местности (шагами, по времени, визуально). Развитие глазомера. Спортивный компас. Приемы пользования компасом. Определение сторон горизонта по компасу. Определение точки стояния. Движение по азимуту. Определение и контроль направлений с помощью компаса и карты, по объектам местности, по углу пересечения линейных объектов и углу схода с них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пределять разновидности карт, находить их сходства и различия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емы определения азимута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Излаг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а и условия проведения тренировочных и игровых заданий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заимодейство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арах и группах при выполнении заданий 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пределять расстояния на карте и местности различными способами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ваивать способы пользования компасом и движения по компасу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действия движения по карте в  зависимости от заданий  и двигательных задач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Приним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декватные решения в условиях тренировочной деятельности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универсальные умения управлять эмоциями во время учебной и игровой деятельно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Тактическая подготовка</w:t>
            </w:r>
          </w:p>
          <w:p>
            <w:pPr>
              <w:pStyle w:val="Msonormalcxspmiddle"/>
              <w:spacing w:before="280" w:after="280"/>
              <w:ind w:firstLine="567"/>
              <w:contextualSpacing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Практические занятия.</w:t>
            </w:r>
          </w:p>
          <w:p>
            <w:pPr>
              <w:pStyle w:val="Msonormalcxspmiddle"/>
              <w:spacing w:before="280" w:after="0"/>
              <w:rPr>
                <w:color w:val="262626"/>
              </w:rPr>
            </w:pPr>
            <w:r>
              <w:rPr>
                <w:color w:val="262626"/>
              </w:rPr>
              <w:t>Тактические действия на соревнованиях с большим количеством групп, с ограниченным количеством групп, действия в стартовом городке. Тактика при выборе пути движения. Опорные, тормозные, ограничивающие, рассеивающие ориентиры, линейные ориентиры. Подход к контрольному пункту и уход с него. Раскладка сил на дистанцию.</w:t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i/>
                <w:i/>
                <w:i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ыбирать правильные действия на старте и при движении по карте 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Cs/>
                <w:color w:val="262626"/>
                <w:sz w:val="24"/>
                <w:szCs w:val="24"/>
              </w:rPr>
              <w:t>ориентиры по ходу движения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действия при подходе к КП и ухода с него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Приним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декватные решения при раскладке сил на дистанции в соответствии с физической подготовленностью</w:t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Участие в соревнованиях</w:t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 xml:space="preserve">Руководствоваться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авилами профилактики  травматизма и правилами соревнований</w:t>
            </w:r>
          </w:p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Приним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декватные решения при раскладке сил на дистанции с учетом тактической подготовки и в соответствии с физической подготовленностью</w:t>
            </w:r>
          </w:p>
        </w:tc>
      </w:tr>
      <w:tr>
        <w:trPr/>
        <w:tc>
          <w:tcPr>
            <w:tcW w:w="4784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  <w:t>Топографическая подготовка</w:t>
            </w:r>
          </w:p>
          <w:p>
            <w:pPr>
              <w:pStyle w:val="Msonormalcxspmiddle"/>
              <w:spacing w:before="280" w:after="280"/>
              <w:ind w:firstLine="567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Теоретические занятия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color w:val="262626"/>
              </w:rPr>
            </w:pPr>
            <w:r>
              <w:rPr>
                <w:color w:val="262626"/>
              </w:rPr>
              <w:t>Основы топографии. Способы изображения земной поверхности. Топографические карты. Масштаб карты.</w:t>
            </w:r>
          </w:p>
          <w:p>
            <w:pPr>
              <w:pStyle w:val="Msonormalcxspmiddle"/>
              <w:spacing w:before="280" w:after="280"/>
              <w:ind w:firstLine="567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Практические занятия.</w:t>
            </w:r>
          </w:p>
          <w:p>
            <w:pPr>
              <w:pStyle w:val="Msonormalcxspmiddle"/>
              <w:spacing w:before="280" w:after="280"/>
              <w:contextualSpacing/>
              <w:jc w:val="both"/>
              <w:rPr>
                <w:i/>
                <w:i/>
                <w:color w:val="262626"/>
              </w:rPr>
            </w:pPr>
            <w:r>
              <w:rPr>
                <w:color w:val="262626"/>
              </w:rPr>
              <w:t>Условные знаки топографических карт. Рисование топознаков. Виды масштабов, упражнения с масштабами топокарт. Изображение высоты местности с помощью горизонталей. Определение крутизны склона и его высоты. Измерение расстояний до недоступных предметов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>Раскры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понятия «топографические знаки», «масштаб карты», «рельеф местности». Руководствоваться правилами профилактики  травматизма во время занятий.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новидности знаков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начение топографических знаков по группам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Излаг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начение знаков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Взаимодействов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арах и группах при выполнении заданий 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асштаб карт и высоту склонов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расстояния различными способами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действия движения по карте в  зависимости от заданий  и двигательных задач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Принимать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декватные решения в условиях тренировочной деятель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 универсальные умения управлять эмоциями во время учебной и игровой деятельности</w:t>
            </w:r>
          </w:p>
        </w:tc>
      </w:tr>
    </w:tbl>
    <w:p>
      <w:pPr>
        <w:pStyle w:val="Normal"/>
        <w:ind w:left="-567"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Cambria" w:hAnsi="Cambria" w:cs="Cambria"/>
          <w:color w:val="262626"/>
        </w:rPr>
      </w:pPr>
      <w:bookmarkStart w:id="2" w:name="__RefHeading___Toc464661745"/>
      <w:bookmarkEnd w:id="2"/>
      <w:r>
        <w:rPr>
          <w:rFonts w:cs="Cambria" w:ascii="Cambria" w:hAnsi="Cambria"/>
          <w:color w:val="262626"/>
        </w:rPr>
        <w:t>Календарно-тематический план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0"/>
        <w:gridCol w:w="2551"/>
        <w:gridCol w:w="425"/>
        <w:gridCol w:w="4536"/>
        <w:gridCol w:w="709"/>
        <w:gridCol w:w="709"/>
      </w:tblGrid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п/п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Раздел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Кол-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Элементы содержания</w:t>
            </w:r>
          </w:p>
        </w:tc>
        <w:tc>
          <w:tcPr>
            <w:tcW w:w="1418" w:type="dxa"/>
            <w:gridSpan w:val="2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Дата проведения</w:t>
            </w:r>
          </w:p>
        </w:tc>
      </w:tr>
      <w:tr>
        <w:trPr>
          <w:trHeight w:val="114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ведение 2ч.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портивное ориентирование как вид спорт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атериала наглядной агитации. Обзор развития вида спорта. Прогулка в л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вила соревнований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иды спортивного ориентирования. Правила соревнований. Старт, дистанция и т.д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ехническая подготовка 12ч.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иды карт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стория развития карт. Масштабы карт. Игровы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портивные карты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Спортивные карты, отличие от топографическ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тороны горизонта спортивной карт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Устройство компас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Устройство жидкостного компаса. Определение сторон горизонта с помощью компаса.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сторон горизонта с помощью компас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омпасом. Определение сторон горизонта с помощью компаса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омпасом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омпасом. Определение сторон горизонта с помощью компаса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пособы определения расстояний на карте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й на карте: путем подсчета шагов, по времени, визуально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я с помощью подсчетов шаг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я с помощью подсчетов шагов. Таблица количественных показателей в 100м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я с помощью подсчетов шаг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я с помощью подсчетов шагов. Таблица количественных показателей в 100м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изуальное определение расстояний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изуальное определение расстояний. Определение расстояния  от точки стояния до ориентира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й по времен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расстояний по времени. Измерение отрезков и запись в таблице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очка стояния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Точка стояния и способы определения точки стояния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пособы определения точки стояния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пособы определения точки стояния: отождествление карты, визуальное определение по ближайшим ориентирам, измерение длины пройденного расстояния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опографическая подготовка  5 часов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лементы топографической карты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лементы топографической карты. Содержание по группам. Масштабы ка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Условные знаки спортивных карт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Условные знаки спортивных карт: населенные пункты, гидрография, дороги, растительность, рельеф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знаков на карте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знаков на карте. Деление знаков: масштабные, линейные и внемасштабные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Чтение карты по условным знакам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знакомление с условными знаками по таблице. Чтение карты по условным знакам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по карточкам для определения знак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по карточкам для определения 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ФП 10 часов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новидности ходьбы и бега. Развитие физически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новидности ходьбы и бега. Игры. Упражнения для всех групп мышц. ОФП.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физически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Упражнения для всех групп мышц. ОФП.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гибк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Бег и его разновидности. Упражнения на гибкость. Подвижные игры. Эстафеты. ОФ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гибкости и скоростно-силовы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РУ в движении.  Упражнения на гибкость. ОФП. Подвижные игры на развитие скоростно-силовых качеств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гибк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ОРУ в движении.  Акробатические упражнения. Упражнения ОФП.  Подвижные игры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физически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РУ в движении. Круговая тренировка. Подвижные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вынослив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вномерный бег до 15 минут. ОРУ на гибкость. Эстафеты. Подвижные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вынослив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вномерный бег до 20 минут. Прыжковые упражнения. Подвижные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физически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одвижные игры. Круговая тренировка. Эстафет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скоростно-силовых качест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новидности бега и прыжков. Ору на гибкость.  Подвижные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ехническая подготовка 8ч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зимут. Магнитный азимут. Прямой и обратный азимут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Азимут. Магнитный азимут, прямой и обратный азимут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азимута на местный предмет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ямой и обратный азимут. Определение азимута на местный предмет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азимута на местный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направлений на карте и движение по азимуту. Задания по карточ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вижение по азимуту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вижение по азимуту. Игровые задания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клонения при движении по азимуту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отклонений при движении по азимуту.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клонения при движении по азимуту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ределение отклонений при движении по азимуту. Игры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ыход по азимуту на КП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ыход по азимуту на КП, расположенный на ориентир незначительных размеров. Игры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ыход по азимуту на КП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ыход по азимуту на КП, расположенный на ориентир незначительных размеров. Игры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ФП 5 часов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россовый бег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вномерный бег с учетом характера местности. СБУ.  Бег на короткие отрезки. ОРУ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Бег с переменной скоростью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Бег с переменной скоростью. СБУ. ОРУ. Многоскоки. Развитие силовых способностей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Бег в гору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Равномерный бег по горной местности. Бег из различных стартовых положений на короткие отрезки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вномерный бег по заболоченной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вномерный бег по заболоченной местности.  Развитие скоростно-силовых качеств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еременный бег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еременный бег. Развитие топографической памяти. Развитие силовых качеств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Топографическа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одготовка  19ч.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артой на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артой на местности. Знаки обозначающие растительность, гидрографию,  дорожную сеть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наки растительности, гидрографии и дорог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артой на местности. Знаки обозначающие растительность, гидрографию, дорожную сеть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ахождение места старта, описание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 с картой на местности. Нахождение места старта, описание местности. Нахождение КП-1,2 и определение расстояний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зображение рельефа на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зображение рельефа на местности двумя способами.  Знаки обозначающие рельеф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оризонталь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Горизонталь. Объемная модель изображения рельефа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ечение рельеф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ечение рельефа. Определение высоты холма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рутизна склона, вспомогательные горизонтал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рутизна склона, вспомогательные горизонтали.  Бергштр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лкие формы рельеф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лкие формы рельефа (ямки, воронки, бугорки и т.д.). Зарисовка условных знаков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лкие формы рельефа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лкие формы рельефа (ямки, воронки, бугорки и т.д.). Зарисовка условных знаков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зображение холм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ктическое занятие по изображению холмов различной  высоты (17м, 30м)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зображение холм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ктическое занятие по изображению холмов различной  высоты (17м, 30м)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Характеристика холмов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Характеристика холмов (основания, скаты, вершина). Понятия: хребет,  лощина,  котловина,  яма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накомство с рельефом и его формами по карте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вижение по карте и знакомство с рельефом и его формами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накомство с рельефом и его формами по карте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вижение по карте и знакомство с рельефом и его формами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Чтение карты на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Практические навыки чтения карты. Беглое чтение карты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Чтение карты на местност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Практические навыки чтения карты. Беглое чтение карты. 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. Переноска КП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, закрепление навыка чтения карты. Переноска КП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. Переноска КП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, закрепление навыка чтения карты. Переноска КП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. Переноска КП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плексное чтение карты, закрепление навыка чтения карты. Переноска КП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актическая подготовка 3ч.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ействия на старте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ействия на старте. Выбор пути движения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риентиры по ходу движения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риентиры по ходу движения: опорные, тормозные, ограничивающие, рассеивающие и линейные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одход к контрольному пункту и уход с него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одход к контрольному пункту и уход с него. Раскладка сил на дистанции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</w:t>
            </w:r>
          </w:p>
        </w:tc>
        <w:tc>
          <w:tcPr>
            <w:tcW w:w="710" w:type="dxa"/>
            <w:vMerge w:val="restart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 4 часа.</w:t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Топографический диктант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 по условным знакам  (топографический диктант, вычерчивание на время)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: в заданном направлени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 в заданном направлении.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: выбор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о выбору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ревнования в мини ориентировании.</w:t>
            </w:r>
          </w:p>
        </w:tc>
        <w:tc>
          <w:tcPr>
            <w:tcW w:w="425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ини ориентирование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color w:val="262626"/>
                            </w:rPr>
                          </w:pPr>
                          <w:r>
                            <w:rPr>
                              <w:rStyle w:val="PageNumber"/>
                              <w:color w:val="2626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626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626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626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color w:val="2626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color w:val="262626"/>
                      </w:rPr>
                    </w:pPr>
                    <w:r>
                      <w:rPr>
                        <w:rStyle w:val="PageNumber"/>
                        <w:color w:val="262626"/>
                      </w:rPr>
                      <w:fldChar w:fldCharType="begin"/>
                    </w:r>
                    <w:r>
                      <w:rPr>
                        <w:rStyle w:val="PageNumber"/>
                        <w:color w:val="26262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62626"/>
                      </w:rPr>
                      <w:fldChar w:fldCharType="separate"/>
                    </w:r>
                    <w:r>
                      <w:rPr>
                        <w:rStyle w:val="PageNumber"/>
                        <w:color w:val="262626"/>
                      </w:rPr>
                      <w:t>12</w:t>
                    </w:r>
                    <w:r>
                      <w:rPr>
                        <w:rStyle w:val="PageNumber"/>
                        <w:color w:val="2626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2626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2626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1"/>
    <w:qFormat/>
    <w:rPr>
      <w:rFonts w:cs="Times New Roman"/>
    </w:rPr>
  </w:style>
  <w:style w:type="character" w:styleId="Style14">
    <w:name w:val="Основной текст Знак"/>
    <w:basedOn w:val="Style11"/>
    <w:qFormat/>
    <w:rPr>
      <w:sz w:val="24"/>
      <w:szCs w:val="24"/>
      <w:lang w:val="en-US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C13">
    <w:name w:val="c13"/>
    <w:basedOn w:val="Style11"/>
    <w:qFormat/>
    <w:rPr>
      <w:rFonts w:cs="Times New Roman"/>
    </w:rPr>
  </w:style>
  <w:style w:type="character" w:styleId="C7">
    <w:name w:val="c7"/>
    <w:basedOn w:val="Style11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>
      <w:rFonts w:ascii="Cambria" w:hAnsi="Cambria" w:cs="Cambria"/>
      <w:sz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34:00Z</dcterms:created>
  <dc:creator>Илья</dc:creator>
  <dc:description/>
  <cp:keywords/>
  <dc:language>en-US</dc:language>
  <cp:lastModifiedBy>илья попков</cp:lastModifiedBy>
  <cp:lastPrinted>2016-10-20T08:37:00Z</cp:lastPrinted>
  <dcterms:modified xsi:type="dcterms:W3CDTF">2016-10-20T05:37:00Z</dcterms:modified>
  <cp:revision>30</cp:revision>
  <dc:subject/>
  <dc:title/>
</cp:coreProperties>
</file>