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3" w:before="121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портивный досуг «На холодном Ямале»</w:t>
      </w:r>
    </w:p>
    <w:p>
      <w:pPr>
        <w:pStyle w:val="Normal"/>
        <w:shd w:fill="FFFFFF" w:val="clear"/>
        <w:spacing w:lineRule="atLeast" w:line="254" w:before="73" w:after="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рший дошкольный возраст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ать знакомить детей с национальными играми, обычаями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ширять словарный запас, кругозор, развивать ловкость, выносливость, внимание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желание активно участвовать в игре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стремление к достижению положительных результатов. Обеспечить укрепление здоровья средствами физической культуры.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фонограммы песен «На холодном Ямале», «Увезу тебя я в тундру», вьюги, деревья,картины с изображением оленеводов</w:t>
      </w:r>
      <w:r>
        <w:rPr>
          <w:rFonts w:cs="Times New Roman" w:ascii="Times New Roman" w:hAnsi="Times New Roman"/>
          <w:i/>
          <w:iCs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</w:rPr>
        <w:t>чумов, оленьих упряжек, северного сияния, маски с оленьими рожками, 2 - 3 дуги, колокольчик, гимнастические маты, ориентиры, хвост животного или игрушка, обручи, белые шары из сухого бассейна, «малица»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6" w:before="36" w:after="0"/>
        <w:ind w:left="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 </w:t>
      </w:r>
      <w:r>
        <w:rPr>
          <w:rFonts w:cs="Times New Roman" w:ascii="Times New Roman" w:hAnsi="Times New Roman"/>
          <w:i/>
          <w:iCs/>
          <w:sz w:val="28"/>
          <w:szCs w:val="28"/>
        </w:rPr>
        <w:t>(сказки, рассказы о Севере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6" w:before="36" w:after="0"/>
        <w:ind w:left="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жизни коренных народов, о климатических особенностях Север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6" w:before="36" w:after="0"/>
        <w:ind w:left="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растительного и животного мир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6" w:before="36" w:after="0"/>
        <w:ind w:left="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в, игр народов север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6" w:before="36" w:after="0"/>
        <w:ind w:left="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этнографический музей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4" w:before="73" w:after="73"/>
        <w:ind w:left="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досуга: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ал украшен в северном стил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- деревья в снегу, картины с изображением оленеводов, чумов, оленьих упряжек, северного сияния и т.д.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входят в зал под песню «На холодном Ямале» в исполненииИгоря Корнилов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ребята, сегодня мы с вами собрались в этом зале, чтобы еще больше узнать о Ямале, о людях, которые здесь живут. Многие из вас приехали сюда их других регионов нашей страны, кто-то приехал из Украины, кто-то из Кавказа. Но на Ямале есть народы, которых называют коренными; к ним относятся ханты, селькупы, ненцы, манси. Итак, мы отправимся в увлекательное путешествие по бескрайней тундре, будем принимать участие в состязании оленеводов.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ча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в колонне по одному (</w:t>
      </w:r>
      <w:r>
        <w:rPr>
          <w:rFonts w:cs="Times New Roman" w:ascii="Times New Roman" w:hAnsi="Times New Roman"/>
          <w:i/>
          <w:iCs/>
          <w:sz w:val="28"/>
          <w:szCs w:val="28"/>
        </w:rPr>
        <w:t>под песню «На холодном Ямале»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дьба на лыжах (Имитация ходьбы на лыжах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ьба спиной вперед (звучит фонограмма вьюги)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одьба на высоких четвереньках (В тундре водятся волки)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г на носочках, скрестив руки над головой (как олени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ьба в колонне по одному 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строение в три колонны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t>Но вот мы и готовы к состязаниям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1 </w:t>
      </w:r>
      <w:r>
        <w:rPr>
          <w:rFonts w:cs="Times New Roman" w:ascii="Times New Roman" w:hAnsi="Times New Roman"/>
          <w:sz w:val="28"/>
          <w:szCs w:val="28"/>
        </w:rPr>
        <w:t>«Гонки на оленях» 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одевают на голову шапочки-маски оленей, разбиваются на пары, берутся за руки по двое и бегут вперед по прямой, оббегают снежные деревья, возвращаются, передают эстафету следующей паре, побеждает команда, которая быстрее закончит)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ит фонограмма метели, пурги, сильного ветра.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 Пока наши упряжки мчались по тундре, началась сильная метель, повалил снег. Но в тундре живут люди, кот</w:t>
      </w:r>
      <w:r>
        <w:rPr>
          <w:rFonts w:cs="Times New Roman" w:ascii="Times New Roman" w:hAnsi="Times New Roman"/>
          <w:sz w:val="28"/>
          <w:szCs w:val="28"/>
        </w:rPr>
        <w:t>орые не боятся метелей. Поэтому, мы не будем ждать, когда стихнет ветер, а поедем дальше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2 </w:t>
      </w:r>
      <w:r>
        <w:rPr>
          <w:rFonts w:cs="Times New Roman" w:ascii="Times New Roman" w:hAnsi="Times New Roman"/>
          <w:sz w:val="28"/>
          <w:szCs w:val="28"/>
        </w:rPr>
        <w:t>«Снежный лабиринт».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т каждой команды по одному проползают на четвереньках сначала задним ходом по полу, затем прямым ходом по матам, пролезают под дугу с колокольчиком, не задев его и бегут обратно по прямой, передают эстафету следующему участнику, побеждает команда, которая быстрее закончит.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Ребята, кто-то, проползая под дугами, все-таки задел колокольчик, и дорогу завалило снегом. Нужно разобрать снежный завал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3</w:t>
      </w:r>
      <w:r>
        <w:rPr>
          <w:rFonts w:cs="Times New Roman" w:ascii="Times New Roman" w:hAnsi="Times New Roman"/>
          <w:sz w:val="28"/>
          <w:szCs w:val="28"/>
        </w:rPr>
        <w:t> «Снежный завал».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тоят в две шеренги, одна команда напротив другой, в начале каждой шеренги лежат обручи с белыми шарами из сухого бассейна и в конце каждой шеренги лежат обручи без шаров. По команде ведущего капитан команды берет из обруча один шар, передает следующему участнику и так далее, пока не закончатся шары, побеждает команда, которая быстрее закончатся шары; правило – из обруча можно брать только один шар.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Наконец мы выбрались из снежного завала, теперь можем ехать дальше, только надо немного отдохнуть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ям предлагается отгадать загадки.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Кто по лесу, по траве носит лес на голове? </w:t>
      </w:r>
      <w:r>
        <w:rPr>
          <w:rFonts w:cs="Times New Roman" w:ascii="Times New Roman" w:hAnsi="Times New Roman"/>
          <w:i/>
          <w:iCs/>
          <w:sz w:val="28"/>
          <w:szCs w:val="28"/>
        </w:rPr>
        <w:t>(Олень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лой стайкой мошкара вьется, вьется до утра. Не пищит и не кусает, просто так вокруг летает? </w:t>
      </w:r>
      <w:r>
        <w:rPr>
          <w:rFonts w:cs="Times New Roman" w:ascii="Times New Roman" w:hAnsi="Times New Roman"/>
          <w:i/>
          <w:iCs/>
          <w:sz w:val="28"/>
          <w:szCs w:val="28"/>
        </w:rPr>
        <w:t>(Снежинки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чная занавеска небо закрывает, а в тундре от нее светлее становится. (</w:t>
      </w:r>
      <w:r>
        <w:rPr>
          <w:rFonts w:cs="Times New Roman" w:ascii="Times New Roman" w:hAnsi="Times New Roman"/>
          <w:i/>
          <w:iCs/>
          <w:sz w:val="28"/>
          <w:szCs w:val="28"/>
        </w:rPr>
        <w:t>Северное сияние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Бегут два брата наперегонки, а обогнать друг друга не могут. </w:t>
      </w:r>
      <w:r>
        <w:rPr>
          <w:rFonts w:cs="Times New Roman" w:ascii="Times New Roman" w:hAnsi="Times New Roman"/>
          <w:i/>
          <w:iCs/>
          <w:sz w:val="28"/>
          <w:szCs w:val="28"/>
        </w:rPr>
        <w:t>(Лыжи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Не буквы, а написаны в строчку, без языка, а охотнику все расскажут. </w:t>
      </w:r>
      <w:r>
        <w:rPr>
          <w:rFonts w:cs="Times New Roman" w:ascii="Times New Roman" w:hAnsi="Times New Roman"/>
          <w:i/>
          <w:iCs/>
          <w:sz w:val="28"/>
          <w:szCs w:val="28"/>
        </w:rPr>
        <w:t>(Следы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</w:rPr>
        <w:t>Олень от них убегает, а они от него не отстают</w:t>
      </w:r>
      <w:r>
        <w:rPr>
          <w:rFonts w:cs="Times New Roman" w:ascii="Times New Roman" w:hAnsi="Times New Roman"/>
          <w:i/>
          <w:iCs/>
          <w:sz w:val="28"/>
          <w:szCs w:val="28"/>
        </w:rPr>
        <w:t>. (Нарты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Ребята, как оленевод вылавливает своих оленей?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.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Чтобы выловить оленей в стаде, у каждого человека есть аркан, который плетется руками, этому мастерству он учит своих детей, особенно мальчиков. Мы вместо аркана будем использовать обруч.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 </w:t>
      </w:r>
      <w:r>
        <w:rPr>
          <w:rFonts w:cs="Times New Roman" w:ascii="Times New Roman" w:hAnsi="Times New Roman"/>
          <w:sz w:val="28"/>
          <w:szCs w:val="28"/>
        </w:rPr>
        <w:t>«Ловля оленей». (</w:t>
      </w:r>
      <w:r>
        <w:rPr>
          <w:rFonts w:cs="Times New Roman" w:ascii="Times New Roman" w:hAnsi="Times New Roman"/>
          <w:i/>
          <w:iCs/>
          <w:sz w:val="28"/>
          <w:szCs w:val="28"/>
        </w:rPr>
        <w:t>Считалкой выбирается оленевод, ему надевают «малицу «(рубашка с северным орнаментом». Дети бегают врассыпную по залу, оленевод вылавливает оленей обручем, пойманных отводит в сторону.</w:t>
      </w:r>
      <w:r>
        <w:rPr>
          <w:rFonts w:cs="Times New Roman" w:ascii="Times New Roman" w:hAnsi="Times New Roman"/>
          <w:sz w:val="28"/>
          <w:szCs w:val="28"/>
        </w:rPr>
        <w:t>) Игра проводится под фонограмму песни «Увезу тебя я в тундру».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Ребята, жители тундры не только умеют ездить на оленях, они еще отличные охотники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едагог незаметно подкидывает на площадку хвост белого песца.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Ой, кто-то потерял свой хвост или кто-то хочет с нами поиграть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</w:t>
      </w:r>
      <w:r>
        <w:rPr>
          <w:rFonts w:cs="Times New Roman" w:ascii="Times New Roman" w:hAnsi="Times New Roman"/>
          <w:sz w:val="28"/>
          <w:szCs w:val="28"/>
        </w:rPr>
        <w:t> «Берегись охотника». (</w:t>
      </w:r>
      <w:r>
        <w:rPr>
          <w:rFonts w:cs="Times New Roman" w:ascii="Times New Roman" w:hAnsi="Times New Roman"/>
          <w:i/>
          <w:iCs/>
          <w:sz w:val="28"/>
          <w:szCs w:val="28"/>
        </w:rPr>
        <w:t>Считалкой выбирается охотник, дети бегают врассыпную по залу, передавая друг другу игрушку - зайца или любого другого зверя, а охотник должен забрать зверя, если сможет.)</w:t>
      </w:r>
    </w:p>
    <w:p>
      <w:pPr>
        <w:pStyle w:val="Normal"/>
        <w:shd w:fill="FFFFFF" w:val="clear"/>
        <w:spacing w:lineRule="atLeast" w:line="254" w:before="73" w:after="7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Молодцы, ребята! Справились с заданием! На севере дуют холодные северные ветры, но иногда подует и теплый южный ветер. Мы сейчас поиграем в игру, которая называется «Северный и южный ветер».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маршируют врассыпную по залу; на сигнал «южный ветер» дети останавливаются, делают глубокий вдох носом и выдыхают вверх на потолок «потеплело»;на сигнал «северныйветер» дети делают глубокий вдох носом и выдыхают вниз на пол «поземка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tLeast" w:line="254" w:before="73" w:after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Молодцы, у нас получился отличный праздник! Вы сегодня узнали еще больше о Ямале, о людях, которые живут в тундре. У нас для вас есть сюрприз.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ям раздаются конфеты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 ресур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ohcolonoc.ru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hcolono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2:52:00Z</dcterms:created>
  <dc:creator>Андрей</dc:creator>
  <dc:description/>
  <cp:keywords/>
  <dc:language>en-US</dc:language>
  <cp:lastModifiedBy>Андрей</cp:lastModifiedBy>
  <dcterms:modified xsi:type="dcterms:W3CDTF">2020-01-07T12:53:00Z</dcterms:modified>
  <cp:revision>1</cp:revision>
  <dc:subject/>
  <dc:title>Спортивный досуг «На холодном Ямале»</dc:title>
</cp:coreProperties>
</file>