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ая карта урока английского языка в 5 классе по учебнику Ваулина Ю.Е., Дули Дж. «Английский в фокус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: учитель английского языка Вильданова Дилара Анжиро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английский язы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урока: «Семья»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п урока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 xml:space="preserve">Урок изучения и первичного закрепления новых знаний </w:t>
        </w:r>
      </w:hyperlink>
    </w:p>
    <w:tbl>
      <w:tblPr>
        <w:tblW w:w="14939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9"/>
        <w:gridCol w:w="2268"/>
        <w:gridCol w:w="3544"/>
        <w:gridCol w:w="708"/>
        <w:gridCol w:w="8080"/>
      </w:tblGrid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уемые результ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ные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языковых навыков фонетических, орфографических, лексических) в рамках темы «Семья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рамматических навыков по теме «Объектный падеж местоимений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а говорения через практику диалогической речи</w:t>
            </w:r>
          </w:p>
          <w:p>
            <w:pPr>
              <w:pStyle w:val="Normal"/>
              <w:spacing w:lineRule="auto" w:line="24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аудирования, чтения, письма в рамках предложенной темы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оциокультурной осведомлён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 освоение социальной роли обучающегося, развитие мотивов учебной деятельности и формирование личностного смысла учения;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сотрудничества со  сверстниками в разных социальных ситуациях, умения не создавать конфликтов и находить выходы из спорных ситуаций;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иностранного языка как средства международного межкультурного общения, сближающего людей, обеспечивающего дружеские контакты и деловое взаимодействие;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мире, как о многоязычном, поликультурном, разнообразном и вместе с тем едином сообществе, открытом для дружбы, взаимопонимания, толерантности и уважения людей друг к другу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способностью принимать и сохранять цели и задачи учебной деятельности, поиска средств ее осуществления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решения проблем поискового характер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я понимать причины успеха/неуспеха учебной деятельности и способности конструктивно действовать даже в ситуациях неуспеха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начальных форм познавательной и личностной рефлексии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навыками смыслового чтения текст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циальных умений  школьника, необходимых для общения на иностранном языке в пределах его языковых способностей.</w:t>
            </w:r>
          </w:p>
        </w:tc>
      </w:tr>
      <w:tr>
        <w:trPr/>
        <w:tc>
          <w:tcPr>
            <w:tcW w:w="14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странства</w:t>
            </w:r>
          </w:p>
        </w:tc>
      </w:tr>
      <w:tr>
        <w:trPr/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предметные связ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работы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урсы</w:t>
            </w:r>
          </w:p>
        </w:tc>
      </w:tr>
      <w:tr>
        <w:trPr>
          <w:trHeight w:val="1572" w:hRule="atLeast"/>
        </w:trPr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отнош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, групповая, фронтальная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ик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вуковое приложени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льтимедийные средства.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Этапы уро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776"/>
        <w:gridCol w:w="2255"/>
        <w:gridCol w:w="945"/>
        <w:gridCol w:w="788"/>
        <w:gridCol w:w="1162"/>
        <w:gridCol w:w="10"/>
        <w:gridCol w:w="323"/>
        <w:gridCol w:w="1574"/>
        <w:gridCol w:w="47"/>
        <w:gridCol w:w="10"/>
        <w:gridCol w:w="178"/>
        <w:gridCol w:w="1555"/>
        <w:gridCol w:w="32"/>
        <w:gridCol w:w="9"/>
        <w:gridCol w:w="1590"/>
        <w:gridCol w:w="12"/>
        <w:gridCol w:w="1735"/>
      </w:tblGrid>
      <w:tr>
        <w:trPr>
          <w:trHeight w:val="274" w:hRule="atLeast"/>
        </w:trPr>
        <w:tc>
          <w:tcPr>
            <w:tcW w:w="3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12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Деятельность обучающихся</w:t>
            </w:r>
          </w:p>
        </w:tc>
      </w:tr>
      <w:tr>
        <w:trPr>
          <w:trHeight w:val="410" w:hRule="atLeast"/>
        </w:trPr>
        <w:tc>
          <w:tcPr>
            <w:tcW w:w="3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Познавательная</w:t>
            </w:r>
          </w:p>
        </w:tc>
        <w:tc>
          <w:tcPr>
            <w:tcW w:w="3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Коммуникативная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Регулятивная</w:t>
            </w:r>
          </w:p>
        </w:tc>
      </w:tr>
      <w:tr>
        <w:trPr/>
        <w:tc>
          <w:tcPr>
            <w:tcW w:w="3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Осуществляемые действия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Формируемые способы деятельности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Осуществляемые действия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Формируемые способы деятельности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Осуществляемые действ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Формируемые способы деятельности</w:t>
            </w:r>
          </w:p>
        </w:tc>
      </w:tr>
      <w:tr>
        <w:trPr>
          <w:trHeight w:val="401" w:hRule="atLeast"/>
        </w:trPr>
        <w:tc>
          <w:tcPr>
            <w:tcW w:w="157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1 этап – Мотивационный.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. Учитель приветствует уч-ся.  Предлагает уч-ся посмотреть на картинку на экране и ответить на вопрос: «Что вы видите? Имеете ли вы семью?» (создаёт проблемную ситуацию на уроке, актуализирует уже имеющиеся у учеников знания по данной теме).(Слайд 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читель настраивает детей на работу; вводит в атмосферу </w:t>
              <w:br/>
              <w:t xml:space="preserve">иноязычной речи через речевую размин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читель стремится создать ситуацию успеха, предлагая учащимся назвать тему и цель урока, ориентируясь на выражения, используемые в речевой разминке. </w:t>
            </w:r>
          </w:p>
          <w:p>
            <w:pPr>
              <w:pStyle w:val="Msonormalcxspmiddle"/>
              <w:spacing w:before="280" w:after="0"/>
              <w:contextualSpacing/>
              <w:rPr>
                <w:lang w:val="en-US"/>
              </w:rPr>
            </w:pPr>
            <w:r>
              <w:rPr/>
              <w:drawing>
                <wp:inline distT="0" distB="0" distL="0" distR="0">
                  <wp:extent cx="1484630" cy="1376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лексическими единицами, выделяют известную и неизвестную лексику, формулируют на основе полученной информации познавательную цель  (Слайд 2)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drawing>
                <wp:inline distT="0" distB="0" distL="0" distR="0">
                  <wp:extent cx="1809750" cy="1360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 </w:t>
            </w:r>
            <w:r>
              <w:rPr/>
              <w:t>Формулировать познавательные задачи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Высказывают свое мнение, отвечают на вопрос, читают хором и индивидуально.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Слушать собеседника 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Оценивает правильность выполнения задания, , ставит учебные цели и задачи (с помощью учителя определяет, что ещё необходимо узнать по данной теме)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Уметь говорить в соответствии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с целевой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установкой.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Принимать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и сохранять учебную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цель и задачу.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Дополнять, уточнять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высказанные мнения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по существу полученного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задания, целеполагание, постановка учебных целей и задач.</w:t>
            </w:r>
          </w:p>
        </w:tc>
      </w:tr>
      <w:tr>
        <w:trPr>
          <w:trHeight w:val="340" w:hRule="atLeast"/>
        </w:trPr>
        <w:tc>
          <w:tcPr>
            <w:tcW w:w="157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2 этап - осмысления новой информации.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Знакомит учащихся с новой информацией в форме компьютерной презентации (Слайд 3)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drawing>
                <wp:inline distT="0" distB="0" distL="0" distR="0">
                  <wp:extent cx="1809750" cy="13506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Проговаривают новую лексику.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 xml:space="preserve">Выписывают в словарь новые слова. 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 чтения и орфографии и навыки их применения</w:t>
            </w:r>
          </w:p>
          <w:p>
            <w:pPr>
              <w:pStyle w:val="Msonormalcxspmiddle"/>
              <w:spacing w:before="28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Слушают и проговаривают лексику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Задавать вопросы, необходимые для организации собственной деятельности.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Внимательно слушает произношение слов и сравнивает свою речь с речью оригинала.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Умение использования новых лексических единиц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.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Организует работу с текстом (Упр.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 at the pictures in the text and answer the question: Who are there in her family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isten to the text, please. Pay attention to unknown adjectives, describing person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’s read the text in detail and look the new words up in a dictionar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exercise 2b in a written form. Here you must put Right\Wrong\Doesn’t Sa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change your exercise- books wit one another and tick the right answers.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Учащиеся прослушивают, читают текст и отвечают на заданные вопросы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Развить умение просмотрового чтения, языковой догадки.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Взаимодействуют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с учителем и одноклассниками во время обсуждения ответов во фронтальном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режиме.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адекватно использовать речевые средства для решения различных коммуникативных задач; 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В ходе заслушивания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ответов обучающихся осуществляют самоконтроль понимания новой лексики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Принимать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и сохранять учебную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цель и задачу.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Осуществлять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самоконтроль</w:t>
            </w:r>
          </w:p>
        </w:tc>
      </w:tr>
      <w:tr>
        <w:trPr>
          <w:trHeight w:val="3577" w:hRule="atLeast"/>
        </w:trPr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Организует работу по закреплению прочитанного и развитию умений использования нового материала в реч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ch the picture and the adjective, describing it.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, 6, 7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щелчку мыши выплывает полное правильное предложение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up little dialogues about your famil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lang w:val="en-US"/>
              </w:rPr>
            </w:pPr>
            <w:r>
              <w:rPr/>
              <w:t>Учащиеся составляют предложение в соответствии с текстом и заданной лексике по каждому члену семьи</w:t>
            </w:r>
          </w:p>
          <w:p>
            <w:pPr>
              <w:pStyle w:val="Msonormalcxspmiddle"/>
              <w:spacing w:before="280" w:after="0"/>
              <w:contextualSpacing/>
              <w:rPr>
                <w:lang w:val="en-US"/>
              </w:rPr>
            </w:pPr>
            <w:r>
              <w:rPr/>
              <w:drawing>
                <wp:inline distT="0" distB="0" distL="0" distR="0">
                  <wp:extent cx="1942465" cy="1456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drawing>
                <wp:inline distT="0" distB="0" distL="0" distR="0">
                  <wp:extent cx="1942465" cy="14566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drawing>
                <wp:inline distT="0" distB="0" distL="0" distR="0">
                  <wp:extent cx="1946910" cy="1459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91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Msonormalcxspmiddle"/>
              <w:spacing w:before="280" w:after="280"/>
              <w:contextualSpacing/>
              <w:rPr>
                <w:lang w:val="en-US"/>
              </w:rPr>
            </w:pPr>
            <w:r>
              <w:rPr/>
              <w:drawing>
                <wp:inline distT="0" distB="0" distL="0" distR="0">
                  <wp:extent cx="1946910" cy="1459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91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Msonormalcxspmiddle"/>
              <w:spacing w:before="280" w:after="0"/>
              <w:rPr/>
            </w:pPr>
            <w:r>
              <w:rPr/>
              <w:t>Учащиеся составляют диалоги о своей семье.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ческого матери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устной монологической и диалогической речи</w:t>
            </w:r>
          </w:p>
          <w:p>
            <w:pPr>
              <w:pStyle w:val="Msonormalcxspmiddle"/>
              <w:spacing w:before="28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Взаимодействуют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с учителем и одноклассниками во время обсуждения ответов во фронтальном режиме, диалогическом общении.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адекватно использовать речевые средства для решения различных коммуникативных задач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cxspmiddle"/>
              <w:spacing w:before="28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ценивать правильность выполнения действия, вносить необходимые коррективы в выполнение задания..</w:t>
            </w:r>
          </w:p>
        </w:tc>
      </w:tr>
      <w:tr>
        <w:trPr>
          <w:trHeight w:val="2130" w:hRule="atLeast"/>
        </w:trPr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физкультминутку с целью снять напряжение и настроить на последующее изучение структуры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 « (Слайд 8)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Выполняют действия под музыку и повторяют слова песенки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drawing>
                <wp:inline distT="0" distB="0" distL="0" distR="0">
                  <wp:extent cx="1988185" cy="14941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185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Принцип здоровьесберегающей технологии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Взаимодействуют с учителем и одноклассниками, получает позитивные эмоции и настрой на последующую работу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Правильно понимать иностранные слова и выполнять действи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 xml:space="preserve">3 этап 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/>
            </w:pPr>
            <w:r>
              <w:rPr>
                <w:rStyle w:val="StrongEmphasis"/>
              </w:rPr>
              <w:t>Включение в систему знаний и повторение.</w:t>
            </w:r>
          </w:p>
        </w:tc>
      </w:tr>
      <w:tr>
        <w:trPr>
          <w:trHeight w:val="7905" w:hRule="atLeast"/>
        </w:trPr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1. Организует  работу по повторению грамматического материала «Модальный глагол </w:t>
            </w:r>
            <w:r>
              <w:rPr>
                <w:lang w:val="en-US"/>
              </w:rPr>
              <w:t>can</w:t>
            </w:r>
            <w:r>
              <w:rPr/>
              <w:t>»  и включение его применения в систему новых знаний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>
                <w:i/>
              </w:rPr>
              <w:t>Учитель</w:t>
            </w:r>
            <w:r>
              <w:rPr/>
              <w:t xml:space="preserve">: Чтобы выразить умение или способность делать что-либо, мы используем модальный глагол </w:t>
            </w:r>
            <w:r>
              <w:rPr>
                <w:lang w:val="en-US"/>
              </w:rPr>
              <w:t>can</w:t>
            </w:r>
            <w:r>
              <w:rPr/>
              <w:t xml:space="preserve">. Модальный глагол </w:t>
            </w:r>
            <w:r>
              <w:rPr>
                <w:lang w:val="en-US"/>
              </w:rPr>
              <w:t>can</w:t>
            </w:r>
            <w:r>
              <w:rPr/>
              <w:t xml:space="preserve"> называется «сильным», т.к. он не изменяется ни по числам, ни по лицам.(слайды 9, 10)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drawing>
                <wp:inline distT="0" distB="0" distL="0" distR="0">
                  <wp:extent cx="1942465" cy="14566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Msonormalcxspmiddl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Рассказывают, что они умеют и не умеют делать, расспрашивают одноклассников об их умениях.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drawing>
                <wp:inline distT="0" distB="0" distL="0" distR="0">
                  <wp:extent cx="1942465" cy="15322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Строить краткое монологическое высказывание, включающие  в себя конструкцию «</w:t>
            </w:r>
            <w:r>
              <w:rPr>
                <w:lang w:val="en-US"/>
              </w:rPr>
              <w:t>I</w:t>
            </w:r>
            <w:r>
              <w:rPr/>
              <w:t xml:space="preserve">/ </w:t>
            </w:r>
            <w:r>
              <w:rPr>
                <w:lang w:val="en-US"/>
              </w:rPr>
              <w:t>my mother can …</w:t>
            </w:r>
            <w:r>
              <w:rPr/>
              <w:t>» и новую лексику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Работа во фронтальном режиме отвечают на вопросы учителя.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Умение </w:t>
            </w:r>
            <w:r>
              <w:rPr>
                <w:color w:val="000000"/>
              </w:rPr>
              <w:t>слушать собеседника, строить понятные собеседнику высказывани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Контролируют правильность ответов обучающихся, оценивают свою деятельность, корректируют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</w:r>
          </w:p>
        </w:tc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Принимать и сохранять учебную цель и задачу. Осуществлятьсамоконтроль</w:t>
            </w:r>
          </w:p>
        </w:tc>
      </w:tr>
      <w:tr>
        <w:trPr>
          <w:trHeight w:val="3937" w:hRule="atLeast"/>
        </w:trPr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2. Учитель предлагает учащимся прочитать и запомнить стихотворение с целью первичного закрепления изучаемого материала в устной речи (слайд 11)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drawing>
                <wp:inline distT="0" distB="0" distL="0" distR="0">
                  <wp:extent cx="2024380" cy="15182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4380" cy="151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3. Учитель предлагает учащимся выполнить письменное задание на закрепление грамматического материала (упр 5</w:t>
            </w:r>
            <w:r>
              <w:rPr>
                <w:lang w:val="en-US"/>
              </w:rPr>
              <w:t>b</w:t>
            </w:r>
            <w:r>
              <w:rPr/>
              <w:t>, стр 57)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4.Учитель предлагает учащимся задать друг другу вопросы о том, что умеют делать их родственники  и ответить на них используя слова на экране. (слайд 12)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drawing>
                <wp:inline distT="0" distB="0" distL="0" distR="0">
                  <wp:extent cx="2056765" cy="1549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Учащиеся читают стихотворение хором, самостоятельно и пытаются рассказать его по памяти</w:t>
            </w:r>
          </w:p>
          <w:p>
            <w:pPr>
              <w:pStyle w:val="Msonormalcxspmiddle"/>
              <w:spacing w:before="280" w:after="28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28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28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28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28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28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280"/>
              <w:contextualSpacing/>
              <w:rPr/>
            </w:pPr>
            <w:r>
              <w:rPr/>
              <w:t xml:space="preserve">Учащиеся заполняют в пропуски модальный глагол </w:t>
            </w:r>
            <w:r>
              <w:rPr>
                <w:lang w:val="en-US"/>
              </w:rPr>
              <w:t>can</w:t>
            </w:r>
            <w:r>
              <w:rPr/>
              <w:t xml:space="preserve"> в утвердительной или отрицательной форме</w:t>
            </w:r>
          </w:p>
          <w:p>
            <w:pPr>
              <w:pStyle w:val="Msonormalcxspmiddle"/>
              <w:spacing w:before="280" w:after="28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28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rPr/>
            </w:pPr>
            <w:r>
              <w:rPr/>
              <w:t>Учащиеся составляют диалоги по заданной схеме, расспрашивают друг друга об их умениях и умениях их членов семьи.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Употреблять в речи изучаемые лексические единицы и грамматические конструкции</w:t>
            </w:r>
          </w:p>
          <w:p>
            <w:pPr>
              <w:pStyle w:val="Msonormalcxspmiddle"/>
              <w:spacing w:before="280" w:after="28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28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28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28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28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28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28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28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28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rPr/>
            </w:pPr>
            <w:r>
              <w:rPr/>
              <w:t>Взаимодействуют с партнером по диалогу, пытаясь решить коммуникативную задачу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Работа во фронтальном режиме</w:t>
            </w:r>
          </w:p>
          <w:p>
            <w:pPr>
              <w:pStyle w:val="Msonormalcxspmiddle"/>
              <w:spacing w:before="280" w:after="28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28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28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28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28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28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28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28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28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28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rPr/>
            </w:pPr>
            <w:r>
              <w:rPr/>
              <w:t>Управлять поведением партнера – контролировать, корректировать его действия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Развитие памяти и речевых умений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Контролируют правильность ответов обучающихся, оценивают свою деятельность, корректируют</w:t>
            </w:r>
          </w:p>
          <w:p>
            <w:pPr>
              <w:pStyle w:val="Msonormalcxspmiddle"/>
              <w:spacing w:before="280" w:after="0"/>
              <w:rPr/>
            </w:pPr>
            <w:r>
              <w:rPr/>
            </w:r>
          </w:p>
        </w:tc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 xml:space="preserve">4 этап 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/>
            </w:pPr>
            <w:r>
              <w:rPr>
                <w:rStyle w:val="StrongEmphasis"/>
              </w:rPr>
              <w:t>рефлексия.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Организует беседу о материале, пройденном на уроке. Побуждает обучающихся к оценке собственной деятельности на уро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Write a diary about your family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ирует полученную информацию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ктуализацию полученных знаний по предме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изученную ранее и новую лексику для построения высказывания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 в процессе обобщающей беседы по материалу урока во фронтальном режиме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, собеседника. Формулировать собственное мнение и позицию,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ет результаты достигнутого на уроке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анализировать достижения цели на основе учёта выделенных учителем ориентиров действия в новом учебном материал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;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</w:rPr>
        <w:t>Ваулина Ю.Е., Эванс В., Дули Дж., Подоляко О.Е.  «Английский в фокусе» Учебник для 5 класса для общеобразовательных школ. – М.: Express Publishing: Просвещение</w:t>
      </w:r>
      <w:r>
        <w:rPr>
          <w:rFonts w:cs="Times New Roman" w:ascii="Times New Roman" w:hAnsi="Times New Roman"/>
          <w:lang w:val="be-BY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Ваулина Ю.Е., Эванс В., Дули Дж., Подоляко О.Е  Рабочая тетрадь к учебнику «Spotlight-5» для 5 класса общеобразовательных школ/Ю.Е. Ваулина.- М: Просвещение</w:t>
      </w:r>
      <w:r>
        <w:rPr>
          <w:rFonts w:cs="Times New Roman" w:ascii="Times New Roman" w:hAnsi="Times New Roman"/>
          <w:lang w:val="be-BY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Ваулина Ю.Е., Эванс В., Дули Дж., Подоляко О.Е. Книга для учителя к УМК «Английский в фокусе» для 5 класса. – М.: Express Publishing: Просвещение</w:t>
      </w:r>
      <w:r>
        <w:rPr>
          <w:rFonts w:cs="Times New Roman" w:ascii="Times New Roman" w:hAnsi="Times New Roman"/>
          <w:lang w:val="be-BY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</w:rPr>
          <w:t>www.spotlightonrussia.ru</w:t>
        </w:r>
      </w:hyperlink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</w:rPr>
      </w:pPr>
      <w:hyperlink r:id="rId16">
        <w:r>
          <w:rPr>
            <w:rStyle w:val="InternetLink"/>
            <w:rFonts w:cs="Times New Roman" w:ascii="Times New Roman" w:hAnsi="Times New Roman"/>
          </w:rPr>
          <w:t>http://www.school.edu.ru/</w:t>
        </w:r>
      </w:hyperlink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val="be-BY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</w:rPr>
          <w:t>http://www.english.ru/</w:t>
        </w:r>
      </w:hyperlink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val="be-BY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</w:rPr>
          <w:t>http://new.teacher.fio.ru/</w:t>
        </w:r>
      </w:hyperlink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yandex.ru/yandsearch</w:t>
        </w:r>
      </w:hyperlink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pp://google.ru/images</w:t>
      </w:r>
    </w:p>
    <w:p>
      <w:pPr>
        <w:pStyle w:val="Normal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be-BY"/>
        </w:rPr>
      </w:pPr>
      <w:r>
        <w:rPr>
          <w:rFonts w:cs="Times New Roman" w:ascii="Times New Roman" w:hAnsi="Times New Roman"/>
          <w:bCs/>
          <w:sz w:val="24"/>
          <w:szCs w:val="24"/>
          <w:lang w:val="be-BY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fficinaSerifExtraBoldC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900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OfficinaSerifExtraBoldC;OfficinaSerifExtraBoldC" w:hAnsi="OfficinaSerifExtraBoldC;OfficinaSerifExtraBoldC" w:eastAsia="Times New Roman" w:cs="OfficinaSerifExtraBoldC;OfficinaSerifExtraBoldC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tema.ru/didactics/forms-of-learning/itemlist/category/16-lesson-fisrt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hyperlink" Target="http://www.spotlightonrussia.ru/" TargetMode="External"/><Relationship Id="rId16" Type="http://schemas.openxmlformats.org/officeDocument/2006/relationships/hyperlink" Target="http://www.school.edu.ru/" TargetMode="External"/><Relationship Id="rId17" Type="http://schemas.openxmlformats.org/officeDocument/2006/relationships/hyperlink" Target="http://www.english.ru/" TargetMode="External"/><Relationship Id="rId18" Type="http://schemas.openxmlformats.org/officeDocument/2006/relationships/hyperlink" Target="http://new.teacher.fio.ru/" TargetMode="External"/><Relationship Id="rId19" Type="http://schemas.openxmlformats.org/officeDocument/2006/relationships/hyperlink" Target="http://yandex.ru/yandsearc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4:12:00Z</dcterms:created>
  <dc:creator>Admin</dc:creator>
  <dc:description/>
  <cp:keywords/>
  <dc:language>en-US</dc:language>
  <cp:lastModifiedBy>Гульнара</cp:lastModifiedBy>
  <dcterms:modified xsi:type="dcterms:W3CDTF">2013-10-30T08:05:00Z</dcterms:modified>
  <cp:revision>3</cp:revision>
  <dc:subject/>
  <dc:title>Технологическая карта урока английского языка в 5 классе по учебнику Ваулина Ю</dc:title>
</cp:coreProperties>
</file>