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ейзаж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Дети рассматривают альбом «Третьяковская галерея» музыкальный руководитель рассказывает о её создателе Павле Михайловиче Третьякове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Давно, больше ста лет назад, жил в Москве очень богатый купец, который любил живопись. Звали его П.М. Третьяков. Он покупал картины русских художников и развешивал их на стенах своего дома. Картин со временем стало так много, что рассматривать их стало неудобно. Тогда Павел Михайлович решил построить для них специальный отдельный дом – </w:t>
      </w:r>
      <w:r>
        <w:rPr>
          <w:b/>
          <w:i/>
          <w:sz w:val="26"/>
          <w:szCs w:val="26"/>
        </w:rPr>
        <w:t>картинную галерею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от такое здание (показывает репродукцию), похожее на старинный русский теремок, появилось за Москва – рекой в Лаврушинском переулке. Крышу галереи сделали стеклянной, чтобы свет падал с потолка и краски на картинах не выгорали.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ть с детьми фотографии интерьеров галереи, обращая внимание на то, что в залах, кроме картины собраны скульптуры, мебель.</w:t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Сто лет назад П.М. Третьяков подарил галерею своему любимому городу – Москва. С той поры много людей посетило этот удивительный храм искусства. Перед ним стоит памятник её создателю, а называется галерея Третьяковской (показать фотографию). Если будете в Москве обязательно побывайте там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 грамм записи звучит спокойная музыка.</w:t>
      </w:r>
    </w:p>
    <w:p>
      <w:pPr>
        <w:pStyle w:val="Normal"/>
        <w:spacing w:lineRule="auto" w:line="36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зыкальный руководитель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Вы только что узнали о необыкновенном здании в Москве, где собрано много картин, скульптур, мебели. Как называется это здание?</w:t>
      </w:r>
    </w:p>
    <w:p>
      <w:pPr>
        <w:pStyle w:val="Normal"/>
        <w:spacing w:lineRule="auto" w:line="36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Третьяковская галерея.</w:t>
      </w:r>
    </w:p>
    <w:p>
      <w:pPr>
        <w:pStyle w:val="Normal"/>
        <w:spacing w:lineRule="auto" w:line="36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зыкальный руководитель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Кто основал Третьяковскую галерею?</w:t>
      </w:r>
    </w:p>
    <w:p>
      <w:pPr>
        <w:pStyle w:val="Normal"/>
        <w:spacing w:lineRule="auto" w:line="36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Павел Михайлович Третьяков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Павел Михайлович Третьяков, очень любил живопись И. Левитана и собрал в своей галереи много его картин.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ыставить репродукцию «Март»</w:t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 Какое время года изобразил художник?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. Как вы догадались?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 Ясный или пасмурный день на картине?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4. Почему вы так думаете?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5. Что нарисовал художник тёплыми красками? (дорогу, лошадку, стены дома, отсветы солнца на деревьях)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6. Что изображено холодными красками? (тени от деревьев, снег)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А теперь послушайте стихотворение С. Маршака.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Март»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Снег теперь уже не тот…»</w:t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Картина, которую мы только, что рассматривали, тоже  называется «Март»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ыставить репродукцию «Весна, большая вода»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Рассмотрите: яркое весеннее солнце растопило снег. Тонкие берёзки отражаются в воде, в которой как будто утонуло, голубое небо. Берег, качающийся у кромки ещё холодной воды. Челнок, деревушка вдали – всё согревается под ласковыми солнечными лучами, всё пробуждается от долгого зимнего сн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- А называется картина «Весна, большая вода».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ети рассматривают открытки из набора (по 2 на каждого)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Звучит пьеса П.И. Чайковского «Жаворонок» из цикла «Времена года» (в грамм записи)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ети под музыку рассматривают открытки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Ребёнок читает стихотворение наизусть А. Кушнера «Пейзаж»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Если видишь на картине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рисована река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ель и белый иней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сад и облака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снежная равнина</w:t>
      </w:r>
    </w:p>
    <w:p>
      <w:pPr>
        <w:pStyle w:val="Normal"/>
        <w:spacing w:lineRule="auto" w:line="360"/>
        <w:ind w:firstLine="709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Или поле и </w:t>
      </w:r>
      <w:r>
        <w:rPr>
          <w:color w:val="000000"/>
          <w:sz w:val="26"/>
          <w:szCs w:val="26"/>
        </w:rPr>
        <w:t>шалаш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язательно картина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зывается пейзаж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39:00Z</dcterms:created>
  <dc:creator>PODZOLKOVA</dc:creator>
  <dc:description/>
  <cp:keywords/>
  <dc:language>en-US</dc:language>
  <cp:lastModifiedBy>PODZOLKOVA</cp:lastModifiedBy>
  <dcterms:modified xsi:type="dcterms:W3CDTF">2014-04-21T17:21:00Z</dcterms:modified>
  <cp:revision>5</cp:revision>
  <dc:subject/>
  <dc:title/>
</cp:coreProperties>
</file>