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нятие-практикум с родителям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Животный мир Алтайского края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торая младшая групп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Познакомить детей с разнообразием экосистем (лес, горы, вода, воздух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очнить знания детей об образе жизни животных нашего края (в лесу одни, в степи другие животны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одителей распределить животных по местам их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ладеть кисточкой и кле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пособность к сочувствию, к оказанию помощи к тому, кто в ней нужд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плакат-рисунок с изображением всех экосистем Алтайского края, картинки животных, птиц, клей, кисточки.</w:t>
      </w:r>
    </w:p>
    <w:p>
      <w:pPr>
        <w:pStyle w:val="Normal"/>
        <w:ind w:right="-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2" w:hanging="0"/>
        <w:rPr/>
      </w:pPr>
      <w:r>
        <w:rPr>
          <w:b/>
          <w:color w:val="000000"/>
          <w:sz w:val="28"/>
          <w:szCs w:val="28"/>
        </w:rPr>
        <w:t>Ход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112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2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а карте России,</w:t>
      </w:r>
    </w:p>
    <w:p>
      <w:pPr>
        <w:pStyle w:val="Normal"/>
        <w:ind w:right="68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осквы вдалеке</w:t>
      </w:r>
    </w:p>
    <w:p>
      <w:pPr>
        <w:pStyle w:val="Normal"/>
        <w:ind w:right="68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 центре Сибири</w:t>
      </w:r>
    </w:p>
    <w:p>
      <w:pPr>
        <w:pStyle w:val="Normal"/>
        <w:ind w:right="-112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чек, с названьем красивым</w:t>
      </w:r>
    </w:p>
    <w:p>
      <w:pPr>
        <w:pStyle w:val="Normal"/>
        <w:ind w:right="68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овем, мой Алтай,</w:t>
      </w:r>
    </w:p>
    <w:p>
      <w:pPr>
        <w:pStyle w:val="Normal"/>
        <w:ind w:right="68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бя золотым!</w:t>
      </w:r>
    </w:p>
    <w:p>
      <w:pPr>
        <w:pStyle w:val="Normal"/>
        <w:tabs>
          <w:tab w:val="clear" w:pos="708"/>
          <w:tab w:val="left" w:pos="4680" w:leader="none"/>
        </w:tabs>
        <w:ind w:right="-112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Алтай!</w:t>
      </w:r>
    </w:p>
    <w:p>
      <w:pPr>
        <w:pStyle w:val="Normal"/>
        <w:ind w:right="-112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ты всегда был родным!</w:t>
      </w:r>
    </w:p>
    <w:p>
      <w:pPr>
        <w:pStyle w:val="Normal"/>
        <w:tabs>
          <w:tab w:val="clear" w:pos="708"/>
          <w:tab w:val="left" w:pos="4680" w:leader="none"/>
        </w:tabs>
        <w:ind w:right="-112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м, добрым и дорогим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шем крае, в котором мы живем, можно увидеть и лес, и горы, и озера, и реки. Разнообразие экосистем позволяет жить самым разным животным. </w:t>
      </w:r>
      <w:r>
        <w:rPr>
          <w:color w:val="000000"/>
          <w:sz w:val="28"/>
          <w:szCs w:val="28"/>
        </w:rPr>
        <w:t>В  лесу живут лоси, козы, белки, зайцы, рыси. Повсюду в тайге встречается медведь. По берегам рек в зарослях водится барсук. Вблизи лесных опушек и в горах живут волки. В лесах живут ценные пушные звери: соболь, белка, куница. В Горной Колывани водятся копытные: лось, косуля, марал. На территории края очень много птиц. В степях живут копчик, журавли, и т.д., в бору встречаются глухарь, рябчик, дрозд, дятел, сорока, синица и др. На озерах и болотах водятся чирки, серый гусь, черный журавль, кулики, чайки. В степи водятся тетерева, куропатки, перепелки. Повсюду в крае встречаются пресмыкающиеся: уж, степная и обыкновенная гадюка, узорчатый полоз, ящерица. Возле водоемов много разных насекомых. В реках и озерах водится плотва, лещ, окунь, пескарь, карась, ерш, нали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есть животные. Но они потеряли то место, где живут. Место, где им будет не страшно, где они смогут найти себе пищу. Кто же поможет им найти свой дом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берите своих родителей, выбирайте себе животное, которому будете помогать и поселите его в дом, где ему будет уютн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ведение итогов</w:t>
      </w:r>
      <w:r>
        <w:rPr>
          <w:sz w:val="28"/>
          <w:szCs w:val="28"/>
        </w:rPr>
        <w:t>: Итак, ребята, что мы с вами задумывали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чего мы это дел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ы помогали живот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 нас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олодцы. Спасибо нашим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6875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6230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3125" cy="255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50:00Z</dcterms:created>
  <dc:creator>Владелец</dc:creator>
  <dc:description/>
  <cp:keywords/>
  <dc:language>en-US</dc:language>
  <cp:lastModifiedBy>Алексей</cp:lastModifiedBy>
  <dcterms:modified xsi:type="dcterms:W3CDTF">2020-01-07T05:21:00Z</dcterms:modified>
  <cp:revision>8</cp:revision>
  <dc:subject/>
  <dc:title>Занятие-практикум с родителями</dc:title>
</cp:coreProperties>
</file>