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ДК 01.01. Право социаль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ающихся гр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5</w:t>
      </w:r>
      <w:r>
        <w:rPr>
          <w:rFonts w:cs="Times New Roman" w:ascii="Times New Roman" w:hAnsi="Times New Roman"/>
          <w:sz w:val="24"/>
          <w:szCs w:val="24"/>
          <w:lang w:eastAsia="ru-RU"/>
        </w:rPr>
        <w:t>, курс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ьность 031209 Право и организация социального обеспеч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2 ма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2015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алышева Александра Борисовна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  <w:t xml:space="preserve">Выбор методов исследования курсовой работы 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профессиональной компетенции ПК </w:t>
      </w:r>
      <w:r>
        <w:rPr>
          <w:rFonts w:cs="Times New Roman" w:ascii="Times New Roman" w:hAnsi="Times New Roman"/>
          <w:sz w:val="24"/>
          <w:szCs w:val="24"/>
        </w:rPr>
        <w:t>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 и общей компетенции ОК 04 Осуществлять поиск и использование информации, необходимой для эффективного выполнения профессиональных задач, профессионального и личного развития, ОК 05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еспечить усвоение обучающимися понимания исследовательских методов и выбора оптимального набора методов для своей курсовой работы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</w:rPr>
        <w:t>Формировать понятие сущности и социальной значимости своей будущей профессии, гражданской позиции, проявление к ней устойчивого интереса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Формировать  умение логически рассуждать, кратко, четко, исчерпывающе излагать свои мысли, умение выбирать главное в изучаемом материале, сравнивать, сопоставлять, обобщать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онно-справочное оснащ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суждается с каждым обучающимся индивидуально, согласно выбранной темы курсовой работы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Ход занятия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олжны прислать на электронный адрес al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ksandramalyshev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теля текст из ВВЕДЕНИЯ курсовой работы, в котором описываются методы исследования и предлагаются методы, которые автор собирается использовать в курсовой работе, чтобы достичь цели исследования и решить поставленные задачи. </w:t>
      </w:r>
    </w:p>
    <w:p>
      <w:pPr>
        <w:pStyle w:val="Normal"/>
        <w:spacing w:lineRule="atLeast" w:line="300" w:before="0" w:after="15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. Домашнее задание на следующее занятие:</w:t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Представить оформленное ВВЕДЕНИЕ курсовой работы. </w:t>
      </w:r>
    </w:p>
    <w:p>
      <w:pPr>
        <w:pStyle w:val="Normal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</w:t>
        <w:tab/>
        <w:tab/>
        <w:tab/>
        <w:tab/>
        <w:tab/>
        <w:tab/>
        <w:tab/>
        <w:tab/>
        <w:t>А.Б. Малышева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42:00Z</dcterms:created>
  <dc:creator>Юридический колледж</dc:creator>
  <dc:description/>
  <cp:keywords/>
  <dc:language>en-US</dc:language>
  <cp:lastModifiedBy>user</cp:lastModifiedBy>
  <cp:lastPrinted>2015-02-20T12:21:00Z</cp:lastPrinted>
  <dcterms:modified xsi:type="dcterms:W3CDTF">2020-01-08T15:42:00Z</dcterms:modified>
  <cp:revision>2</cp:revision>
  <dc:subject/>
  <dc:title/>
</cp:coreProperties>
</file>