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lang w:eastAsia="en-US"/>
        </w:rPr>
      </w:pPr>
      <w:r>
        <w:rPr>
          <w:lang w:eastAsia="ru-RU"/>
        </w:rPr>
        <w:t xml:space="preserve">Муниципальное  общеобразовательное учреждение 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lang w:eastAsia="ru-RU"/>
        </w:rPr>
      </w:pPr>
      <w:r>
        <w:rPr>
          <w:lang w:eastAsia="ru-RU"/>
        </w:rPr>
        <w:t>«Средняя общеобразовательная школа п.Бурный»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lang w:eastAsia="ru-RU"/>
        </w:rPr>
      </w:pPr>
      <w:r>
        <w:rPr>
          <w:lang w:eastAsia="ru-RU"/>
        </w:rPr>
        <w:t>Энгельсского муниципального района Саратовской области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50"/>
      </w:tblGrid>
      <w:tr>
        <w:trPr>
          <w:trHeight w:val="170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60" w:hanging="0"/>
              <w:rPr>
                <w:lang w:eastAsia="en-US"/>
              </w:rPr>
            </w:pPr>
            <w:r>
              <w:rPr>
                <w:b/>
                <w:bCs/>
                <w:lang w:eastAsia="ru-RU"/>
              </w:rPr>
              <w:t>«</w:t>
            </w:r>
            <w:r>
              <w:rPr>
                <w:b/>
                <w:spacing w:val="-4"/>
                <w:lang w:eastAsia="ru-RU"/>
              </w:rPr>
              <w:t>Рассмотрено</w:t>
            </w:r>
            <w:r>
              <w:rPr>
                <w:b/>
                <w:bCs/>
                <w:lang w:eastAsia="ru-RU"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7"/>
                <w:lang w:eastAsia="ru-RU"/>
              </w:rPr>
            </w:pPr>
            <w:r>
              <w:rPr>
                <w:spacing w:val="-17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50" w:leader="underscore"/>
                <w:tab w:val="left" w:pos="2505" w:leader="underscore"/>
              </w:tabs>
              <w:autoSpaceDE w:val="false"/>
              <w:ind w:left="150" w:hanging="0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 /</w:t>
              <w:softHyphen/>
              <w:softHyphen/>
              <w:softHyphen/>
              <w:t>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" w:hanging="0"/>
              <w:rPr>
                <w:spacing w:val="-12"/>
                <w:lang w:eastAsia="ru-RU"/>
              </w:rPr>
            </w:pPr>
            <w:r>
              <w:rPr>
                <w:spacing w:val="-12"/>
                <w:lang w:eastAsia="ru-RU"/>
              </w:rPr>
              <w:t xml:space="preserve">Протокол  № 1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" w:hanging="0"/>
              <w:rPr/>
            </w:pPr>
            <w:r>
              <w:rPr>
                <w:spacing w:val="-12"/>
                <w:lang w:eastAsia="ru-RU"/>
              </w:rPr>
              <w:t xml:space="preserve">от  </w:t>
            </w:r>
            <w:r>
              <w:rPr>
                <w:lang w:eastAsia="ru-RU"/>
              </w:rPr>
              <w:t xml:space="preserve">___________   20__г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5" w:hanging="0"/>
              <w:rPr>
                <w:b/>
                <w:b/>
                <w:lang w:eastAsia="en-US"/>
              </w:rPr>
            </w:pPr>
            <w:r>
              <w:rPr>
                <w:b/>
                <w:spacing w:val="-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Заместитель директора по УВР МОУ «СОШ п.Бурны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___________    /</w:t>
            </w:r>
            <w:r>
              <w:rPr>
                <w:spacing w:val="-1"/>
              </w:rPr>
              <w:t>Шрайнер Т.А./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5" w:leader="underscore"/>
                <w:tab w:val="left" w:pos="1500" w:leader="none"/>
              </w:tabs>
              <w:autoSpaceDE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5" w:leader="underscore"/>
                <w:tab w:val="left" w:pos="1500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__ 20__г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5" w:hanging="0"/>
              <w:rPr>
                <w:b/>
                <w:b/>
                <w:lang w:eastAsia="en-US"/>
              </w:rPr>
            </w:pPr>
            <w:r>
              <w:rPr>
                <w:b/>
                <w:spacing w:val="-4"/>
                <w:lang w:eastAsia="ru-RU"/>
              </w:rPr>
              <w:t>«Утверждаю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Директор МОУ «СОШ п.Бурный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5" w:leader="underscore"/>
                <w:tab w:val="left" w:pos="1500" w:leader="none"/>
              </w:tabs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  /И.Н.Терсина/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каз №  ____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pacing w:val="-12"/>
                <w:lang w:eastAsia="ru-RU"/>
              </w:rPr>
              <w:t xml:space="preserve">от  </w:t>
            </w:r>
            <w:r>
              <w:rPr>
                <w:lang w:eastAsia="ru-RU"/>
              </w:rPr>
              <w:t>___________   20__г.</w:t>
            </w:r>
          </w:p>
        </w:tc>
      </w:tr>
    </w:tbl>
    <w:p>
      <w:pPr>
        <w:pStyle w:val="Normal"/>
        <w:ind w:righ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right="3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Календарно- тематическое планирование</w:t>
      </w:r>
    </w:p>
    <w:p>
      <w:pPr>
        <w:pStyle w:val="Normal"/>
        <w:ind w:right="3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32"/>
          <w:lang w:eastAsia="ru-RU"/>
        </w:rPr>
        <w:t>по учебному предмету «Русский язык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32"/>
          <w:lang w:eastAsia="ru-RU"/>
        </w:rPr>
        <w:t xml:space="preserve">для обучающихся </w:t>
      </w:r>
      <w:r>
        <w:rPr>
          <w:b/>
          <w:sz w:val="28"/>
          <w:szCs w:val="32"/>
          <w:lang w:eastAsia="ru-RU"/>
        </w:rPr>
        <w:t>4</w:t>
      </w:r>
      <w:r>
        <w:rPr>
          <w:sz w:val="28"/>
          <w:szCs w:val="32"/>
          <w:lang w:eastAsia="ru-RU"/>
        </w:rPr>
        <w:t xml:space="preserve"> класса</w:t>
      </w:r>
    </w:p>
    <w:p>
      <w:pPr>
        <w:pStyle w:val="Normal"/>
        <w:widowControl w:val="false"/>
        <w:autoSpaceDE w:val="false"/>
        <w:jc w:val="center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  <w:t>МОУ «СОШ п. Бурный»</w:t>
      </w:r>
    </w:p>
    <w:p>
      <w:pPr>
        <w:pStyle w:val="Normal"/>
        <w:widowControl w:val="false"/>
        <w:autoSpaceDE w:val="false"/>
        <w:jc w:val="center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  <w:t>Энгельс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32"/>
          <w:lang w:eastAsia="ru-RU"/>
        </w:rPr>
        <w:t>Шрайнер Елены Александровны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32"/>
          <w:lang w:eastAsia="ru-RU"/>
        </w:rPr>
        <w:t xml:space="preserve"> </w:t>
      </w:r>
      <w:r>
        <w:rPr>
          <w:sz w:val="28"/>
          <w:szCs w:val="32"/>
          <w:lang w:eastAsia="ru-RU"/>
        </w:rPr>
        <w:t>учителя начальных классов первой квалификационной категории</w:t>
      </w:r>
    </w:p>
    <w:p>
      <w:pPr>
        <w:pStyle w:val="Normal"/>
        <w:widowControl w:val="false"/>
        <w:autoSpaceDE w:val="false"/>
        <w:jc w:val="center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</w:r>
    </w:p>
    <w:p>
      <w:pPr>
        <w:pStyle w:val="Normal"/>
        <w:spacing w:lineRule="auto" w:line="266"/>
        <w:ind w:left="220" w:right="1180" w:hanging="0"/>
        <w:rPr>
          <w:b/>
          <w:b/>
          <w:bCs/>
          <w:sz w:val="28"/>
          <w:szCs w:val="26"/>
          <w:lang w:eastAsia="ru-RU"/>
        </w:rPr>
      </w:pPr>
      <w:r>
        <w:rPr>
          <w:b/>
          <w:bCs/>
          <w:sz w:val="28"/>
          <w:szCs w:val="26"/>
          <w:lang w:eastAsia="ru-RU"/>
        </w:rPr>
      </w:r>
    </w:p>
    <w:p>
      <w:pPr>
        <w:pStyle w:val="Normal"/>
        <w:spacing w:lineRule="auto" w:line="266"/>
        <w:ind w:left="220" w:right="1180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66"/>
        <w:ind w:left="220" w:right="1180"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66"/>
        <w:ind w:left="220" w:right="1180" w:hanging="0"/>
        <w:rPr>
          <w:b/>
          <w:b/>
          <w:bCs/>
          <w:szCs w:val="26"/>
        </w:rPr>
      </w:pPr>
      <w:r>
        <w:rPr>
          <w:b/>
          <w:bCs/>
          <w:szCs w:val="26"/>
        </w:rPr>
        <w:t>Кол</w:t>
      </w:r>
      <w:r>
        <w:rPr>
          <w:rFonts w:eastAsia="Times New Roman"/>
          <w:szCs w:val="26"/>
        </w:rPr>
        <w:t>-</w:t>
      </w:r>
      <w:r>
        <w:rPr>
          <w:b/>
          <w:bCs/>
          <w:szCs w:val="26"/>
        </w:rPr>
        <w:t>во часов по плану: в год  , в неделю</w:t>
      </w: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  <w:u w:val="single"/>
        </w:rPr>
        <w:t>5</w:t>
      </w:r>
    </w:p>
    <w:p>
      <w:pPr>
        <w:pStyle w:val="Normal"/>
        <w:spacing w:lineRule="auto" w:line="266"/>
        <w:ind w:left="220" w:right="1180" w:hanging="0"/>
        <w:rPr>
          <w:bCs/>
          <w:szCs w:val="26"/>
          <w:u w:val="single"/>
        </w:rPr>
      </w:pPr>
      <w:r>
        <w:rPr>
          <w:b/>
          <w:bCs/>
          <w:szCs w:val="26"/>
        </w:rPr>
        <w:t xml:space="preserve">Плановых   контрольных работ: </w:t>
      </w:r>
    </w:p>
    <w:p>
      <w:pPr>
        <w:pStyle w:val="TextBody"/>
        <w:widowControl/>
        <w:tabs>
          <w:tab w:val="clear" w:pos="708"/>
          <w:tab w:val="left" w:pos="0" w:leader="none"/>
        </w:tabs>
        <w:ind w:left="180" w:hanging="0"/>
        <w:jc w:val="left"/>
        <w:rPr/>
      </w:pPr>
      <w:r>
        <w:rPr>
          <w:b/>
          <w:bCs/>
          <w:szCs w:val="26"/>
        </w:rPr>
        <w:t>Учебник: «</w:t>
      </w:r>
      <w:r>
        <w:rPr>
          <w:rStyle w:val="StrongEmphasis"/>
          <w:b w:val="false"/>
        </w:rPr>
        <w:t>Русский язык»</w:t>
      </w:r>
      <w:r>
        <w:rPr/>
        <w:t xml:space="preserve">  </w:t>
      </w:r>
      <w:r>
        <w:rPr>
          <w:rStyle w:val="StrongEmphasis"/>
          <w:b w:val="false"/>
        </w:rPr>
        <w:t xml:space="preserve">4 класс, </w:t>
      </w:r>
      <w:r>
        <w:rPr>
          <w:rFonts w:eastAsia="SimSun;宋体" w:cs="font205;Times New Roman"/>
          <w:kern w:val="2"/>
        </w:rPr>
        <w:t xml:space="preserve"> под редакцией</w:t>
      </w:r>
      <w:r>
        <w:rPr/>
        <w:t xml:space="preserve"> Л.Ф. Климановой, В.Г. Горецкого, Л.А.Виноградской. М: Просвещение, 2017.</w:t>
      </w:r>
    </w:p>
    <w:p>
      <w:pPr>
        <w:pStyle w:val="Normal"/>
        <w:spacing w:lineRule="auto" w:line="266"/>
        <w:ind w:left="220" w:right="1180" w:hanging="0"/>
        <w:rPr>
          <w:szCs w:val="32"/>
          <w:lang w:eastAsia="ru-RU"/>
        </w:rPr>
      </w:pPr>
      <w:r>
        <w:rPr>
          <w:szCs w:val="3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32"/>
          <w:lang w:eastAsia="ru-RU"/>
        </w:rPr>
      </w:pPr>
      <w:r>
        <w:rPr>
          <w:szCs w:val="32"/>
          <w:lang w:eastAsia="ru-RU"/>
        </w:rPr>
      </w:r>
    </w:p>
    <w:p>
      <w:pPr>
        <w:pStyle w:val="Normal"/>
        <w:spacing w:lineRule="exact" w:line="2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  <w:t>2019-2020 учебный год</w:t>
      </w:r>
    </w:p>
    <w:p>
      <w:pPr>
        <w:pStyle w:val="Normal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II.    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/>
      </w:pPr>
      <w:r>
        <w:rPr/>
        <w:t>(5 часов в неделю, 170 уроков за учебный год)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851"/>
        <w:gridCol w:w="1134"/>
        <w:gridCol w:w="992"/>
        <w:gridCol w:w="1134"/>
        <w:gridCol w:w="1294"/>
      </w:tblGrid>
      <w:tr>
        <w:trPr>
          <w:trHeight w:val="3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работы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ные 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0" w:firstLine="27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яем – узнаем н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общение. Речь устная и письм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ечевого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ая культура. Обра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как речевое произ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Язык как средство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днород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ложны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. Однокорен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лово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стное представление о частях речи.  Их роль в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числ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е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част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Normal"/>
        <w:jc w:val="center"/>
        <w:rPr/>
      </w:pPr>
      <w:r>
        <w:rPr/>
        <w:t>(4 часа в неделю, 170 уроков за учебный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29"/>
        <w:gridCol w:w="105"/>
        <w:gridCol w:w="703"/>
        <w:gridCol w:w="1263"/>
        <w:gridCol w:w="78"/>
        <w:gridCol w:w="1362"/>
        <w:gridCol w:w="45"/>
        <w:gridCol w:w="1858"/>
      </w:tblGrid>
      <w:tr>
        <w:trPr>
          <w:trHeight w:val="3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 и тем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плану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</w:t>
            </w:r>
          </w:p>
        </w:tc>
      </w:tr>
      <w:tr>
        <w:trPr>
          <w:trHeight w:val="473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яем – узнаем нов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ое общение. Речь устная и письмен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накомство с учебником «Русский язык». Речевое общ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чь устная и письменна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речевого об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ль речевого общ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вила общ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авила общения. Закреплени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ая культура. Обращ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чевая культура. Обращ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щение. Знаки препинания при обращен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ловая речь. Составление план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ый диктан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учная речь и художественная речь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тафора и сравнение. Словарный дикта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как речевое произвед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кст. Признаки текст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 текста простой и развернутый. Типы текст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учающее изложение (упр. 37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кст-рассуждение, текст-описание, текст-повеств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 себя. Тест по теме «Текст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ставление текстов разных тип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 «Составление собственного текста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ерь себя. Составление собственного текст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Текст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Язык как средство об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об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едства общения. Роль языка в общ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пособы передачи сообщ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вторение. Звуки и буквы русского язык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новные правила орфограф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ловесное твор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 изученных орфограмм. Удар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Средства общения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 изученных орфограм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 «Язык – как средство общ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личение предложений и словосочет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ды предложений по цели высказывания и по интонации. Знаки препинания. Словарный дикта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речи. Составление текста-рассуждения на заданную тему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е и второстепенные члены предло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лежащее и сказуемое как грамматическая основа предлож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Подлежащее и сказуемое как грамматическая основа предлож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пособы выражения подлежащего и сказуемого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вязь слов в предложении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е с однородными член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ловар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язь однородных членов предложения с помощью союзов и интонации перечисл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наки препинания при однородных членах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Тест по теме «Однородные члены предложения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стые и сложные предло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остые и сложные предложения. Знаки препинания в сложных предложениях с союзами и, а, но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Предложен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сочет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 Словосочетание. Различие между словосочетанием, словом и предложение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учающее излож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изложения. Обобщение знаний о предложении и словосочетан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 и его зна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бщение знаний о значении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личные виды лингвистических словаре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вуко-буквенная форма слова и его лексическое знач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инонимы, антонимы, омоним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Синонимы, антонимы, омоним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Исследовательская работа «Многозначные слова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Прямое и переносное значение сло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 себя. Проверочная работа по теме «Слово и его значен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 слова. Однокоренные сло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 слова. Разбор слова по состав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зование новых слов с помощью приставо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Образование новых слов с помощью приставо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делительный твердый зна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делительный мягкий зна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делительные твердый и мягкий знак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Правописание предлогов и приставок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а над ошибками. Образование новых слов с помощью суффик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вописание суффик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/>
              <w:t>ик-, -ек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днокоренные сло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авописание гласных и согласных в корне слов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вописание гласных и согласных в корне слова. Словар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Правописание гласных и согласных в корне сло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военные согласные в корне сло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учающее изложение на основе зрительного восприятия текста по коллективно составленному план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изложения. Правописание слов с орфограммами корн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Исследовательская работа «Однокоренные слова и формы слова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вописание соединительных гласных в сложных слов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витие речи. Обучающее сочинение на тему «Первый снег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вторение изученных орфограмм. </w:t>
            </w:r>
            <w:r>
              <w:rPr>
                <w:b/>
                <w:i/>
              </w:rPr>
              <w:t>Защита проекта «Состав слов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истематизация знаний о составе сло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</w:rPr>
              <w:t xml:space="preserve">Контрольный диктант з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полугод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стематизация знаний о составе слов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лово как часть ре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остное представление о частях речи.  Их роль в предложен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личие и общность частей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амматические значения частей речи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пределение слов по частям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 «Роль частей речи в предложени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ерь себя. Систематизация знаний о частях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Части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яем, что знаем. Одушевленные и неодушевленные имена существительны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исло и род имен существительны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следовательская работа «Алгоритм определения падежа имен существительных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пражнение в распознавании падежа имен существительных. Словар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пределение падежа имен существительных. Несклоняемые имена существительны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и склонения имен существительных (общее представление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учающее изложе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1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1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Падежные окончания имен существительных 1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2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2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Падежные окончания имен существительных 2-го склон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3-го скл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3-го скло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ый тес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адежные окончания имен существительных в единственном числ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дежные окончания имен существительных в единственном числе. Словар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клонение имен существительных во множественном числ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Склонение имен существительных во множественном числ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крепление. Склонение имен существительных во множественном числ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Имя существительно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яем, что зна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зударные окончания имен прилагатель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Безударные окончания имен прилагатель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онение имен прилагатель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Склонение имен прилагательн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 «Склонение имен прилагательных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клонение имен прилагательных во множ. числ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репление. Склонение имен прилагательных во множ. числ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Склонение имен прилагательных во множ. числ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следовательская работа «Разбор имени прилагательного как части реч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Проверь себя.  Тест по теме «Имя прилагательно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Имя прилагательно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стоимение как часть ре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онение личных местоимений 1-го и 2-го лиц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клонение личных местоимений 3-го лица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зменение личных местоимений по падежам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зменение личных местоимений по падежа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 себя. Тест по теме «Местоимен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Местоимени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м, что знаем. Роль глаголов в язы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ее время глагол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еопределенная форма глагол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. Неопределенная форма глагол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в настоящем времен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ряжение глаголов в будущем времен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е лицо единственного числа глаголов настоящего и будущего времен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и II спряжение глаго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определения спряжения глаго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определения спряжения глаголов. Словар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е окончания глаголов в настоящем и будущем времени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. Личные окончания глаголов в настоящем и будущем времен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глаголов на –тся и -ть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. Правописание глаголов на –тся и -ть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щита проекта «Глаголы-исключения»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безударных окончаний глаголов.</w:t>
            </w:r>
            <w:r>
              <w:rPr>
                <w:b/>
              </w:rPr>
              <w:t xml:space="preserve"> </w:t>
            </w:r>
            <w:r>
              <w:rPr/>
              <w:t xml:space="preserve">Проверь себя. </w:t>
            </w:r>
            <w:r>
              <w:rPr>
                <w:b/>
                <w:i/>
              </w:rPr>
              <w:t>Тест по теме «Глаг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ор глагола как части речи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ь себя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Тест «Спряжение глаголов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Глаг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 Работа над ошибк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е представление об имени числительном как части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личественные и порядковые числительные, их различение по вопросам и функция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яды числительных по структуре: простые, сложные и составные. Употребление их в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речие. Вопросы к наречиям. Неизменяемость нареч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разование наречий от имен прилагательны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оль наречий в предложении. Употребление наречий в речи. </w:t>
            </w:r>
            <w:r>
              <w:rPr>
                <w:b/>
                <w:i/>
              </w:rPr>
              <w:t>Тест «Нареч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ам «Имя числительное», «Наречи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 Работа над ошибками. Повторение. Глаго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е представление о предлогах и союз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начение предлогов и союзов и их роль в предложен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овторение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Текс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витие речи. Подробное изложение текста по коллективно составленному план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вторение. Слово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Словосочета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Средства общ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Повторение. Правила</w:t>
            </w:r>
            <w:r>
              <w:rPr>
                <w:b/>
              </w:rPr>
              <w:t xml:space="preserve"> </w:t>
            </w:r>
            <w:r>
              <w:rPr/>
              <w:t>правопис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овторение алгоритмов проверки окончаний слов разных частей реч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писыва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контрольный диктан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контрольного диктанта. Работа над ошибк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Имя существительно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6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Имя прилагательно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Глаго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Нареч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тест за  4 клас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бщающий урок. Игра «По галактике Частей реч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C22c39c73">
    <w:name w:val="c22 c39 c7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0:00Z</dcterms:created>
  <dc:creator>Loner-XP</dc:creator>
  <dc:description/>
  <cp:keywords/>
  <dc:language>en-US</dc:language>
  <cp:lastModifiedBy>Loner-XP</cp:lastModifiedBy>
  <dcterms:modified xsi:type="dcterms:W3CDTF">2020-01-03T09:07:00Z</dcterms:modified>
  <cp:revision>2</cp:revision>
  <dc:subject/>
  <dc:title>Муниципальное  общеобразовательное учреждение </dc:title>
</cp:coreProperties>
</file>