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я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едметная линия учебников «Полярная звезда» В.В. Николина, А.И. Алексеев, Е.К. Лип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мет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представлений о движениях Земли и их следств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мений и навыков использования географических знаний о движении Земли в повседневной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Метапредметные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8"/>
        </w:rPr>
        <w:t>Познавательные УУД</w:t>
      </w:r>
      <w:r>
        <w:rPr>
          <w:rFonts w:cs="Times New Roman" w:ascii="Times New Roman" w:hAnsi="Times New Roman"/>
          <w:sz w:val="24"/>
          <w:szCs w:val="28"/>
        </w:rPr>
        <w:t>: умение вести самостоятельный поиск, анализ информации, её преобразование, логические универсальные действия (анализ, синтез, сравнение, обобщение, доказательство, установление причинно-следственных связей), умение создавать модели для понимания закономернос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8"/>
        </w:rPr>
        <w:t>Регулятивные УУД</w:t>
      </w:r>
      <w:r>
        <w:rPr>
          <w:rFonts w:cs="Times New Roman" w:ascii="Times New Roman" w:hAnsi="Times New Roman"/>
          <w:sz w:val="24"/>
          <w:szCs w:val="28"/>
        </w:rPr>
        <w:t>: умения организовывать свою деятельность, целеполагание (определять цели и задачи, выбирать средства реализации цели и применять их на практике), планирование, оценка способов достижения ц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8"/>
        </w:rPr>
        <w:t>Коммуникативные УУД</w:t>
      </w:r>
      <w:r>
        <w:rPr>
          <w:rFonts w:cs="Times New Roman" w:ascii="Times New Roman" w:hAnsi="Times New Roman"/>
          <w:sz w:val="24"/>
          <w:szCs w:val="28"/>
        </w:rPr>
        <w:t>: планирование, разрешение конфликтов, умение с достаточной полнотой и точностью выражать свои мысли в соответствии с задачами и условиями коммуникации. 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Личност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познавательной и информационной культуры, в том числе развитие навыков самостоятельной работы со схем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толерантности как нормы осознанного и доброжелательного отношения к другому человеку, его мнению, мировоззр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коммуникативной компетен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орудование: глобус, учебн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нятийно-категориальный аппарат усвоения: виды движения Зем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ип урока: комбинированны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роверка готовности обучающихся, их настроя на работу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риветствие учащихся с целью создания благоприятной атмосферы уро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Отметка отсутствующих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уализация зна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бята, какую тему мы   изучали на прошлом уроке? </w:t>
      </w:r>
      <w:r>
        <w:rPr>
          <w:rFonts w:cs="Times New Roman" w:ascii="Times New Roman" w:hAnsi="Times New Roman"/>
          <w:bCs/>
          <w:i/>
          <w:sz w:val="24"/>
          <w:szCs w:val="24"/>
        </w:rPr>
        <w:t>(«Мы во Вселенной»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Предлагаю проверить вам свои знания, ответив на вопросы тест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утверждения верны?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Земля вращается вокруг Солнца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Солнце – центр Солнечной системы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Оболочки Земли существуют обособленно друг от друга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Земля имеет форму геоида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Юпитер – самая маленькая планета Солнечной системы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Вселенная – часть Галактики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Орбита – путь Земли вокруг Солнца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Солнце – раскаленная звезда.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е свою работ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заимоконтроль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5» - 8,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4» - 6,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» - 4,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имите руки, кто получил «5», «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!!!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ие нового знания 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– звезда, вокруг которой …… планеты (движутся)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О чём мы будем говорить на уроке? (движения Земл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 затрудн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>Откройте стр. 27 § 7 и определите, какие вопросы мы будем решать сегодня на уро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писать тему урока «Движения Земли»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знаете о движение Земли?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движения Земли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68065</wp:posOffset>
                </wp:positionH>
                <wp:positionV relativeFrom="paragraph">
                  <wp:posOffset>158750</wp:posOffset>
                </wp:positionV>
                <wp:extent cx="579120" cy="173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9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9810</wp:posOffset>
                </wp:positionH>
                <wp:positionV relativeFrom="paragraph">
                  <wp:posOffset>158750</wp:posOffset>
                </wp:positionV>
                <wp:extent cx="561975" cy="173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иды движения Зем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168275</wp:posOffset>
                </wp:positionV>
                <wp:extent cx="635" cy="1073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округ своей оси                                       Вокруг Солнц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4025</wp:posOffset>
                </wp:positionH>
                <wp:positionV relativeFrom="paragraph">
                  <wp:posOffset>31115</wp:posOffset>
                </wp:positionV>
                <wp:extent cx="635" cy="107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евое                                                          Орбита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подробно познакомимся с видами движения нашей планеты и следствиями этих движени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работа в парах (10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артах раздаточный материал</w:t>
      </w:r>
    </w:p>
    <w:p>
      <w:pPr>
        <w:pStyle w:val="Style18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8"/>
        <w:kinsoku w:val="false"/>
        <w:overflowPunct w:val="false"/>
        <w:spacing w:before="0" w:after="0"/>
        <w:textAlignment w:val="baseline"/>
        <w:rPr/>
      </w:pPr>
      <w:r>
        <w:rPr>
          <w:b/>
        </w:rPr>
        <w:t>Задание:</w:t>
      </w:r>
      <w:r>
        <w:rPr/>
        <w:t xml:space="preserve"> на основе текста учебника </w:t>
      </w:r>
      <w:r>
        <w:rPr>
          <w:color w:val="000000"/>
          <w:kern w:val="2"/>
        </w:rPr>
        <w:t xml:space="preserve">§ 6, стр.22-23 </w:t>
      </w:r>
      <w:r>
        <w:rPr/>
        <w:t xml:space="preserve">заполнить пропуски в тексте; обмен полученной информацией </w:t>
      </w:r>
    </w:p>
    <w:p>
      <w:pPr>
        <w:pStyle w:val="Style18"/>
        <w:kinsoku w:val="false"/>
        <w:overflowPunct w:val="false"/>
        <w:spacing w:before="0" w:after="0"/>
        <w:textAlignment w:val="baseline"/>
        <w:rPr/>
      </w:pPr>
      <w:r>
        <w:rPr/>
        <w:t>1 половина класса заполняет раздел – «осевое движение»</w:t>
      </w:r>
    </w:p>
    <w:p>
      <w:pPr>
        <w:pStyle w:val="Style18"/>
        <w:kinsoku w:val="false"/>
        <w:overflowPunct w:val="false"/>
        <w:spacing w:before="0" w:after="0"/>
        <w:textAlignment w:val="baseline"/>
        <w:rPr/>
      </w:pPr>
      <w:r>
        <w:rPr/>
        <w:t>2 половина класса заполняет раздел – «орбитальное движение»</w:t>
      </w:r>
    </w:p>
    <w:p>
      <w:pPr>
        <w:pStyle w:val="Style18"/>
        <w:kinsoku w:val="false"/>
        <w:overflowPunct w:val="false"/>
        <w:spacing w:before="0" w:after="0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411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ind w:left="1267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32"/>
                <w:lang w:eastAsia="ru-RU"/>
              </w:rPr>
              <w:t>Осевое движение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32"/>
                <w:lang w:eastAsia="ru-RU"/>
              </w:rPr>
              <w:t>2. Орбитальное движение</w:t>
            </w:r>
          </w:p>
        </w:tc>
      </w:tr>
      <w:tr>
        <w:trPr>
          <w:trHeight w:val="968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Движение вокруг ______________, _______________ часовой стрелки с _______________на _____________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Движение Земли вокруг ___________, _____________ часовой стрелки с _______________на ________________</w:t>
            </w:r>
          </w:p>
        </w:tc>
      </w:tr>
      <w:tr>
        <w:trPr>
          <w:trHeight w:val="1312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 xml:space="preserve">Воображаемая линия, которая проходит через центр Земли – ___________________ 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ind w:left="173" w:hanging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Земля движется вокруг Солнца по ________________, имеющей форму __________________, поэтому Земля то ____________, то ______________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4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 xml:space="preserve">Точки пересечения земной оси с поверхностью Земли ________________ и ________________________ 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ind w:left="173" w:hanging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 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Один оборот вокруг Солнца  ______________</w:t>
            </w:r>
          </w:p>
          <w:p>
            <w:pPr>
              <w:pStyle w:val="Normal"/>
              <w:spacing w:lineRule="auto" w:line="254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Угол наклона земной оси к орбите ________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 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Високосный год  ________________________</w:t>
            </w:r>
          </w:p>
        </w:tc>
      </w:tr>
      <w:tr>
        <w:trPr>
          <w:trHeight w:val="641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Земная ось направлена на _______________</w:t>
            </w:r>
          </w:p>
          <w:p>
            <w:pPr>
              <w:pStyle w:val="Normal"/>
              <w:spacing w:lineRule="auto" w:line="254" w:before="0" w:after="0"/>
              <w:ind w:left="173" w:hanging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 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Следствие орбитального движения -_____________________________________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4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Один оборот вокруг оси ________________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ind w:left="173" w:hanging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 </w:t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32"/>
                <w:lang w:eastAsia="ru-RU"/>
              </w:rPr>
              <w:t>Следствие осевого движения ___________________________________</w:t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выполнения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ассказывают о видах движения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процессе проверки у учащихся должны быть заполнены обе части табли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нашей планеты есть важные даты, которые тесно связаны с движением Зем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это дни?  (стр. 23 рис. 13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наменательны эти дн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их датах более подробно поговорим на следующем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нового зн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его необходимы знания о движении Земли в нашей повседневной жизн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чащиеся приводят примеры из собственной жизни, высказывают свои взгляды, обобщают мнения товарище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Изучить § 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Ответить на вопросы 1—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Выполнить задания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 учебной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ую цель ставили мы сегодня на уроке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стигли ли цели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те свою работу на урок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обуйте оценить собственные знания и умения следующим образом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ащиеся по очереди высказываются одним предложением, выбирая начало фразы из «Рефлексивного экрана» по шаблону: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Сегодня я узнал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Было интересно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Было трудно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Я выполнял задания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Я понял, что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Теперь я могу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 xml:space="preserve">Я приобрел…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Я научился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У меня получилось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Я смог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 xml:space="preserve">Меня удивило …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3" w:leader="none"/>
        </w:tabs>
        <w:kinsoku w:val="false"/>
        <w:overflowPunct w:val="false"/>
        <w:spacing w:lineRule="auto" w:line="240" w:before="0" w:after="0"/>
        <w:ind w:left="1267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56"/>
          <w:lang w:eastAsia="ru-RU"/>
        </w:rPr>
        <w:t>Мне захотелос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7:40:00Z</dcterms:created>
  <dc:creator>Елена</dc:creator>
  <dc:description/>
  <cp:keywords/>
  <dc:language>en-US</dc:language>
  <cp:lastModifiedBy>Пользователь Windows</cp:lastModifiedBy>
  <cp:lastPrinted>2019-09-11T20:35:00Z</cp:lastPrinted>
  <dcterms:modified xsi:type="dcterms:W3CDTF">2019-09-11T17:36:00Z</dcterms:modified>
  <cp:revision>11</cp:revision>
  <dc:subject/>
  <dc:title/>
</cp:coreProperties>
</file>