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Анализ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№ 1.</w:t>
      </w:r>
    </w:p>
    <w:p>
      <w:pPr>
        <w:pStyle w:val="Normal"/>
        <w:jc w:val="center"/>
        <w:rPr/>
      </w:pPr>
      <w:r>
        <w:rPr/>
        <w:t>Урок математики проводился во 2 классе.</w:t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Слайд № 2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>Тема.</w:t>
      </w:r>
      <w:r>
        <w:rPr>
          <w:color w:val="000000"/>
          <w:sz w:val="48"/>
          <w:szCs w:val="48"/>
        </w:rPr>
        <w:t xml:space="preserve"> </w:t>
      </w:r>
      <w:r>
        <w:rPr/>
        <w:t>Квадрат(закрепление)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>Слайд № 3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>Цели. На уроке решались образовательные задачи….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>Развивающие….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>Воспитательные…..</w:t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i/>
          <w:i/>
          <w:color w:val="800000"/>
        </w:rPr>
      </w:pPr>
      <w:r>
        <w:rPr>
          <w:i/>
          <w:color w:val="800000"/>
        </w:rPr>
        <w:t>образовательные</w:t>
      </w:r>
    </w:p>
    <w:p>
      <w:pPr>
        <w:pStyle w:val="Normal"/>
        <w:numPr>
          <w:ilvl w:val="0"/>
          <w:numId w:val="4"/>
        </w:numPr>
        <w:rPr>
          <w:color w:val="800000"/>
        </w:rPr>
      </w:pPr>
      <w:r>
        <w:rPr>
          <w:color w:val="800000"/>
        </w:rPr>
        <w:t>Закрепить знания, умения, навыки выполнять действия сложения и вычитания столбиком в пределах 100.</w:t>
      </w:r>
    </w:p>
    <w:p>
      <w:pPr>
        <w:pStyle w:val="Normal"/>
        <w:numPr>
          <w:ilvl w:val="0"/>
          <w:numId w:val="4"/>
        </w:numPr>
        <w:rPr>
          <w:color w:val="800000"/>
        </w:rPr>
      </w:pPr>
      <w:r>
        <w:rPr>
          <w:color w:val="800000"/>
        </w:rPr>
        <w:t>Формировать навык решения задач, навык устного счёта.</w:t>
      </w:r>
    </w:p>
    <w:p>
      <w:pPr>
        <w:pStyle w:val="Normal"/>
        <w:numPr>
          <w:ilvl w:val="0"/>
          <w:numId w:val="4"/>
        </w:numPr>
        <w:rPr>
          <w:color w:val="800000"/>
        </w:rPr>
      </w:pPr>
      <w:r>
        <w:rPr>
          <w:color w:val="800000"/>
        </w:rPr>
        <w:t>Продолжить работу по подготовке  к ознакомлению с действием умножения.</w:t>
      </w:r>
    </w:p>
    <w:p>
      <w:pPr>
        <w:pStyle w:val="Normal"/>
        <w:jc w:val="center"/>
        <w:rPr>
          <w:i/>
          <w:i/>
          <w:iCs/>
          <w:color w:val="800000"/>
        </w:rPr>
      </w:pPr>
      <w:r>
        <w:rPr>
          <w:i/>
          <w:iCs/>
          <w:color w:val="800000"/>
        </w:rPr>
        <w:t>развивающие</w:t>
      </w:r>
    </w:p>
    <w:p>
      <w:pPr>
        <w:pStyle w:val="Normal"/>
        <w:numPr>
          <w:ilvl w:val="0"/>
          <w:numId w:val="3"/>
        </w:numPr>
        <w:jc w:val="center"/>
        <w:rPr>
          <w:color w:val="800000"/>
        </w:rPr>
      </w:pPr>
      <w:r>
        <w:rPr>
          <w:color w:val="800000"/>
        </w:rPr>
        <w:t>Способствовать развитию интереса учащихся и активизировать их познавательную деятельность.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Развивать умение сравнивать и делать выводы.</w:t>
      </w:r>
    </w:p>
    <w:p>
      <w:pPr>
        <w:pStyle w:val="Normal"/>
        <w:jc w:val="center"/>
        <w:rPr/>
      </w:pPr>
      <w:r>
        <w:rPr>
          <w:i/>
          <w:iCs/>
          <w:color w:val="800000"/>
        </w:rPr>
        <w:t xml:space="preserve">   </w:t>
      </w:r>
      <w:r>
        <w:rPr>
          <w:i/>
          <w:iCs/>
          <w:color w:val="800000"/>
        </w:rPr>
        <w:t>воспитательные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Воспитывать чувство взаимопомощи, заботливое отношение к животным, к окружающему миру.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оанализирую свой урок, учитывая различные аспекты. Считаю, что все пункты, отражённые в презентации, присутствовали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№ 4. </w:t>
      </w:r>
      <w:r>
        <w:rPr>
          <w:color w:val="800000"/>
          <w:sz w:val="28"/>
          <w:szCs w:val="28"/>
        </w:rPr>
        <w:t>ОБРАЗОВАТЕЛЬНЫЙ аспект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1. Целеполага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установка учащихся на слушание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>
          <w:b/>
          <w:bCs/>
          <w:color w:val="800000"/>
        </w:rPr>
        <w:t xml:space="preserve">2. Активизация знаний: 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фронтальная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 xml:space="preserve">устная 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письменная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 xml:space="preserve"> </w:t>
      </w:r>
      <w:r>
        <w:rPr>
          <w:b/>
          <w:bCs/>
          <w:color w:val="800000"/>
        </w:rPr>
        <w:t>3. Разноуровневая дифференциация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наличие заданий разной степени трудности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индивидуализация обучения</w:t>
      </w:r>
    </w:p>
    <w:p>
      <w:pPr>
        <w:pStyle w:val="Normal"/>
        <w:jc w:val="both"/>
        <w:rPr>
          <w:color w:val="800000"/>
          <w:sz w:val="28"/>
          <w:szCs w:val="28"/>
          <w:lang w:val="en-US"/>
        </w:rPr>
      </w:pPr>
      <w:r>
        <w:rPr>
          <w:color w:val="8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чале урока важно заинтересовать учеников, чтобы у них появилось желание активно работать</w:t>
      </w:r>
      <w:r>
        <w:rPr>
          <w:color w:val="3366FF"/>
          <w:sz w:val="28"/>
          <w:szCs w:val="28"/>
        </w:rPr>
        <w:t xml:space="preserve">. </w:t>
      </w:r>
      <w:r>
        <w:rPr>
          <w:sz w:val="28"/>
          <w:szCs w:val="28"/>
        </w:rPr>
        <w:t xml:space="preserve">Урок – путешествие, а конкретно, помощь Синице и Белке, стимулировала интерес и умственную активность школьников в течение всего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учебного материала, структура урока подчинены его целям, соответствуют требованиям программы по 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айд № 5. 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4. Обеспечение систематизации знаний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разумное соотношение «старого» и «нового» материала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опора на изученный материал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5. Специальные умения и навыки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максимально возможная образовательная отдача от каждого задания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наличие специальных знаний и умений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6. Результативность урока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- обеспечение контроля со стороны учителя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обученность учащихся (устные ответы, работа в тетради)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- достижение целей на каждом этапе урока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вовлечение учащихся в рецензирование ответов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</w:rPr>
        <w:t>- рецензирование ответов учителем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записи на доске были расположены в строгом порядке, согласно плану урока. Было предусмотрено индивидуальное задание для детей, которые быстро и правильно справились с заданием. Урок закрепления изученного материала построен на основе уже полученных ранее знаний, умений, навыков. С помощью индивидуальных сигналов осуществлялся контроль усвоения знаний. Цель самоконтроля в том, чтобы ребёнок сразу мог оценить, правильно ли он выполнил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айд № 6. 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7. Соблюдение норм оценки знаний, умений, навыков.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 xml:space="preserve">8. Определенная степень самостоятельности учеников при выполнении заданий. 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b/>
          <w:bCs/>
          <w:color w:val="800000"/>
        </w:rPr>
        <w:t>9. Усвоение содержания программ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на уровне применения знаний в новой ситуации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10. Наличие поисковых задач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- доступность поиска программного содержания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актуальность способа действия, которым ученик овладевает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постановка проблемы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раскрытие проблемы путем доказательного решения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11. Целостность урока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внутренняя взаимосвязь частей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- единая логика развертывания деятельности учителя и ученика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четкость структуры урока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я были сформулированы таким образом, что требовали от детей активной мыслительной деятельности, вызывали у них интерес и желание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уроке использовалась проблемная ситуация, где ребятам пришлось выбирать нужный вопрос задачи и затем доказывать правильность данного выбор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№ 7. 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12. Ознакомление учащихся с доступными им методами науки (научность содержания урока).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13. Методический модуль:</w:t>
      </w:r>
    </w:p>
    <w:p>
      <w:pPr>
        <w:pStyle w:val="Normal"/>
        <w:numPr>
          <w:ilvl w:val="0"/>
          <w:numId w:val="7"/>
        </w:numPr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разнообразие приемов и методов обучения</w:t>
      </w:r>
    </w:p>
    <w:p>
      <w:pPr>
        <w:pStyle w:val="Normal"/>
        <w:numPr>
          <w:ilvl w:val="0"/>
          <w:numId w:val="7"/>
        </w:numPr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 xml:space="preserve">целесообразность приемов </w:t>
      </w:r>
    </w:p>
    <w:p>
      <w:pPr>
        <w:pStyle w:val="Normal"/>
        <w:numPr>
          <w:ilvl w:val="0"/>
          <w:numId w:val="7"/>
        </w:numPr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разнообразие видов учебной деятельности</w:t>
      </w:r>
    </w:p>
    <w:p>
      <w:pPr>
        <w:pStyle w:val="Normal"/>
        <w:numPr>
          <w:ilvl w:val="0"/>
          <w:numId w:val="7"/>
        </w:numPr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сочетание индивидуальной и  фронтальной форм работы</w:t>
      </w:r>
    </w:p>
    <w:p>
      <w:pPr>
        <w:pStyle w:val="Normal"/>
        <w:numPr>
          <w:ilvl w:val="0"/>
          <w:numId w:val="7"/>
        </w:numPr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использование дидактического и раздаточного материала, ТСО</w:t>
      </w:r>
    </w:p>
    <w:p>
      <w:pPr>
        <w:pStyle w:val="Normal"/>
        <w:numPr>
          <w:ilvl w:val="0"/>
          <w:numId w:val="7"/>
        </w:numPr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 xml:space="preserve">рациональные формы обратной связи ученик-учитель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 xml:space="preserve">14. Установка на домашнее задание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 xml:space="preserve">- оптимальный объем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 xml:space="preserve">- доступность инструктажа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- актуальность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овано чёткое начало и конец урока, готовность учащихся к уроку. Один этап работы плавно переходил в другой. Своевременно и аргументировано было дано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лись следующие методы  и приё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: рассказ, объяснение, беседа, фронтальный 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ые: карточки с цифрами, презент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: самостоятельная работа, решение задач, вы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бор заданий способствовал осуществлению принципа научности и дост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800000"/>
          <w:sz w:val="28"/>
          <w:szCs w:val="28"/>
          <w:lang w:val="en-US"/>
        </w:rPr>
      </w:pPr>
      <w:r>
        <w:rPr>
          <w:sz w:val="28"/>
          <w:szCs w:val="28"/>
        </w:rPr>
        <w:t xml:space="preserve">Слайд № 8. 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2. РАЗВИВАЮЩИЕ ЦЕЛ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 xml:space="preserve">Развитие познавательной сферы учащихся: </w:t>
      </w:r>
    </w:p>
    <w:p>
      <w:pPr>
        <w:pStyle w:val="Normal"/>
        <w:jc w:val="both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1. Развитие психических процессов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внимания (устойчивость, переключаемость, концентрация)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- памяти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- мышления (самостоятельность, логичность, обобщенность)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. Побуждение к активному усвоению знаний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. Развитие познавательных интересов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4. Удовлетворение любознательности учащихся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нение компьютерной презентации способствовало повышению эффективности учебного процесса.  Восприятие учащихся активизировалось за счёт использования зрения, слуха, выделения основных положений  на экран. Высокая мотивация за счёт игровой формы учеб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№ 9. </w:t>
      </w:r>
    </w:p>
    <w:p>
      <w:pPr>
        <w:pStyle w:val="Normal"/>
        <w:jc w:val="both"/>
        <w:rPr/>
      </w:pPr>
      <w:r>
        <w:rPr>
          <w:b/>
          <w:bCs/>
          <w:color w:val="800000"/>
          <w:u w:val="single"/>
        </w:rPr>
        <w:t>2. Развитие мотивационно - потребностной сферы учащихся</w:t>
      </w:r>
      <w:r>
        <w:rPr>
          <w:b/>
          <w:bCs/>
          <w:color w:val="800000"/>
        </w:rPr>
        <w:t>: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/>
      </w:pPr>
      <w:r>
        <w:rPr>
          <w:color w:val="800000"/>
        </w:rPr>
        <w:t>1. Создание ситуаций поощрения за успешность работы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. Выработка умений целеполагания и планирования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color w:val="800000"/>
        </w:rPr>
        <w:t xml:space="preserve">3. Стимулирование у учащихся самостоятельности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4. Развитие навыков рефлексии.  (</w:t>
      </w:r>
      <w:r>
        <w:rPr/>
        <w:t>Размышление о своём внутреннем состоянии, самоанализ.)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при решении задач выполняли поисков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рожелательный тон, поощрение учащихся за успешное выполнение работы способствовало стимулированию у учащихся самосто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Использование тестовых заданий с 3-х цветными сигналами помогает каждому ученику анализировать правильность выполнения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800000"/>
        </w:rPr>
      </w:pPr>
      <w:r>
        <w:rPr>
          <w:sz w:val="28"/>
          <w:szCs w:val="28"/>
        </w:rPr>
        <w:t xml:space="preserve">Слайд № 10. </w:t>
      </w:r>
    </w:p>
    <w:p>
      <w:pPr>
        <w:pStyle w:val="Normal"/>
        <w:jc w:val="both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 xml:space="preserve">3. Оценка морально-психологического климата на уроке: </w:t>
      </w:r>
    </w:p>
    <w:p>
      <w:pPr>
        <w:pStyle w:val="Normal"/>
        <w:jc w:val="both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l. Создание ситуации успеха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color w:val="800000"/>
        </w:rPr>
        <w:t xml:space="preserve">2. Наличие атмосферы психологического комфорта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color w:val="800000"/>
        </w:rPr>
        <w:t>3. Психологическая поддержка каждому ребенку со стороны одноклассников и учителя в случае затруднения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color w:val="800000"/>
        </w:rPr>
        <w:t xml:space="preserve">4. Эмоционально-положительное восприятие учения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color w:val="800000"/>
        </w:rPr>
        <w:t>5. Объективная оценка результатов деятельности учащихся и их отношения к ней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ю, что уже в начале урока было установлено взаимопонимание между учителем и учениками. Я всегда провожу уроки  доброжелательным тоном и сегодняшний урок – не ис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а создана атмосфера психологического комф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затруднений оказывалась поддержка ученику со стороны учителя и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знаний, умений, навыков была объекти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w:t xml:space="preserve">Слайд № 11.  </w:t>
      </w:r>
    </w:p>
    <w:p>
      <w:pPr>
        <w:pStyle w:val="Normal"/>
        <w:jc w:val="both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4. Коммуникативное развитие учащихся:</w:t>
      </w:r>
    </w:p>
    <w:p>
      <w:pPr>
        <w:pStyle w:val="Normal"/>
        <w:jc w:val="both"/>
        <w:rPr/>
      </w:pPr>
      <w:r>
        <w:rPr>
          <w:color w:val="800000"/>
        </w:rPr>
        <w:t>l. Формирование умений слушать собеседника, убеждать его.</w:t>
      </w:r>
    </w:p>
    <w:p>
      <w:pPr>
        <w:pStyle w:val="Normal"/>
        <w:jc w:val="both"/>
        <w:rPr/>
      </w:pPr>
      <w:r>
        <w:rPr>
          <w:color w:val="800000"/>
        </w:rPr>
        <w:t>2. Организация  общения учащихся друг с другом.</w:t>
      </w:r>
    </w:p>
    <w:p>
      <w:pPr>
        <w:pStyle w:val="Normal"/>
        <w:jc w:val="both"/>
        <w:rPr/>
      </w:pPr>
      <w:r>
        <w:rPr>
          <w:color w:val="800000"/>
        </w:rPr>
        <w:t>3. Стимулирование учащихся к активному выражению собственного мнения, формирование умений доказывать его.</w:t>
      </w:r>
    </w:p>
    <w:p>
      <w:pPr>
        <w:pStyle w:val="Normal"/>
        <w:jc w:val="both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5. Развитие познавательной сферы учащихся:</w:t>
      </w:r>
    </w:p>
    <w:p>
      <w:pPr>
        <w:pStyle w:val="Normal"/>
        <w:jc w:val="both"/>
        <w:rPr/>
      </w:pPr>
      <w:r>
        <w:rPr>
          <w:color w:val="800000"/>
        </w:rPr>
        <w:t>1. Реализация  на уроке права учащихся на творчество и на ошибку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ьники целенаправленно (активно) включались в обсуждение проблем. Показали умение общаться друг с другом, не перебивать, выслушивать ответ, точку зрения своего одноклас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айд № 12. 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3. ВОСПИТАТЕЛЬНЫЕ ЦЕЛ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 xml:space="preserve"> </w:t>
      </w:r>
      <w:r>
        <w:rPr>
          <w:b/>
          <w:bCs/>
          <w:color w:val="800000"/>
        </w:rPr>
        <w:t>Межпредметные связ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>2. Разумное соотношение на уроке обучения, развития и воспитания.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both"/>
        <w:rPr/>
      </w:pPr>
      <w:r>
        <w:rPr>
          <w:bCs/>
          <w:color w:val="800000"/>
        </w:rPr>
        <w:t>3. Осознание процесса обучения (формирование не только знания, но и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>осознанного их принятия).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both"/>
        <w:rPr/>
      </w:pPr>
      <w:r>
        <w:rPr>
          <w:bCs/>
          <w:color w:val="800000"/>
        </w:rPr>
        <w:t xml:space="preserve">4. Соблюдение санитарно-гигиенических норм на уроке. 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both"/>
        <w:rPr/>
      </w:pPr>
      <w:r>
        <w:rPr>
          <w:bCs/>
          <w:color w:val="800000"/>
        </w:rPr>
        <w:t>5. Дисциплинированность, прилежание учащихся.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both"/>
        <w:rPr/>
      </w:pPr>
      <w:r>
        <w:rPr>
          <w:bCs/>
          <w:color w:val="800000"/>
        </w:rPr>
        <w:t xml:space="preserve">6. Использование возможностей урока для развития у учащихся 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  <w:t>нравственных и эстетических чувств.</w:t>
      </w:r>
    </w:p>
    <w:p>
      <w:pPr>
        <w:pStyle w:val="Normal"/>
        <w:jc w:val="both"/>
        <w:rPr>
          <w:bCs/>
          <w:color w:val="800000"/>
          <w:sz w:val="28"/>
          <w:szCs w:val="28"/>
        </w:rPr>
      </w:pPr>
      <w:r>
        <w:rPr>
          <w:bCs/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е осуществлялись межпредметные связи: Математика и окружающий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читаю, что на уроке было разумное соотношение обучения ,развития и воспитания. </w:t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блюдались санитарно – гигиенические нормы: обращалось внимание на посадку, осанку, охрану зрения детей, для предупреждения утомляемости проведены физминутки, 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ключалось внимание детей с одного вида деятельности на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 писал: «Учение – это лишь один лепесток из того цветка, который называется Воспитанием». Моя педагогическая философия «И ростки доброты воспрянут..», в ней я раскрывала важность воспитания в ребёнке нравственных качеств.</w:t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</w:t>
      </w:r>
      <w:r>
        <w:rPr>
          <w:sz w:val="28"/>
          <w:szCs w:val="28"/>
        </w:rPr>
        <w:t>Я максимально старалась использовать все возможности урока для развития нравственных чувств: помощь животным, бережное  отношение к окружающему м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ь детей направлялась, контролировалась и оценивалась. Школьники целенаправленно включались в обсуждение проблем, совместно приходили к коллективному решению, демонстрируя при этом взаимоуважение и взаимную поддер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читаю,  что поставленные цели на уроке  выполне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Я буду удовлетворена полностью, когда дети повесят кормушку и будут подкармливать птиц. О чём напишут нам в письм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аким образом, появится возможность организовать взаимодействие между нашими школами, классами,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ОБЪЕДИНИТЬ РЕСУРСЫ ШКОЛ  ДЛЯ МОНИТОРИНГА ОКРУЖАЮЩЕЙ СРЕДЫ.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0:00Z</dcterms:created>
  <dc:creator>Loner-XP</dc:creator>
  <dc:description/>
  <cp:keywords/>
  <dc:language>en-US</dc:language>
  <cp:lastModifiedBy>user</cp:lastModifiedBy>
  <cp:lastPrinted>2010-02-17T23:21:00Z</cp:lastPrinted>
  <dcterms:modified xsi:type="dcterms:W3CDTF">2020-01-07T22:03:00Z</dcterms:modified>
  <cp:revision>13</cp:revision>
  <dc:subject/>
  <dc:title>Анализ урока</dc:title>
</cp:coreProperties>
</file>