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szCs w:val="36"/>
        </w:rPr>
      </w:pPr>
      <w:r>
        <w:rPr>
          <w:iCs/>
          <w:sz w:val="28"/>
          <w:szCs w:val="28"/>
          <w:lang w:val="en-US"/>
        </w:rPr>
        <w:t>IX</w:t>
      </w:r>
      <w:r>
        <w:rPr>
          <w:iCs/>
          <w:sz w:val="28"/>
          <w:szCs w:val="28"/>
        </w:rPr>
        <w:t xml:space="preserve"> ВСЕРОССИЙСКИЙ КОНКУРС МОЛОДЁЖИ ОБРАЗОВАТЕЛЬНЫХ УЧРЕЖДЕНИЙ И НАУЧНЫХ ОРГАНИЗАЦИЙ НА ЛУЧШУЮ РАБОТУ </w:t>
      </w:r>
      <w:r>
        <w:rPr>
          <w:iCs/>
          <w:szCs w:val="36"/>
        </w:rPr>
        <w:t>«МОЯ ЗАКОНОТВОРЧЕСКАЯ ИНИЦИАТИВА»</w:t>
      </w:r>
    </w:p>
    <w:p>
      <w:pPr>
        <w:pStyle w:val="Heading"/>
        <w:rPr>
          <w:bCs/>
          <w:szCs w:val="36"/>
          <w:u w:val="single"/>
        </w:rPr>
      </w:pPr>
      <w:r>
        <w:rPr>
          <w:bCs/>
          <w:szCs w:val="36"/>
          <w:u w:val="single"/>
        </w:rPr>
        <w:t>_______________________________________________________</w:t>
      </w:r>
    </w:p>
    <w:p>
      <w:pPr>
        <w:pStyle w:val="TextBody"/>
        <w:jc w:val="left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Секция: Социальная политик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 Демографическая ситуация в Казанском районе Тюменской области и приоритеты демографической политики в области стимулирования рождаемости и укрепления семь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 Грахова Виктория Александ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Научный руководитель:  Селянкина Е.Л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>Место выполнения работы:  МАОУ Казанская общеобразовательная школ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015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.....3</w:t>
      </w:r>
    </w:p>
    <w:p>
      <w:pPr>
        <w:pStyle w:val="Normal"/>
        <w:spacing w:lineRule="auto" w:line="360"/>
        <w:jc w:val="both"/>
        <w:rPr/>
      </w:pPr>
      <w:r>
        <w:rPr/>
        <w:t>1.  Демографические проблемы …………………………………………………………5</w:t>
      </w:r>
    </w:p>
    <w:p>
      <w:pPr>
        <w:pStyle w:val="Normal"/>
        <w:spacing w:lineRule="auto" w:line="360"/>
        <w:jc w:val="both"/>
        <w:rPr/>
      </w:pPr>
      <w:r>
        <w:rPr/>
        <w:t>2.  Пути решения демографической проблемы……………...……………………………….8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 Предложения по законодательному урегулированию «Повышение рождаемост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РФ»…………………………………………………………………………………………....10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……...12</w:t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Чтобы политика по увеличению рождаемости была эффективной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до постоянно отслеживать настроения общества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бы вовремя предлагать решения назревших проблем.</w:t>
      </w:r>
    </w:p>
    <w:p>
      <w:pPr>
        <w:pStyle w:val="Normal"/>
        <w:jc w:val="right"/>
        <w:rPr/>
      </w:pPr>
      <w:r>
        <w:rPr/>
        <w:t>Роланд Сигг – руководитель исследовательского департамента Международной ассоциации социального обеспеч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ую эпоху стремительный рост народонаселения оказывает возрастающее влияние, как на жизнь отдельных государств, так и на международные отношения в цел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ом мире существует огромное количество проблем, таких как предотвращение ядерной войны, преодоление отсталости развивающихся стран, продовольственная и энергетическая проблемы, ликвидация опасных болезней, загрязнение окружающей среды и ряда других проблем, но, сейчас мы поговорим о демографической проблеме. Она обусловливает развитие практически всех глобальных проблем человеч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-за лавинообразного роста населения на планете у человечества появляются все новые и новые проблемы.  Земле несколько миллиардов лет. Если этот отрезок времени сжать до одного дня, окажется, что человечество существует не больше секунды. Тем не менее, по оценкам ООН, к 2017 году на планете будет жить около 8 млрд. людей. Всем им нужны будут вода, пища, воздух, энергия и место под солнцем.  Но планета уже не может предоставить этого каждому человеку. И если в целом на планете прослеживается перенаселение, этого нельзя сказать о Казанском районе Тюменской области. Здесь остро стоит проблема естественной убыли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вышесказанное позволяет говорить об </w:t>
      </w:r>
      <w:r>
        <w:rPr>
          <w:b/>
        </w:rPr>
        <w:t>актуальности</w:t>
      </w:r>
      <w:r>
        <w:rPr/>
        <w:t xml:space="preserve"> рассматриваемой мной темы «Демографическая ситуация в Казанском районе Тюменской области и приоритеты демографической политики в области стимулирования рождаемости и укрепления семь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Цель работы: </w:t>
      </w:r>
      <w:r>
        <w:rPr/>
        <w:t>рассмотреть современную демографическую ситуацию в районе как  демографическую проблему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дачи реферат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Проследить демографические проблемы в рай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Провести статистический анализ показателей рождаемости, смертности, продолжительности жизни, 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Изучить государственную политику в решении демографических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Выявить законодательные пробелы в области дем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Предложить законодательную инициативу по вопросу повышения рождаемости в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 Демографические проблем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протяжении всей истории существования России власти скрывали от собственного народа демографическую правду. До “хрущевской оттепели” демографическая статистика под грифом “Совершенно секретно” и только с конца пятидесятых годов начала просчитываться в документы с пометкой “Для служебного пользования”. С той поры и вплоть до восемьдесят пятого года сведения о численности населения, о количестве родившихся и умерших приводились лишь в специальных изданиях, однако данные о продолжительности жизни, младенческой смертности и числе абортов не публиковались никогда и нигде. И понятно почему: именно продолжительность жизни и уровень смертности населения, детская рождаемость и младенческая смертность, а так же число абортов в расчете на 100 женщин, как ничто иное, отражают суть – состояние государства. Да, именно демографические показатели, а вовсе не уровни выплавки чугуна или стали, не военный или научно-технический потенциал, не число врачей на душу населени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</w:t>
      </w:r>
      <w:r>
        <w:rPr/>
        <w:t xml:space="preserve">Системный кризис российского общества резко ухудшил демографическую ситуацию и здоровье населения. Заметно увеличилось число умерших практически из-за всех наиболее распространенных причин, ведущих к преждевременной смерти. </w:t>
      </w:r>
      <w:r>
        <w:rPr>
          <w:color w:val="000000"/>
        </w:rPr>
        <w:t>«Независимая газета» пишет: «Разница между возрастающей смертностью и сокращающейся рождаемостью в РФ (и особенно в ее русских регионах) позволяет охарактеризовать Россию как страну с вырождающимся населением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ровень рождаемости – один из самых низких в мире, уровень смертности – чрезвычайно высок. Как нередко говорят, рождаемость в России европейская, продолжительность жизни – африканская. Это ситуация вымирания [13]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временной России, правопреемнице СССР, неизбежно сохраняются те же демографические тенденции, что отличали ее непосредственного исторического предшественника. Иначе быть и не могло: тот же народ, те же традиции, то же отношение властей к своему народу. За этим выводом – сухие, бесстрастные выкладки Госкомстата. Это зеркало, отражающее нас такими, какие мы е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исленность населения бывшего СССР к моменту его распада составляла 290 млн. человек, из них в РСФСР проживало 149 млн. человек. В 1986 году в РСФСР родилось 2 млн. 486 тыс., умерло 1 млн. 498 тыс. человек. Естественный прирост населения составил 988 тыс. человек. С середины 1991 года впервые за последние столетия смертность в России превысила рождаемость. В 1993 г. ею были охвачены 68 субъектов РФ, где проживают 63% россиян, тогда как в 1992 г. таких субъектов было 45. Так, в 1994 году родилось 1 млн. 420 тыс. россиян, а умерло 2 млн. 300 тыс. (На 880 тыс. больше родившихся.) В процентах эти показатели составили: рождаемость – 0,93%, смертность – 1,50%, разница между ними – минус 0,57%. Это уже не прирост, а убыль населения. Эта же ситуация прослеживается в Казанском районе.  Обратимся к данным ЗАГС Казанского района Тюмен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3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13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аемость(чел.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3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13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ность(чел.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Если мы сравним эти две таблицы, то мы увидим, что естественный прирост населения будет отрицательным. Положительный прирост только в 2009 и 2010 гг, но и он не значительный. Из этого можно сделать вывод, что в Казанском районе очень остро стоит демографическая проблема. И эта проблема требует серьезного реш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 Пути решения демографической пробле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к сообщает агентство РИА «Новости» (Москва, 7 марта 2007 г.)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ладимир Путин предлагает мыслить стратегически для решения стоящих перед Россией проблем в сфере демограф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Говоря о первоочередных мерах по улучшению демографической ситуации, мы уже обязаны думать и о дальнейших перспективах», - заявил бывший Президент, выступая на заседании Совета по реализации нацпроектов и демографической полити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н привел мнение экспертов, которые считают, что в вопросах демографии надо планировать не на год, а на три поколения впере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Только так можно не просто переломить сегодняшние негативные тенденции, но и достичь стабилизации, а затем и постепенного роста численности населения России», - заметил В.В. Путин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ще раньше, 10 мая 2006 г. в Послании Федеральному Собранию Российской Федерации Президент РФ В.В. Путин назвал такую меру по улучшению демографической ситуации, как существенное увеличение пособий на дет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, наконец, следующее, самое действенное, на мой взгляд: мера материальной поддержки. Считаю, государство обязано помочь женщине, которая родила второго ребенка и на долгое время выбывает из трудовой деятельности, теряя свою квалификацию. К сожалению, - и я думаю, здесь нечего стесняться, о таких вещах нужно говорить прямо, если мы хотим решить такие проблемы, - женщина в подобных случаях подчас в зависимые, а иногда, прямо скажем, и в унизительное положение в семье. И государство, если оно действительно заинтересовано в повышении рождаемости, обязано поддержать женщину, принявшее решение родить второго ребенка. Должно представить в ее распоряжение, так сказать, первичный, базовый материнский капитал, который реально повысил бы ее социальный статус, помог бы решить будущие проблемы. И которым она могла бы распорядиться следующим образом: либо для решения жилищного вопроса, вложив его в приобретение жилья с использованием ипотеки или других схем кредитования по достижении ребенком 3-летнего возраста, либо направить эти средства на образование детей или, если захочет, положить деньги в накопительную часть своей собственной пенсии. По мнению экспертов, размер таких государственных обязательств в денежном выражении не может быть меньше 250 тыс. руб. И эта сумма должна ежегодно индексироваться по инфляции, конечно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  в любом случае данные меры демографической политики, сколько бы средств на нее ни отпускалось государством, повторяют ошибки всех ранее принимавших мер, хотя и не столь дорогостоя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ервая ошибка состоит в том, что государство поддерживает не в семью в целом, а только мать с детьми, т.е. априори рассматривает каждую семью, который помогает, как неполную семью. Это проявляется и в том, что в семьях с душевыми доходами ниже прожиточного минимума одинокие матери получают ежемесячные пособия на детей до 16 лет (учащихся – до 18 лет) в двойном размере по сравнению с семьями, в которых есть (или были в прошлом) оба родителя. Одинокой матерью считается только женщина, у которой в актовой записи о рождении ребенка не указано, кто именно является его отцом, либо это записано только со слов матери и не подтверждено ни признанием самого отца, ни судебным решением об установлении отцовства. В такой ситуации родителям ребенка часто бывает выгодно не заключать брак или оформить фиктивный развод. Повышенные пособия на детей «одиноких» матерей выплачиваются за счет налогов, которые государство собирает с добросовестных, но отнюдь не более богатых, родителей, состоящих в брак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торая ошибка демографической политики, но самая главная, состоит в том, что все принятые до сих пор меры, в том числе представление материнского капитала, направлены только на улучшение условий реализации потребности семей в детях, но не влияет на саму эту потребность. Между тем существующая потребность российских семей в детях слишком низка и даже при полной реализации не обеспечит и простого воспроизводства населения, не говоря уже о расширенном его воспроизводстве. Поэтому необходимо применять также и внеэкономические меры демографической политики. Одной из таки мер должно стать изменение брачно-семейной морал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 Предложения по законодательному урегулированию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Повышение рождаемости в РФ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кономические меры:</w:t>
      </w:r>
    </w:p>
    <w:p>
      <w:pPr>
        <w:pStyle w:val="Normal"/>
        <w:spacing w:lineRule="auto" w:line="360"/>
        <w:jc w:val="both"/>
        <w:rPr/>
      </w:pPr>
      <w:r>
        <w:rPr/>
        <w:t>- увеличить размер ежемесячного пособия на период отпуска по уходу за ребенком до достижения им возраста трех лет и установить его не ниже прожиточного минимума для работающих матерей;</w:t>
      </w:r>
    </w:p>
    <w:p>
      <w:pPr>
        <w:pStyle w:val="Normal"/>
        <w:spacing w:lineRule="auto" w:line="360"/>
        <w:jc w:val="both"/>
        <w:rPr/>
      </w:pPr>
      <w:r>
        <w:rPr/>
        <w:t>- ввести различные размеры пособия при рождении ребенка, часто в зависимости от их количества;</w:t>
      </w:r>
    </w:p>
    <w:p>
      <w:pPr>
        <w:pStyle w:val="Normal"/>
        <w:spacing w:lineRule="auto" w:line="360"/>
        <w:jc w:val="both"/>
        <w:rPr/>
      </w:pPr>
      <w:r>
        <w:rPr/>
        <w:t>- обеспечить бесплатный проезд по специальным проездным билетам в общественном транспорте матерям, имеющих детей в возрасте до трех лет;</w:t>
      </w:r>
    </w:p>
    <w:p>
      <w:pPr>
        <w:pStyle w:val="Normal"/>
        <w:spacing w:lineRule="auto" w:line="360"/>
        <w:jc w:val="both"/>
        <w:rPr/>
      </w:pPr>
      <w:r>
        <w:rPr/>
        <w:t>- отдавать преимущество при устройстве на работу для матерей, имеющих детей и обеспечить перспективу их дальнейшего карьерного роста;</w:t>
      </w:r>
    </w:p>
    <w:p>
      <w:pPr>
        <w:pStyle w:val="Normal"/>
        <w:spacing w:lineRule="auto" w:line="360"/>
        <w:jc w:val="both"/>
        <w:rPr/>
      </w:pPr>
      <w:r>
        <w:rPr/>
        <w:t>- сократить рабочее время на 1 час одному из родителей, имеющих детей в возрасте до 14 лет (детей-инвалидов – до 18 лет);</w:t>
      </w:r>
    </w:p>
    <w:p>
      <w:pPr>
        <w:pStyle w:val="Normal"/>
        <w:spacing w:lineRule="auto" w:line="360"/>
        <w:jc w:val="both"/>
        <w:rPr/>
      </w:pPr>
      <w:r>
        <w:rPr/>
        <w:t>- материально стимулировать родителей имеющих детей к праздникам «День защиты детей», «День семьи», «День матери» и т.д., выделяя средства из районного бюджета;</w:t>
      </w:r>
    </w:p>
    <w:p>
      <w:pPr>
        <w:pStyle w:val="Normal"/>
        <w:spacing w:lineRule="auto" w:line="360"/>
        <w:jc w:val="both"/>
        <w:rPr/>
      </w:pPr>
      <w:r>
        <w:rPr/>
        <w:t>- обеспечить родителей имеющих двух и более детей социальным жильем с предоставлением возможности последующего выкупа;</w:t>
      </w:r>
    </w:p>
    <w:p>
      <w:pPr>
        <w:pStyle w:val="Normal"/>
        <w:spacing w:lineRule="auto" w:line="360"/>
        <w:jc w:val="both"/>
        <w:rPr/>
      </w:pPr>
      <w:r>
        <w:rPr/>
        <w:t>- предоставить возможность взятия льготных кредитов, ссуд для семей имеющих  двух и более детей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дминистративно-правовые меры:</w:t>
      </w:r>
    </w:p>
    <w:p>
      <w:pPr>
        <w:pStyle w:val="Normal"/>
        <w:spacing w:lineRule="auto" w:line="360"/>
        <w:jc w:val="both"/>
        <w:rPr/>
      </w:pPr>
      <w:r>
        <w:rPr/>
        <w:t>- внести в коллективные договоры организаций, предприятий пункт о возможности отлучения родителей с работы с сохранением зарплаты во время проведения утренников в детском саду, линек в школе и т.д. по письменному заявлению родителей и предоставлением подтверждающих документов о проведении таких мероприятий;</w:t>
      </w:r>
    </w:p>
    <w:p>
      <w:pPr>
        <w:pStyle w:val="Normal"/>
        <w:spacing w:lineRule="auto" w:line="360"/>
        <w:jc w:val="both"/>
        <w:rPr/>
      </w:pPr>
      <w:r>
        <w:rPr/>
        <w:t>- создать в стране орган власти (например: ведомство, министерство) занимающее комплексно проблемами демографии в стране, семьей, проблемами женщин и детей, браками, разводами, детей оставшихся без попечения родителей, сирот и т.д.;</w:t>
      </w:r>
    </w:p>
    <w:p>
      <w:pPr>
        <w:pStyle w:val="Normal"/>
        <w:spacing w:lineRule="auto" w:line="360"/>
        <w:jc w:val="both"/>
        <w:rPr/>
      </w:pPr>
      <w:r>
        <w:rPr/>
        <w:t>- награждать матерей, отцов, имеющих троих и более детей медалями за материнство, отцовство, дающих право на получение бесплатного жилья, повышенную пенсию, льготы при оплате коммунальных услуг, налоговые льготы, бесплатный проезд и т.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, пропагандистские меры:</w:t>
      </w:r>
    </w:p>
    <w:p>
      <w:pPr>
        <w:pStyle w:val="Normal"/>
        <w:spacing w:lineRule="auto" w:line="360"/>
        <w:jc w:val="both"/>
        <w:rPr/>
      </w:pPr>
      <w:r>
        <w:rPr/>
        <w:t>- воспитывать в обществе негативное отношение к абортам;</w:t>
      </w:r>
    </w:p>
    <w:p>
      <w:pPr>
        <w:pStyle w:val="Normal"/>
        <w:spacing w:lineRule="auto" w:line="360"/>
        <w:jc w:val="both"/>
        <w:rPr/>
      </w:pPr>
      <w:r>
        <w:rPr/>
        <w:t>- формировать положительное общественное мнение о ценностях семьи, воспитании детей, материнства, о возможности современной женщины оставаться хорошей матерью и строить профессиональную карьеру;</w:t>
      </w:r>
    </w:p>
    <w:p>
      <w:pPr>
        <w:pStyle w:val="Normal"/>
        <w:spacing w:lineRule="auto" w:line="360"/>
        <w:jc w:val="both"/>
        <w:rPr/>
      </w:pPr>
      <w:r>
        <w:rPr/>
        <w:t>- проводить в образовательных учреждениях классные часы, читать спецкурсы, ввести в учебные программы общественных дисциплин и т.д. темы о нормах и стандартах демографического поведения в нашей стране, сопоставляя с ситуацией за рубежом;</w:t>
      </w:r>
    </w:p>
    <w:p>
      <w:pPr>
        <w:pStyle w:val="Normal"/>
        <w:spacing w:lineRule="auto" w:line="360"/>
        <w:jc w:val="both"/>
        <w:rPr/>
      </w:pPr>
      <w:r>
        <w:rPr/>
        <w:t>- через средства массовой информации, воспитательные мероприятия в учебных заведениях показывать отношение религии к вопросам планирования семьи и ценности брака, рождении и воспитании детей;</w:t>
      </w:r>
    </w:p>
    <w:p>
      <w:pPr>
        <w:pStyle w:val="Normal"/>
        <w:spacing w:lineRule="auto" w:line="360"/>
        <w:jc w:val="both"/>
        <w:rPr/>
      </w:pPr>
      <w:r>
        <w:rPr/>
        <w:t>- проводить в стране политику планирования семьи, обучать этому подрастающее поколение;</w:t>
      </w:r>
    </w:p>
    <w:p>
      <w:pPr>
        <w:pStyle w:val="Normal"/>
        <w:spacing w:lineRule="auto" w:line="360"/>
        <w:jc w:val="both"/>
        <w:rPr/>
      </w:pPr>
      <w:r>
        <w:rPr/>
        <w:t>- проводить половое воспитание молодеж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оссии  демографическая ситуация обратная мировой. Происходит убыль населения. Теперь Россия стала ежегодно терять по 1 млн. человек. Эти цифры говорят, при учете существенного сокращения продолжительности жизни, о вымирании россиян. Выход видится в повышении уровня жизни россиян и обращении государства к демографической проблеме. Исключительная сложность решения проблем народонаселения в современном мире состоит в том, что из-за инерции демографических процессов, чем дольше откладывается решение этих проблем, тем больший масштаб они приобретают.</w:t>
      </w:r>
    </w:p>
    <w:p>
      <w:pPr>
        <w:pStyle w:val="Normal"/>
        <w:spacing w:lineRule="auto" w:line="360"/>
        <w:jc w:val="both"/>
        <w:rPr/>
      </w:pPr>
      <w:r>
        <w:rPr/>
        <w:t>Кроме того, прогнозы демографического развития говорят о неизбежном постарении населения России. Все они свидетельствуют о том, что не только для роста населения, но и для сохранения его численности необходим большой миграционный прирост. Выбор наилучшего из возможных вариантов демографического будущего России – прерогатива ее политического руководства. Дело исследователей – показать возможное и вероятное, предложить пути решения возникших проблем, обратить внимание на пробелы и недостатки  российского законодатель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basedOn w:val="Style13"/>
    <w:qFormat/>
    <w:rPr>
      <w:color w:val="000000"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41:00Z</dcterms:created>
  <dc:creator>Seryi</dc:creator>
  <dc:description/>
  <cp:keywords/>
  <dc:language>en-US</dc:language>
  <cp:lastModifiedBy>учитель</cp:lastModifiedBy>
  <cp:lastPrinted>2010-03-07T22:07:00Z</cp:lastPrinted>
  <dcterms:modified xsi:type="dcterms:W3CDTF">2015-02-20T03:55:00Z</dcterms:modified>
  <cp:revision>113</cp:revision>
  <dc:subject/>
  <dc:title>                       План</dc:title>
</cp:coreProperties>
</file>