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-КОНСПЕКТ учебного зан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МДК 01.01. Право социаль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бной дисциплине/междисциплинарному курс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обучающихся гр. 3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310  курс 3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пециальность 40.02.01 Право и организация социального обеспечения</w:t>
      </w:r>
    </w:p>
    <w:p>
      <w:pPr>
        <w:pStyle w:val="Heading3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набор 2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г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убленная  подготов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та провед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11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ября 2017 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а проведения дистанционно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подаватель А.Б. Малыше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Практическое занятие № 45 Условия предоставления выплат на детей военнослужащих срочной службы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ирование компетенций: Осуществление поиска и использования информации, необходимой для эффективного выполнения профессиональных задач; Использование информационно-коммуникационных технологии в профессиональной деятельности; Ориентирование в условиях постоянного изменения правовой базы в целях консультирования граждан по вопросам предоставления выплат на детей военнослужащих срочной службы. 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занятия:</w:t>
      </w:r>
    </w:p>
    <w:p>
      <w:pPr>
        <w:pStyle w:val="Normal"/>
        <w:spacing w:lineRule="atLeast" w:line="30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учаю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Обеспечить усвоение обучающимися понимания задач социального обеспечения детей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еннослужащих срочной служ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Воспитательная: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ть понятие сущности и социальной значимости своей будущей профессии, гражданской позиции, проявление к ней устойчивого интереса.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Развивающая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основные навыки учебной деятельности, развивать самостоятельность в части ориентирования в условиях постоянного изменения правовой базы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онно-справочное осна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сновная литератур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6-ФЗ от 29.12.2006 года «О дополнительных мерах государственной поддержки семей, имеющих детей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81-ФЗ от 19 мая 1995 года «О государственных пособиях гражданам, имеющих детей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а города Москвы от 03.11.2004 № 67 «О ежемесячном пособии на ребенка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фициальный интернет-источник 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фициальный сайт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http://www.dszn.ru/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Департамент труда и социальной защиты города Моск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нутридисциплинарные связи: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 3.3. Государственные пособия на детей</w:t>
      </w:r>
    </w:p>
    <w:p>
      <w:pPr>
        <w:pStyle w:val="Normal"/>
        <w:numPr>
          <w:ilvl w:val="0"/>
          <w:numId w:val="2"/>
        </w:numPr>
        <w:spacing w:lineRule="atLeast" w:line="300" w:before="0" w:after="15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ИЗАЦИЯ РАНЕЕ ИЗУЧЕННОГО МАТЕРИАЛА УЧЕБНОГО КУРСА</w:t>
      </w:r>
    </w:p>
    <w:p>
      <w:pPr>
        <w:pStyle w:val="Normal"/>
        <w:spacing w:lineRule="atLeast" w:line="300" w:before="0" w:after="150"/>
        <w:ind w:firstLine="284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ответить на вопросы (и/или тестовые задания))</w:t>
      </w:r>
    </w:p>
    <w:p>
      <w:pPr>
        <w:pStyle w:val="Normal"/>
        <w:spacing w:lineRule="atLeast" w:line="300" w:before="0" w:after="15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блица 1. Актуализация ранее изученного материала учебного курса *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127"/>
      </w:tblGrid>
      <w:tr>
        <w:trPr>
          <w:tblHeader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или тестовое зад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Продолжительность выплаты пособия по беременности и родам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70 рабочих дней до родов и 70 рабочих дней после р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70 календарных дней до родов и 70 календарных дней после р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65 рабочих дней до родов и 80 календарных дней после р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90 рабочих дней до родов и 110 календарных дней после 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Размер пособия по беременности и родам определяется исход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из минимального размера оплаты тру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среднего заработка беременной женщи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твердой суммы, предусмотренной в зак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для каждого случая определяется индивиду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К детским пособиям не относитс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особие по беременности и род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ежемесячное пособие на ребе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пособие по временной нетрудо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пособие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4. Государственные пособия на детей не назначаются: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А) гражданам РФ, дети которых находятся на полном государственном обеспечении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Б) гражданам РФ, проживающим на территории РФ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В) постоянно проживающим на территории РФ иностранным гражданам и лицам без гражданства, а также беженцам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Г) гражданам РФ, дети которых находятся в детск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5. Правом на единовременное пособие при рождении ребенка не имеют: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А) женщина, родившая ребенка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Б) лица, усыновившие детей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В) лица, подобравшие детей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Г) лица, принявшие детей на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15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* 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полненная таблица переносится в Приложение, которое распечатывается и представляется на следующее занятие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Изучаемые вопросы практического занятия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491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обенности предоставления выплат на детей военнослужащих срочной службы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aragraph"/>
        <w:spacing w:before="0" w:after="0"/>
        <w:ind w:firstLine="708"/>
        <w:jc w:val="both"/>
        <w:textAlignment w:val="baseline"/>
        <w:rPr/>
      </w:pPr>
      <w:r>
        <w:rPr>
          <w:color w:val="000000"/>
          <w:shd w:fill="FFFFFF" w:val="clear"/>
        </w:rPr>
        <w:t>На сегодняшний день по ФЗ РФ «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О государственных пособиях гражданам, имеющих детей</w:t>
        </w:r>
      </w:hyperlink>
      <w:r>
        <w:rPr>
          <w:color w:val="000000"/>
          <w:shd w:fill="FFFFFF" w:val="clear"/>
        </w:rPr>
        <w:t>»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право на единовременное пособие на ребенка военного срочной служб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есть у следующих категорий граждан: у матери ребенка солдата-срочника, у опекуна или же родственника ребенка, взявшего на себя его воспитание. Последний момент возможен, если мать скончалась, была лишена родительских прав по решению суда, а также, если она по состоянию здоровья или же по иным причинам не в состоянии воспитывать ребенка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center"/>
        <w:rPr/>
      </w:pPr>
      <w:r>
        <w:rPr>
          <w:color w:val="000000"/>
        </w:rPr>
        <w:t>Если же военнослужащий оставил своего ребенка под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000000"/>
            <w:u w:val="none"/>
          </w:rPr>
          <w:t>опекой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сразу нескольким лицам, то начисление пособий производится одному из этих людей. Они выплачиваются независимо от того, получает ли человек какие-либо иные государственные дотации.</w:t>
      </w:r>
    </w:p>
    <w:p>
      <w:pPr>
        <w:pStyle w:val="Style13"/>
        <w:shd w:fill="FFFFFF" w:val="clear"/>
        <w:spacing w:before="0" w:after="0"/>
        <w:ind w:firstLine="272"/>
        <w:jc w:val="both"/>
        <w:textAlignment w:val="center"/>
        <w:rPr>
          <w:color w:val="000000"/>
        </w:rPr>
      </w:pPr>
      <w:r>
        <w:rPr>
          <w:color w:val="000000"/>
        </w:rPr>
        <w:t>В законе есть существенная оговорка: если солдат является курсантом академии, то выплата ребенку не положена.</w:t>
      </w:r>
    </w:p>
    <w:p>
      <w:pPr>
        <w:pStyle w:val="Style13"/>
        <w:shd w:fill="FFFFFF" w:val="clear"/>
        <w:spacing w:before="0" w:after="0"/>
        <w:ind w:right="95" w:firstLine="272"/>
        <w:jc w:val="both"/>
        <w:rPr>
          <w:color w:val="000000"/>
        </w:rPr>
      </w:pPr>
      <w:r>
        <w:rPr>
          <w:color w:val="000000"/>
        </w:rPr>
        <w:t>По закону существует всего два вида пособий: единовременная выплата беременной жене солдата-срочника, а также ежемесячная компенсация на ребенка человека, ушедшего в армию.</w:t>
      </w:r>
    </w:p>
    <w:p>
      <w:pPr>
        <w:pStyle w:val="Heading2"/>
        <w:shd w:fill="FFFFFF" w:val="clear"/>
        <w:spacing w:lineRule="auto" w:line="240" w:before="0" w:after="0"/>
        <w:ind w:right="-1" w:firstLine="272"/>
        <w:jc w:val="both"/>
        <w:rPr/>
      </w:pPr>
      <w:bookmarkStart w:id="0" w:name="z1"/>
      <w:bookmarkEnd w:id="0"/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Единовременная выплата жене солдата-срочника: прежде всего, муж беременной женщины должен быть гражданином Российской Федерации и заниматься таким видом деятельности, как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рочная служба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 Следует отметить, что для начисления и выплаты данного пособия вовсе не имеет значения род войск, в которых гражданин проходит службу по призыву.</w:t>
      </w:r>
    </w:p>
    <w:p>
      <w:pPr>
        <w:pStyle w:val="Style13"/>
        <w:shd w:fill="FFFFFF" w:val="clear"/>
        <w:spacing w:before="0" w:after="0"/>
        <w:ind w:right="-1" w:firstLine="272"/>
        <w:jc w:val="both"/>
        <w:textAlignment w:val="center"/>
        <w:rPr/>
      </w:pPr>
      <w:r>
        <w:rPr>
          <w:color w:val="000000"/>
        </w:rPr>
        <w:t>Оформление выплаты женщина может начинать лишь в том случае, если срок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color w:val="000000"/>
            <w:u w:val="none"/>
          </w:rPr>
          <w:t>беременност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— минимум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180 дней</w:t>
      </w:r>
      <w:r>
        <w:rPr>
          <w:color w:val="000000"/>
        </w:rPr>
        <w:t>.</w:t>
      </w:r>
    </w:p>
    <w:p>
      <w:pPr>
        <w:pStyle w:val="Heading4"/>
        <w:shd w:fill="FFFFFF" w:val="clear"/>
        <w:spacing w:lineRule="auto" w:line="240" w:before="0" w:after="0"/>
        <w:ind w:right="-1" w:firstLine="272"/>
        <w:jc w:val="both"/>
        <w:rPr/>
      </w:pPr>
      <w:bookmarkStart w:id="1" w:name="z2"/>
      <w:bookmarkEnd w:id="1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рядок оформления: Срок беременности подтверждается справкой, которая выдается тем учреждением, где женщина стоит на учете. Он установлен именно таким по причине того, что на нем вероятность выкидыша очень низкая. Все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документы на детское пособие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доставляются в отдел службы социальной защиты населения.</w:t>
      </w:r>
    </w:p>
    <w:p>
      <w:pPr>
        <w:pStyle w:val="Heading4"/>
        <w:shd w:fill="FFFFFF" w:val="clear"/>
        <w:spacing w:lineRule="auto" w:line="240" w:before="0" w:after="0"/>
        <w:ind w:right="-1" w:firstLine="272"/>
        <w:jc w:val="both"/>
        <w:rPr/>
      </w:pPr>
      <w:bookmarkStart w:id="2" w:name="z3"/>
      <w:bookmarkEnd w:id="2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писок бумаг, нужных для оформления пособия: в этот пакет входит: заявление на предоставление единовременной выплаты, ксерокопия свидетельства о браке (при обращении в такой орган, как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соцзащита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дется иметь на руках оригинал документа), справка из медицинского учреждения, в котором наблюдается женщина, а также справка из военкомата относительно призыва мужа в ряды вооруженных сил РФ. В последнем документе в обязательном порядке указывается срок службы.</w:t>
      </w:r>
    </w:p>
    <w:p>
      <w:pPr>
        <w:pStyle w:val="Heading4"/>
        <w:shd w:fill="FFFFFF" w:val="clear"/>
        <w:spacing w:lineRule="auto" w:line="240" w:before="0" w:after="0"/>
        <w:ind w:right="-1" w:firstLine="27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3" w:name="z4"/>
      <w:bookmarkEnd w:id="3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еличина пособия в 2017 году: ф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инансирование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ществляется из федерального бюджета, причем денежные средства в качестве субвенций переводятся в местный бюджет, в 2017 году сумма единовременной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выплаты</w:t>
        </w:r>
      </w:hyperlink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ставляет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25892,45 рублей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является одинаковой для всех женщин, мужья которых проходят срочную службу независимо от военного звания и места службы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Style13"/>
        <w:shd w:fill="FFFFFF" w:val="clear"/>
        <w:spacing w:before="0" w:after="0"/>
        <w:ind w:right="-1" w:firstLine="272"/>
        <w:jc w:val="both"/>
        <w:rPr/>
      </w:pPr>
      <w:r>
        <w:rPr>
          <w:color w:val="000000"/>
        </w:rPr>
        <w:t>Стоит отметить, что подобное пособие является разовым и не находится в зависимости от количества детей, которых вынашивает женщина. Оно назначается один раз при каждой очередной беременности.</w:t>
        <w:tab/>
      </w:r>
      <w:bookmarkStart w:id="4" w:name="z5"/>
      <w:bookmarkEnd w:id="4"/>
      <w:r>
        <w:rPr>
          <w:color w:val="000000"/>
        </w:rPr>
        <w:t>Выплату оформляют когда на руках у женщины будут все необходимые документы, ей нужно будет обратиться в службу социальной защиты населения, где дадут бланк заявления на предоставление пособия. Если же в оформлении подобной выплаты будет отказано, то на этот случай существует специальная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горячая линия</w:t>
      </w:r>
      <w:r>
        <w:rPr>
          <w:color w:val="000000"/>
        </w:rPr>
        <w:t>, призванная помогать гражданам решать подобные вопросы.</w:t>
      </w:r>
      <w:bookmarkStart w:id="5" w:name="z7"/>
      <w:bookmarkEnd w:id="5"/>
      <w:r>
        <w:rPr>
          <w:color w:val="000000"/>
        </w:rPr>
        <w:t xml:space="preserve"> </w:t>
      </w:r>
    </w:p>
    <w:p>
      <w:pPr>
        <w:pStyle w:val="Style13"/>
        <w:shd w:fill="FFFFFF" w:val="clear"/>
        <w:spacing w:before="0" w:after="0"/>
        <w:ind w:right="-1" w:firstLine="272"/>
        <w:jc w:val="both"/>
        <w:rPr>
          <w:color w:val="000000"/>
        </w:rPr>
      </w:pPr>
      <w:r>
        <w:rPr>
          <w:color w:val="000000"/>
        </w:rPr>
        <w:t>Данное пособие является разовым и выплачивается единовременно. Повторно подавать на получение этой материальной государственной помощи за одну и ту же беременность женщина не имеет права.</w:t>
      </w:r>
      <w:bookmarkStart w:id="6" w:name="z8"/>
      <w:bookmarkEnd w:id="6"/>
    </w:p>
    <w:p>
      <w:pPr>
        <w:pStyle w:val="Style13"/>
        <w:shd w:fill="FFFFFF" w:val="clear"/>
        <w:spacing w:before="0" w:after="0"/>
        <w:ind w:right="-1" w:firstLine="272"/>
        <w:jc w:val="both"/>
        <w:rPr>
          <w:color w:val="000000"/>
        </w:rPr>
      </w:pPr>
      <w:r>
        <w:rPr>
          <w:color w:val="000000"/>
        </w:rPr>
        <w:t>На сегодняшний день для получения</w:t>
      </w:r>
      <w:r>
        <w:rPr>
          <w:rStyle w:val="Appleconvertedspace"/>
          <w:color w:val="000000"/>
        </w:rPr>
        <w:t> </w:t>
      </w:r>
      <w:hyperlink r:id="rId7">
        <w:r>
          <w:rPr>
            <w:rStyle w:val="InternetLink"/>
            <w:color w:val="000000"/>
            <w:u w:val="none"/>
          </w:rPr>
          <w:t>пособий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можно подать заявку через интернет на портале госуслуги.ру или же собрать все необходимые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справки на ежемесячное детское пособ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стоятельно и обратиться в местный орган социальной защиты. Принцип действия здесь совпадает с получением документа под названием детская карта.</w:t>
      </w:r>
      <w:bookmarkStart w:id="7" w:name="z11"/>
      <w:bookmarkEnd w:id="7"/>
    </w:p>
    <w:p>
      <w:pPr>
        <w:pStyle w:val="Style13"/>
        <w:shd w:fill="FFFFFF" w:val="clear"/>
        <w:spacing w:before="0" w:after="0"/>
        <w:ind w:right="-1" w:firstLine="272"/>
        <w:jc w:val="both"/>
        <w:rPr/>
      </w:pPr>
      <w:r>
        <w:rPr>
          <w:color w:val="000000"/>
        </w:rPr>
        <w:t xml:space="preserve">Величина пособия </w:t>
      </w:r>
      <w:r>
        <w:rPr>
          <w:rStyle w:val="StrongEmphasis"/>
          <w:b w:val="false"/>
          <w:color w:val="000000"/>
        </w:rPr>
        <w:t>Размер детского пособия на ребенка военного срочной службы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на 2017 год составляет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11096,76 рублей</w:t>
      </w:r>
      <w:r>
        <w:rPr>
          <w:color w:val="000000"/>
        </w:rPr>
        <w:t>.</w:t>
      </w:r>
      <w:bookmarkStart w:id="8" w:name="z12"/>
      <w:bookmarkEnd w:id="8"/>
      <w:r>
        <w:rPr>
          <w:color w:val="000000"/>
        </w:rPr>
        <w:t xml:space="preserve"> Для получения государственной помощи придется предоставить набор документов, в который входят: паспорт, ксерокопия свидетельства о браке, справка из военкомата, свидетельство о рождении ребенка и заявление.</w:t>
      </w:r>
      <w:bookmarkStart w:id="9" w:name="z13"/>
      <w:bookmarkEnd w:id="9"/>
      <w:r>
        <w:rPr>
          <w:color w:val="000000"/>
        </w:rPr>
        <w:t xml:space="preserve"> Для получения такой помощи нужно отправиться в службу социальной защиты населения.</w:t>
      </w:r>
      <w:bookmarkStart w:id="10" w:name="z15"/>
      <w:bookmarkEnd w:id="10"/>
      <w:r>
        <w:rPr>
          <w:color w:val="000000"/>
        </w:rPr>
        <w:t xml:space="preserve"> Продолжительность выплат Пособие выплачивается до тех пор, пока отец ребенка не будет демобилизован из рядов вооруженных сил или же пока ему не исполнится три года.</w:t>
      </w:r>
    </w:p>
    <w:p>
      <w:pPr>
        <w:pStyle w:val="Paragraph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4"/>
        <w:gridCol w:w="2551"/>
      </w:tblGrid>
      <w:tr>
        <w:trPr>
          <w:tblHeader w:val="true"/>
          <w:trHeight w:val="4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дополнительной информации по 1 вопрос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втор и 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ран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форма доступа для Интернет-ресурсов)</w:t>
            </w:r>
          </w:p>
        </w:tc>
      </w:tr>
      <w:tr>
        <w:trPr>
          <w:trHeight w:val="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новная литерату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" w:hanging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-ФЗ от 29.12.2006 года «О дополнительных мерах государственной поддержки семей, имеющих детей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" w:hanging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-ФЗ от 19 мая 1995 года «О государственных пособиях гражданам, имеющих детей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" w:hanging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а города Москвы от 03.11.2004 № 67 «О ежемесячном пособии на ребенк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eastAsia="ru-RU"/>
                </w:rPr>
                <w:t>http://base.consultan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блица 2. Ответы на контрольные задания по вопросу 1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blHeader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или тестовое задание)</w:t>
            </w:r>
          </w:p>
        </w:tc>
      </w:tr>
      <w:tr>
        <w:trPr>
          <w:trHeight w:val="41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ставить информационный справочник «Условия предоставления выплат на детей военнослужащих срочной службы» в произвольной форме</w:t>
            </w:r>
          </w:p>
        </w:tc>
      </w:tr>
    </w:tbl>
    <w:p>
      <w:pPr>
        <w:pStyle w:val="Normal"/>
        <w:spacing w:lineRule="atLeast" w:line="300" w:before="0" w:after="15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* 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полненная таблица переносится в Приложение, которое распечатывается и представляется на следующее занятие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 w:before="0" w:after="15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Домашнее задание на следующее занят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300" w:before="0" w:after="15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3.5 Иные социальные пособия. «Право социального обеспечения», Г.В. Сулейманова, учебное пособие. П</w:t>
      </w:r>
      <w:r>
        <w:rPr>
          <w:rFonts w:cs="Times New Roman" w:ascii="Times New Roman" w:hAnsi="Times New Roman"/>
          <w:color w:val="000000"/>
          <w:sz w:val="24"/>
          <w:szCs w:val="24"/>
        </w:rPr>
        <w:t>рочи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тр. 233-23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тветить на вопросы на стр.274 №№ 6,7.</w:t>
      </w:r>
    </w:p>
    <w:p>
      <w:pPr>
        <w:pStyle w:val="Normal"/>
        <w:spacing w:lineRule="atLeast" w:line="300" w:before="0" w:after="15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</w:t>
        <w:tab/>
        <w:tab/>
        <w:tab/>
        <w:tab/>
        <w:tab/>
        <w:tab/>
        <w:tab/>
        <w:tab/>
        <w:t>А.Б. Малыше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+ Курсив"/>
    <w:qFormat/>
    <w:rPr>
      <w:i/>
      <w:iCs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zn.ru/" TargetMode="External"/><Relationship Id="rId3" Type="http://schemas.openxmlformats.org/officeDocument/2006/relationships/hyperlink" Target="http://lgoty-expert.ru/wp-content/uploads/2015/04/&#1060;&#1077;&#1076;&#1077;&#1088;&#1072;&#1083;&#1100;&#1085;&#1099;&#1081;-&#1079;&#1072;&#1082;&#1086;&#1085;-&#171;&#1054;-&#1075;&#1086;&#1089;&#1091;&#1076;&#1072;&#1088;&#1089;&#1090;&#1074;&#1077;&#1085;&#1085;&#1099;&#1093;-&#1087;&#1086;&#1089;&#1086;&#1073;&#1080;&#1103;&#1093;-&#1075;&#1088;&#1072;&#1078;&#1076;&#1072;&#1085;&#1072;&#1084;-&#1080;&#1084;&#1077;&#1102;&#1097;&#1080;&#1084;-&#1076;&#1077;&#1090;&#1077;&#1081;&#187;-&#8470;81-&#1060;&#1047;.pdf" TargetMode="External"/><Relationship Id="rId4" Type="http://schemas.openxmlformats.org/officeDocument/2006/relationships/hyperlink" Target="http://lgoty-expert.ru/posobiya/posobiya-opekunam-i-popechitelyam-v-rossii/" TargetMode="External"/><Relationship Id="rId5" Type="http://schemas.openxmlformats.org/officeDocument/2006/relationships/hyperlink" Target="http://lgoty-expert.ru/posobiya/detskie-posobiya/posobie-po-beremennosti-i-rodam/" TargetMode="External"/><Relationship Id="rId6" Type="http://schemas.openxmlformats.org/officeDocument/2006/relationships/hyperlink" Target="http://lgoty-expert.ru/vyplaty-i-kompensacii/" TargetMode="External"/><Relationship Id="rId7" Type="http://schemas.openxmlformats.org/officeDocument/2006/relationships/hyperlink" Target="http://lgoty-expert.ru/posobiya/" TargetMode="External"/><Relationship Id="rId8" Type="http://schemas.openxmlformats.org/officeDocument/2006/relationships/hyperlink" Target="http://base.consultan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34:00Z</dcterms:created>
  <dc:creator>Юридический колледж</dc:creator>
  <dc:description/>
  <cp:keywords/>
  <dc:language>en-US</dc:language>
  <cp:lastModifiedBy>user</cp:lastModifiedBy>
  <cp:lastPrinted>2015-02-20T12:21:00Z</cp:lastPrinted>
  <dcterms:modified xsi:type="dcterms:W3CDTF">2020-01-08T15:34:00Z</dcterms:modified>
  <cp:revision>2</cp:revision>
  <dc:subject/>
  <dc:title/>
</cp:coreProperties>
</file>